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9.2018 г. № 17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безопасности дорожного движения н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» на 2018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Лени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7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нутри поселковых дорог </w:t>
            </w:r>
            <w:r>
              <w:rPr>
                <w:rFonts w:cs="Times New Roman" w:ascii="Times New Roman" w:hAnsi="Times New Roman"/>
                <w:b/>
              </w:rPr>
              <w:t xml:space="preserve">(ЖКХ): </w:t>
            </w:r>
            <w:r>
              <w:rPr>
                <w:rFonts w:cs="Times New Roman" w:ascii="Times New Roman" w:hAnsi="Times New Roman"/>
              </w:rPr>
              <w:t>очистка ливневых стоков                    (вручную, работа трактора, обкос), очистка дорог от снег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,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Старотитаровского сельского по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9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45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тротуара по пер. Ильича от ул. Заводская до ул. Лени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в области безопасности дорожного движения     (приобретение щебня, работа грейдера, бульдозера и.т.д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ной системы организации дорожного движения Старотитаровского сельского по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1 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1 6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ешеходного огражд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шумовых поло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27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Е.М. Зимин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Я.И.Хвостик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6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8-09-18T12:26:00Z</dcterms:modified>
  <cp:revision>15</cp:revision>
  <dc:subject/>
  <dc:title>ПРИЛОЖЕНИЕ № 1</dc:title>
</cp:coreProperties>
</file>