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18 г. № 17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Горького от ул.Ленина до ул.Широ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ул.Верхняя от пер.Красноармейский до пер.Совхоз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Лермонтова от ул.Ленина до ул.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 Степной от ул.Ленина до ул. Широ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Новый от ул. Ленина до ул.Берегов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Горького от ул.Ленина до ул.Широкая</w:t>
            </w:r>
          </w:p>
          <w:p>
            <w:pPr>
              <w:pStyle w:val="Default"/>
              <w:rPr/>
            </w:pPr>
            <w:r>
              <w:rPr/>
              <w:t xml:space="preserve">. ул.Верхняя от пер.Красноармейский до пер.Совхозны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2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ливневой канализации, подготовка проектно-сметной документации, осуществление технического надзора, обустройство пешеходных переходов, нанесение дорожной разметки, ямочный ремонт дорог, содержание внутрипоселковых дорог, оплата электроэнергии за уличное освещение, приобретение щебня, работа грейдера, бульдозера, дорожного кат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52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24T08:56:00Z</cp:lastPrinted>
  <dcterms:modified xsi:type="dcterms:W3CDTF">2018-09-18T12:26:00Z</dcterms:modified>
  <cp:revision>50</cp:revision>
  <dc:subject/>
  <dc:title>ПРИЛОЖЕНИЕ № 1</dc:title>
</cp:coreProperties>
</file>