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_______________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от  19 октября 2017 года № 210 «Об утверждении муниципальной программы «Муниципальная политика и развитие гражданского общества»  в Старотитаровском сельском поселении Темрюкского района на 201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860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 и составл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18" w:hRule="atLeast"/>
        </w:trPr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бщего отдела администр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 поселения Темрюкского района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3-10-30T13:51:00Z</cp:lastPrinted>
  <dcterms:modified xsi:type="dcterms:W3CDTF">2018-09-12T13:11:00Z</dcterms:modified>
  <cp:revision>72</cp:revision>
  <dc:subject/>
  <dc:title>Приложение</dc:title>
</cp:coreProperties>
</file>