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9.2018 г. № 17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Старотитаровского  сельского поселения Темрюкского района» на 2018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альные услуги, увеличение стоимости материальных запасов, подшивка документов, закладка похозяйственных книг на 01.07.2018 г., обязательное страхование Т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Я.И.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09-18T12:33:00Z</dcterms:modified>
  <cp:revision>51</cp:revision>
  <dc:subject/>
  <dc:title>ПРИЛОЖЕНИЕ № 1</dc:title>
</cp:coreProperties>
</file>