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ми приказом Министерства строительства и жилищно-коммунального хозяйства Российской Федерации от 21.02.2017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Старотитаров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На территории Старотитаров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Старотитаровского сельского поселения Темрюк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я обстоятельств непреодолимо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, которых подлежат благоустройству, на официальном сайте администрации Старотитаров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еления Темрюкского района </w:t>
        <w:tab/>
        <w:t xml:space="preserve">           </w:t>
        <w:tab/>
        <w:t xml:space="preserve">                     А.Г.Тит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3:00Z</dcterms:created>
  <dc:creator>1</dc:creator>
  <dc:description/>
  <cp:keywords/>
  <dc:language>en-US</dc:language>
  <cp:lastModifiedBy>1</cp:lastModifiedBy>
  <cp:lastPrinted>2017-12-06T16:42:00Z</cp:lastPrinted>
  <dcterms:modified xsi:type="dcterms:W3CDTF">2017-12-06T13:43:00Z</dcterms:modified>
  <cp:revision>4</cp:revision>
  <dc:subject/>
  <dc:title/>
</cp:coreProperties>
</file>