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Формирование комфортной городской среды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емрюкского района на 2018-2022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rPr/>
      </w:pPr>
      <w:r>
        <w:rPr>
          <w:sz w:val="28"/>
          <w:szCs w:val="28"/>
        </w:rPr>
        <w:t xml:space="preserve">Перечень основных мероприятий муниципальной 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Формирование комфортной городской среды Старотитаровского сельского поселения Темрюкского района на 2018-2022 год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5"/>
        <w:gridCol w:w="709"/>
        <w:gridCol w:w="2126"/>
        <w:gridCol w:w="1134"/>
        <w:gridCol w:w="992"/>
        <w:gridCol w:w="992"/>
        <w:gridCol w:w="993"/>
        <w:gridCol w:w="992"/>
        <w:gridCol w:w="1843"/>
        <w:gridCol w:w="2976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тату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ъем финансирования, всего (тыс. руб)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 по год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частник муниципальной программы (к примеру, муниципальный заказчик, главный распорядитель (распорядитель) бюджетных средств, исполнитель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ой источник (указать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новное мероприятие №1 «Изготовление топографической съем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новное мероприятие №2 «Разработка проектно-сметной документ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ное мероприятие №3 «Проведение государственной экспертизы ПС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ное мероприятие №4 «Выполнения кадастровых рабо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ное мероприятие №5 «Выполнения строительно-монтажных работ по благоустройств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ное мероприятие №6 «Проведение технического надзора строительных рабо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ное мероприятие №6 «Приобретение малых архитектурных фор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В.Г. Василенко</w:t>
      </w:r>
    </w:p>
    <w:sectPr>
      <w:type w:val="nextPage"/>
      <w:pgSz w:orient="landscape" w:w="16838" w:h="11906"/>
      <w:pgMar w:left="1134" w:right="1134" w:gutter="0" w:header="0" w:top="3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8:33:00Z</dcterms:created>
  <dc:creator>1</dc:creator>
  <dc:description/>
  <cp:keywords/>
  <dc:language>en-US</dc:language>
  <cp:lastModifiedBy>1</cp:lastModifiedBy>
  <dcterms:modified xsi:type="dcterms:W3CDTF">2017-08-21T08:37:00Z</dcterms:modified>
  <cp:revision>2</cp:revision>
  <dc:subject/>
  <dc:title/>
</cp:coreProperties>
</file>