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6.07.2018 г. № 12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По обеспечению земельных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ков инженерной инфраструктурой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жилищного строительства,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жилья эконом-класс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жилья из быстровозводимых конструкций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Старотитаров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»  на  2018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йства» в Старотитаровском сельском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и Темрюкского района на 2018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одпрограммы  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 на 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556"/>
        <w:gridCol w:w="2835"/>
        <w:gridCol w:w="2268"/>
        <w:gridCol w:w="3261"/>
        <w:gridCol w:w="2410"/>
      </w:tblGrid>
      <w:tr>
        <w:trPr>
          <w:trHeight w:val="165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на 2018 год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82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условий и качества жизни населени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ффективное функционирование рынка жиль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социального благополучия в обществе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жильем малоимущих граждан и отдельных категорий граждан, определенных законодательством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ить строительство водопровода к земельному участку предназначенному для жилищного строительства</w:t>
            </w:r>
          </w:p>
        </w:tc>
      </w:tr>
      <w:tr>
        <w:trPr>
          <w:trHeight w:val="106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,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водопров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63,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Я.И.Хвости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Bodytext">
    <w:name w:val="Body text_"/>
    <w:basedOn w:val="Style10"/>
    <w:qFormat/>
    <w:rPr>
      <w:sz w:val="26"/>
      <w:szCs w:val="26"/>
      <w:lang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0-30T14:39:00Z</cp:lastPrinted>
  <dcterms:modified xsi:type="dcterms:W3CDTF">2018-07-09T06:36:00Z</dcterms:modified>
  <cp:revision>58</cp:revision>
  <dc:subject/>
  <dc:title>ПРИЛОЖЕНИЕ № 1</dc:title>
</cp:coreProperties>
</file>