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7.2018 г. № 12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8 год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.</w:t>
            </w:r>
          </w:p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тия систем коммунальной инфраструктуры муниципальных образований на ос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2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электрозащитных установок, мемориала боевой славы, 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Style2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(закольцовок)в поселении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газопровода низкого давления по ул.Дружба, ул. Мира, ул. Кубанская, пос. Ю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лагоустройство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58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он отдыха, приобретение цветов и кустарников, озеленение, содержание мест захоронения, ограждение территории кладбища, дератизация, санитарная уборка территории, покос травы, работы по уходу за парком, памятниками, качелями, приобретение уличных тренажеров и детского игрового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личных тренажеров и детского игрового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сти реконструкцию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,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64,6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783,3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Я.И.Хвостик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8-07-09T06:36:00Z</dcterms:modified>
  <cp:revision>54</cp:revision>
  <dc:subject/>
  <dc:title>ПРИЛОЖЕНИЕ № 1</dc:title>
</cp:coreProperties>
</file>