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7.2018 г. № 121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              на 2018 год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территории кладби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территории кладб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дератизация, уничтожение американской бабочки, скашивание травы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территории жилого массива многоквартирных домов по          пер. Октябрь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(уличные тренажеры) и детского игрового оборудования для благоустройства территор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7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14T15:47:00Z</cp:lastPrinted>
  <dcterms:modified xsi:type="dcterms:W3CDTF">2018-07-09T06:36:00Z</dcterms:modified>
  <cp:revision>83</cp:revision>
  <dc:subject/>
  <dc:title>ПРИЛОЖЕНИЕ № 1</dc:title>
</cp:coreProperties>
</file>