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05.07.2018 г. № 118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9 октября  2017 года № 198 «Об утверждении муниципальной программы «Молодежь станицы» Старотитаровского сельского поселения Темрюкского района на 2018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53"/>
      </w:tblGrid>
      <w:tr>
        <w:trPr>
          <w:trHeight w:val="691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тдела   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МБУ « Культурно-социальный центр» Старотитаровского сельского поселения  Темрюкского района                       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а Т.М.                           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10-24T10:46:00Z</cp:lastPrinted>
  <dcterms:modified xsi:type="dcterms:W3CDTF">2018-07-09T06:39:00Z</dcterms:modified>
  <cp:revision>78</cp:revision>
  <dc:subject/>
  <dc:title>Приложение</dc:title>
</cp:coreProperties>
</file>