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07.2018 г. № 117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 о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       сельском поселении Темрюкского района на 2018 год</w:t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деятельности органов государственной вла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9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техническое сопровождение программного обеспечения, связь, закупка компьютерного оборуд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, информации о деятельности администрации и Совета Старотитаровского сельского поселения Темрюкск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0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0,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Я.И.Хвост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8-07-09T06:43:00Z</dcterms:modified>
  <cp:revision>44</cp:revision>
  <dc:subject/>
  <dc:title>ПРИЛОЖЕНИЕ № 1</dc:title>
</cp:coreProperties>
</file>