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07.2018 г. № 11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Обеспечен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ещения деятельности администрации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общества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8 год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956"/>
        <w:gridCol w:w="1440"/>
        <w:gridCol w:w="1678"/>
        <w:gridCol w:w="128"/>
        <w:gridCol w:w="2707"/>
        <w:gridCol w:w="142"/>
        <w:gridCol w:w="2551"/>
        <w:gridCol w:w="232"/>
      </w:tblGrid>
      <w:tr>
        <w:trPr/>
        <w:tc>
          <w:tcPr>
            <w:tcW w:w="14974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информационн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ещения деятельности администрации Старотитаров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»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» в Старотитаровском сельском поселен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8 год</w:t>
            </w:r>
          </w:p>
          <w:p>
            <w:pPr>
              <w:pStyle w:val="ConsPlusTitle"/>
              <w:widowControl/>
              <w:ind w:left="540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прав граждан в сфере информ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культуры и сохранение культурного наследия, конституционного права                           жителей станицы Старотитаровской, получение оперативной  и достоверной информации о важнейших  общественно-политических, социально-культурных  событиях в Старотитаровском сельском поселении Темрюкского район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.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нормативно-правовых актов администрации и Совета Старотитаровского сельского поселения Темрюкского района в СМ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0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информационного освещения нормативно - правовых актов в газете «Станичная газета», «Тамань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Я.И.Хвостик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09T22:41:00Z</cp:lastPrinted>
  <dcterms:modified xsi:type="dcterms:W3CDTF">2018-07-09T06:43:00Z</dcterms:modified>
  <cp:revision>60</cp:revision>
  <dc:subject/>
  <dc:title>ПРИЛОЖЕНИЕ № 1</dc:title>
</cp:coreProperties>
</file>