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9.2018 г. № 17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599"/>
        <w:gridCol w:w="2036"/>
        <w:gridCol w:w="50"/>
        <w:gridCol w:w="1843"/>
        <w:gridCol w:w="77"/>
        <w:gridCol w:w="2616"/>
        <w:gridCol w:w="426"/>
        <w:gridCol w:w="2693"/>
      </w:tblGrid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Комплексное развитие социальной инфраструктуры Старотитаровского сельского поселения Темрюкского района на 2018 год»</w:t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ами в области культуры и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Cs/>
              </w:rPr>
              <w:t xml:space="preserve">развитие соуиаль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9-18T12:30:00Z</dcterms:modified>
  <cp:revision>12</cp:revision>
  <dc:subject/>
  <dc:title>ПРИЛОЖЕНИЕ № 1</dc:title>
</cp:coreProperties>
</file>