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 № ____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1 декабря 2017 года № 281 «Об утверждении муниципальной программы 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«Комплексное развитие социальной инфраструктуры Старотитаровского сельского поселения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пециали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 администрации Старотитаров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мрюкского района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09-13T07:23:00Z</dcterms:modified>
  <cp:revision>69</cp:revision>
  <dc:subject/>
  <dc:title>Приложение</dc:title>
</cp:coreProperties>
</file>