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массового спорта на территории Старотитаровского сельского поселения Темрюкского района» на 2020 год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_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на 2020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» на 2020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ьная оценка условий рабочих м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и обслуживание газонокосилки «Шти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20 год –                  4 793,6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851" w:right="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крепление материально-технической базы:  приобретение спортивного инвентаря и оборуд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лучшение сферы услуг физкультурно-оздоровительной и спортивной направл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0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 793,6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7-10-24T15:44:00Z</cp:lastPrinted>
  <dcterms:modified xsi:type="dcterms:W3CDTF">2019-10-02T10:15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