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 № 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на 2020 год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Развитие массового 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на 2020 год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ФОСК «Виктория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ссового спорта в Старотитаров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йонных спортивно-массовых мероприятий для различных категори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сборных команд Темрюкского района по культивируемым видам спорта краевых и всероссийских соревнов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на 2020 год составляет 400,0 тысяч рублей  за счет средств местного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му вовлечению различных категорий населения в занятия физической культурой и спортом препятствует слабая материально-техническая база и недостаточное обеспечение кадрам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щая материально-техническая база спортивных сооружений не соответствует современным требованиям. Большинство спортивных сооружений оснащено старым, изношенным  оборудованием. Строительство спортивных объектов не ведется. Не выделяются средства на осуществление текущих и капитальных ремонтов, переданных в муниципальную собственность спортивных объектов, что не позволяет обеспечить соответствие их состояния необходимым санитарно-гигиеническим требованиям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обретается в должной мере спортинвентарь  и оборудование для учреждений дополнительного образования для детей спортивной направленности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й под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же пропаганде здорового образа жизни среди детей и молоде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 является развитие массового спорта в Старотитаровском сельском поселении Темрюкского района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 цели необходимо решение следующих задач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 занятий физической культурой и спортом  различных категорий населения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активные занятия физической культурой и спортом широких слоев населения, особенно детей и молодежи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 спортивно-массовых мероприятий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20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дпрограммы.</w:t>
      </w:r>
    </w:p>
    <w:p>
      <w:pPr>
        <w:pStyle w:val="Default"/>
        <w:ind w:right="-82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рограмма включает в себя перечень основных мероприятий по систематизированию мероприятий по созданию условий для занятий физической культурой и спортом различных категорий населения на 2019 год, проведению районных спортивно-массовых мероприятий  для различных категорий на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00,0 тыс. 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>
          <w:trHeight w:val="28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29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дпрограммы «Развитие массового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ханизм реализации подпрограмм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рограммы ежемесячно предоставляет отчет о ходе выполнения мероприятий под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</cp:lastModifiedBy>
  <cp:lastPrinted>2014-12-09T15:29:00Z</cp:lastPrinted>
  <dcterms:modified xsi:type="dcterms:W3CDTF">2019-10-02T10:25:00Z</dcterms:modified>
  <cp:revision>74</cp:revision>
  <dc:subject/>
  <dc:title>ПРИЛОЖЕНИЕ</dc:title>
</cp:coreProperties>
</file>