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20 год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 </w:t>
            </w:r>
            <w:r>
              <w:rPr>
                <w:b/>
              </w:rPr>
              <w:t xml:space="preserve">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спортивные игры Тамани 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Темрюка по волейболу среди мужских команд 2020 г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 розыгрыш Куб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Темрюка по волейболу среди мужских команд 2020 год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 2020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зимнем и летнем фестивале Всероссийского физкультурно-спортивного комплекса «Готов к труду и обороне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расходы, питание, вступительный взно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3:00Z</dcterms:created>
  <dc:creator>1</dc:creator>
  <dc:description/>
  <cp:keywords/>
  <dc:language>en-US</dc:language>
  <cp:lastModifiedBy>1</cp:lastModifiedBy>
  <dcterms:modified xsi:type="dcterms:W3CDTF">2019-10-02T10:41:00Z</dcterms:modified>
  <cp:revision>36</cp:revision>
  <dc:subject/>
  <dc:title/>
</cp:coreProperties>
</file>