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140" w:hanging="0"/>
        <w:jc w:val="right"/>
        <w:rPr/>
      </w:pPr>
      <w:r>
        <w:rPr>
          <w:sz w:val="28"/>
          <w:szCs w:val="28"/>
        </w:rPr>
        <w:t>Темрюкского района» на 2020 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___ № 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здание условий для занятия физической культурой и спортом на территории Старотитаровского сельского поселения Темрюкского района» на 202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на 202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1154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 для реконструкции Стадиона (зем. участок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на 2020 год составляет 362,8 тыс. рублей за счет средств бюджета Старотитаровского сельского поселения Темрюкского района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хват населения занятиями физической культурой и спортом является комплексной задачей социальных институтов в сфере физической культуры и спорта. Возможность занятий физкультурой и спортом в значительной мере зависит от инфраструктуры. В связи с этим для эффективного и планомерного решения задач создания соответствующих условий для занятия спортом необходимо осуществлять мероприятия по следующим направлениям: укрепление материально-технической базы учреждений, укрепление кадрового потенциала отрасли, занятой в создании условий для занятия физической культурой и спортом, создания современных действенных форм профилактики негативных социальных проявл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являются одним из приоритетных направлений социальной политики в Старотитаровском сельском поселении Темрюкского района, важнейшим средством оздоровления населения поселения, гражданского и патриотического воспитани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следние годы в поселении  произошли позитивные изменения в развитии физической культуры и спорта. Развитие материальной базы, кадрового потенциала сферы физической культуры и спорта, активная работа со средствами массовой информации по информационной поддержке здорового образа жизни способствовали привлечению населения к регулярным занятиям физической культурой и спорт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роприятий в сфере физической культуры и спорта невозможно без наличия спортивных площадок, отвечающих требованиям законодательства. Сегодня есть необходимость в проведении  целенаправленной работы по вопросам организации обучения и повышения квалификации  специалистов в сфере физической культуры и спорт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звития физкультурно-спортивной работы с населением муниципального района на территориях сельских поселений проводятся массовые, районные спортивные праздники, спортивно-массовые мероприятия в дни школьных канику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ряд позитивных сдвигов, произошедших в сфере физической культуры и спорта за последние годы, в условиях современного развития информационных технологий, развития науки в области физической культуры и спорта  особо остро стоят вопросы оснащение спортивных сооружений, учреждений современным спортивным инвентарем, оборудованием, качественным спортивным инвентарем и форм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ым фактором, обуславливающим недостатки в развитии физической культуры и спорта, является отсутствие личной мотивации, заинтересованности, и потребности в физкультурных занятиях у значительной части населения, развитой инфраструктуры физической культур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ся имеющаяся материально-техническая база отвечает требованиям сегодняшнего дня, нуждается в реконструкции или в срочном капитальном ремонте и строительств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главных направлений развития физической культурой и спорта является физическое воспитание детей, подростков и молодежи, что способствует решению многих важных социальных проблем, таких, как улучшение здоровья населения, увеличение продолжительности жизни и её качества, профилактика правонарушений, укрепление, обороноспособность и др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развитие деятельности спортивных клубов даст возможность внедрить принципиально новый и более эффективный механизм проведения спортивных и оздоровительных мероприят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инима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, а для этого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позволит решить указанные проблемы при максимально эффективном использовании бюджетных средств, а также обеспечит дальнейшее развитие физической культуры и спорта на территории Старотитаровского сельского поселения Темрюк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решения проблем развития физической культуры и спорта без использования программно-целевого метода обусловлена рядом объективных причин:  многообразием, сложностью и масштабностью задач по созданию благоприятных условий для устойчивого развития физической культуры и спорта на территории Старотитаровского сельского поселения Темрюкского района,  необходимостью разработки и реализации комплекса мероприятий, согласованных по целям, ресурсам, срокам выпол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риски могут привести к значительному увеличению детей, находящихся в социально опасном положении, изменениям на рынке труда, ухудшению здоровь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течение всего периода реализации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Целью подпрограммы является сохранение и укрепление здоровья населения Старотитаровского сельского поселения Темрюкского района посредством вовлечения людей в систематические занятия физической культурой и спортом и </w:t>
      </w:r>
      <w:r>
        <w:rPr>
          <w:sz w:val="28"/>
          <w:szCs w:val="28"/>
        </w:rPr>
        <w:t>повышением качества и доступности муниципальных услуг сферы физической культуры для всех категорий потребител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дальнейшее развитие материально-технической базы учреждений в сфере физической культуры и 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осуществить дальнейшее развитие физкультурно-спортивной работы с населением по месту жи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троительство новых спортивных объектов и капитальный ремонт и реконструкцию уже имеющихся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20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ставленных задач предполагается посредством проведения ряда мероприятий по строительству новых спортивных объектов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62,8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Т.И. Опа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15:00Z</dcterms:created>
  <dc:creator>1</dc:creator>
  <dc:description/>
  <cp:keywords/>
  <dc:language>en-US</dc:language>
  <cp:lastModifiedBy>1</cp:lastModifiedBy>
  <dcterms:modified xsi:type="dcterms:W3CDTF">2019-10-16T06:34:00Z</dcterms:modified>
  <cp:revision>27</cp:revision>
  <dc:subject/>
  <dc:title/>
</cp:coreProperties>
</file>