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дпрограмме «Развитие, эксплуатация и обслужива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 - коммуникационных технолог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ий район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на 2020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9-09-19T11:46:00Z</dcterms:modified>
  <cp:revision>62</cp:revision>
  <dc:subject/>
  <dc:title>ПРИЛОЖЕНИЕ № 1</dc:title>
</cp:coreProperties>
</file>