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Развитие информацио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щества в Старотитаровском сельском поселении Темрюкского района» на 2020 год</w:t>
      </w:r>
    </w:p>
    <w:tbl>
      <w:tblPr>
        <w:tblW w:w="15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2"/>
      </w:tblGrid>
      <w:tr>
        <w:trPr/>
        <w:tc>
          <w:tcPr>
            <w:tcW w:w="15312" w:type="dxa"/>
            <w:tcBorders/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 №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 в Старотитаровском                                                                                                                       сельском поселении Темрюкского района» на 2020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2047"/>
              <w:gridCol w:w="1020"/>
              <w:gridCol w:w="1320"/>
              <w:gridCol w:w="1344"/>
              <w:gridCol w:w="1176"/>
              <w:gridCol w:w="1344"/>
              <w:gridCol w:w="1344"/>
              <w:gridCol w:w="1128"/>
              <w:gridCol w:w="1956"/>
              <w:gridCol w:w="1608"/>
            </w:tblGrid>
            <w:tr>
              <w:trPr/>
              <w:tc>
                <w:tcPr>
                  <w:tcW w:w="7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</w:rPr>
                    <w:t>п/п</w:t>
                  </w:r>
                </w:p>
              </w:tc>
              <w:tc>
                <w:tcPr>
                  <w:tcW w:w="20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0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атус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оды реализации</w:t>
                  </w:r>
                </w:p>
              </w:tc>
              <w:tc>
                <w:tcPr>
                  <w:tcW w:w="633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тыс. рублей</w:t>
                  </w:r>
                </w:p>
              </w:tc>
              <w:tc>
                <w:tcPr>
                  <w:tcW w:w="195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4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разрезе источников финансирования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едеральны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небюджетные источники</w:t>
                  </w:r>
                </w:p>
              </w:tc>
              <w:tc>
                <w:tcPr>
                  <w:tcW w:w="195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Цель </w:t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вершенствование деятельности органов местного управления за счет внедрения информационно-коммуникационных технологий (далее - ИКТ), в том числе: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развитие и эксплуатация вычислительных сетей и каналов передачи данных на основе новейших телекоммуникационных технологий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компьютерной грамотности работников администрации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;</w:t>
                  </w:r>
                </w:p>
                <w:p>
                  <w:pPr>
                    <w:pStyle w:val="ConsPlusNormal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повышение открытости деятельности органов государственной власт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и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24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613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</w:t>
                  </w: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>
                <w:trHeight w:val="4212" w:hRule="atLeast"/>
              </w:trPr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ограммное обеспечение, техническое сопровождение программного обеспечения (ООО "Компания АПИ "Гарант", ООО "Информационная система "Криста", АРМ "Муниципал", антивирус (одна лицензия на 25 пользователей),</w:t>
                  </w:r>
                  <w:r>
                    <w:rPr/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Крипто Про, VipNet Client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7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7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-технологическое обеспечение и бесперебойное функционирование программных продуктов</w:t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,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69,1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ь материальных затрат (приобретение и заправка картриджей, приобретение расходных материалов)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17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 (приобретение системного блока, батареи для ИБП, приобретение МФУ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3,5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 (ремонт оргтехники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1,0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100% исполнение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б</w:t>
                  </w:r>
                  <w:r>
                    <w:rPr>
                      <w:rFonts w:cs="Times New Roman" w:ascii="Times New Roman" w:hAnsi="Times New Roman"/>
                      <w:bCs/>
                      <w:lang w:val="en-US"/>
                    </w:rPr>
                    <w:t>юджет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287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дпрограмма</w:t>
                  </w: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</w:rPr>
            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сайта администрации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есперебойное функционирование сайта администрации и информационное освещение деятельности администрации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Администрация 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Старотитаровского </w:t>
                  </w:r>
                  <w:r>
                    <w:rPr>
                      <w:rFonts w:cs="Times New Roman" w:ascii="Times New Roman" w:hAnsi="Times New Roman"/>
                    </w:rPr>
                    <w:t>сельского поселения Темрюкского района</w:t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2.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нформационное освещение в газете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20 год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4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,4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свещение деятельности,  публикация  в СМИ  нормативно-правовых актов администрации и Совета Старотитаровского сельского поселения Темрюкского района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: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5,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3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75,2</w:t>
                  </w:r>
                </w:p>
              </w:tc>
              <w:tc>
                <w:tcPr>
                  <w:tcW w:w="11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1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  Т.И.Опарин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7-10-25T14:39:00Z</cp:lastPrinted>
  <dcterms:modified xsi:type="dcterms:W3CDTF">2019-09-19T11:35:00Z</dcterms:modified>
  <cp:revision>62</cp:revision>
  <dc:subject/>
  <dc:title>ПРИЛОЖЕНИЕ № 1</dc:title>
</cp:coreProperties>
</file>