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Развитие информационного общест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 Старотитаровском сельско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елении Темрюкского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района» на 2020 го</w:t>
      </w:r>
      <w:r>
        <w:rPr>
          <w:b/>
          <w:sz w:val="28"/>
          <w:szCs w:val="28"/>
        </w:rPr>
        <w:t>д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 №__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еспечение информационного освещения деятельности администрации  Старотитаровского сельского поселения Темрюкского района» на 2020 год муниципальной программы «Развитие информационного общества                на 2018 год  в Старотитаровском сельском поселении Темрюкского района» на 2020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аспорт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both"/>
        <w:rPr/>
      </w:pPr>
      <w:r>
        <w:rPr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4. Перечень мероприятий под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rPr/>
      </w:pPr>
      <w:r>
        <w:rPr>
          <w:sz w:val="28"/>
          <w:szCs w:val="28"/>
        </w:rPr>
        <w:t>6.Механизм реализации подпрограммы.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 муниципальной программы 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ение прав граждан в сфере информ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подпрограммы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67,6 тыс. рубле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 сельского поселения Темрюкского района (далее – администрация) обеспечивает выполнение функций по информированию населения о деятельности главы, администрации и Совета Старотитаровского сельского поселения Темрюкского района (далее – Совет) путем размещения информации в районной газете «Тамань» и газете Старотитаровского сельского поселения Темрюкского района «Станичная газета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 решение проблемы обеспечения прав граждан в сфере информации, сохранения информационного пространства, укрепления морально-нравственных ценностей общества и, при этом, использование программных методов позволяет повысить уровень информированности граждан о законности деятельности админист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показатели, сроки и этапы реализации подпрограммы.</w:t>
      </w:r>
    </w:p>
    <w:p>
      <w:pPr>
        <w:pStyle w:val="Normal"/>
        <w:ind w:firstLine="708"/>
        <w:jc w:val="both"/>
        <w:rPr/>
      </w:pPr>
      <w:r>
        <w:rPr/>
        <w:br/>
        <w:t xml:space="preserve">             </w:t>
      </w:r>
      <w:r>
        <w:rPr>
          <w:sz w:val="28"/>
          <w:szCs w:val="28"/>
        </w:rPr>
        <w:t>Основная цель подпрограммы - обеспечение прав граждан в сфере информации, сохранение информационного пространства, укрепление морально нравственных ценностей общества, развитие культуры и сохранение культурного наследия, конституционного права жителей поселения на получение оперативной и достоверной информации о важнейших общественно-политических, социально-культурных событиях в Старотитаровском сельском поселении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ых целей необходимо выполн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вещение деятельности администрации и Совета;</w:t>
      </w:r>
    </w:p>
    <w:p>
      <w:pPr>
        <w:pStyle w:val="14"/>
        <w:spacing w:before="0" w:after="0"/>
        <w:rPr/>
      </w:pPr>
      <w:r>
        <w:rPr/>
        <w:t xml:space="preserve">       </w:t>
      </w:r>
      <w:r>
        <w:rPr/>
        <w:t>- публикация нормативно-правовых актов администрации и Совета.</w:t>
      </w:r>
    </w:p>
    <w:p>
      <w:pPr>
        <w:pStyle w:val="14"/>
        <w:spacing w:before="0" w:after="0"/>
        <w:rPr/>
      </w:pPr>
      <w:r>
        <w:rPr/>
        <w:t xml:space="preserve">       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Срок реализации подпрограммы - 2020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освещению деятельности администрации Старотитаровского сельского поселения Темрюкского района и Совета Старотитаров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67,6 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финансовый отдел администрации 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 xml:space="preserve">сельского поселения Темрюкского района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1</cp:lastModifiedBy>
  <cp:lastPrinted>2014-10-09T22:33:00Z</cp:lastPrinted>
  <dcterms:modified xsi:type="dcterms:W3CDTF">2019-09-20T05:38:00Z</dcterms:modified>
  <cp:revision>87</cp:revision>
  <dc:subject/>
  <dc:title>                                                                                 УТВЕРЖДЕНА                                                                                           </dc:title>
</cp:coreProperties>
</file>