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 № ______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азвитие информационного общества в Старотитаровском сельском поселении Темрюкского района» на 2020 год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муниципальной программ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аспорт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Развитие информационного общества в Старотитаровском сельском поселении Темрюкского района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9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 2020 г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ение информационного освещения деятельности администрации  Старотитаровского сельского поселения Темрюкского района» на 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системы муниципального управления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ширение возможности доступа населения к информации для обеспечения прав и повышения качества предоставления государственных и муниципальных услуг населению и организациям в Старотитаровском сельском поселени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защите информации, в том числе по защите персональных данных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уровня квалификации и профессиональной подготовки муниципальных служащих администрации в области использования ИКТ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эффективности работы администрации за счет использования современного программного обеспечения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открытости деятельности органов государственной власти путем освещения нормативно-правовых актов администрации и Совета Старотитаровского сельского поселения Темрюкского района в СМ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56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Программы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лугами 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 и заправка картридж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выпусков газеты «Станичная газета»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обслуживания сайта администр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>
          <w:trHeight w:val="651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20 год –                 975,2  тыс. рублей  за счет средств бюджета Старотитаровского сельского поселения Темрюкского района, в том числе по подпрограммам: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  <w:bookmarkStart w:id="0" w:name="sub_10301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 2020 год – 907,6 тыс. руб. за счет средств местного бюджета</w:t>
            </w:r>
            <w:bookmarkEnd w:id="0"/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Обеспечение информационного освещения деятельности администрации  Старотитаровского сельского поселения Темрюкского района» на 2020 год – 67,6 тыс. руб. за счет средств местного бюджета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hd w:fill="FFFFFF" w:val="clear"/>
        <w:ind w:left="19" w:right="5" w:firstLine="912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ере развития и проникновения информационных и телекоммуникационных технологий во все сферы общественной жизни органы государственной власти все чаще используют их для организации эффективного управления своей деятельностью и повышения качества услуг, предоставляемых населению. Использование таких технологий в современном информационном обществе является необходимым условием  обеспечения соответствия государственного управления ожиданиям и потребностям насел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убани создана телекоммуникационная и информационная инфраструктура электронного правительства, к которой сегодня подключены все органы власти края и обеспечена техническая возможность подключения всех муниципальных образований и федеральных структур. Под электронным правительством понимается новая форма организации деятельности  органов государственной и муниципальной власти, обеспечивающая за счет широкого  применения информационно-коммуникационных технологий (ИКТ) качественно новый уровень оперативности и удобства получения гражданами и организациями государственных услуг и информации о результатах деятельности государственных и муниципальных органов. Развитие ИКТ признано одним из  приоритетных направлений модернизации экономики стра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этого направления в Старотитаровском сельском поселении предусмотрено осуществление следующих мероприят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и развитие информационной системы для предоставления муниципальных услуг и удовлетворения информационных потребностей 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программно-технических решений обмена данными между различными государственными информационными система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регламентированного доступа органов местного самоуправления, граждан и организаций к сведениям, содержащимся в муниципальных информационных систем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единой системы справочников и классификаторов, используемых в государственных (муниципальных) информационных систем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открытости информации о деятельности органов местного самоуправления и доступности муниципальных информационных ресурсов для граждан и организац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сегодняшний день для обеспечения открытости и достоверности информации, в администрации создан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ЕВ- сайт, который обеспечивает выполнение функции по информированию населения о деятельности главы, администрации и Совета Старотитаровского сельского поселения Темрюкского района. В газете Старотитаровского сельского поселения  Темрюкского района «Станичная газета» осуществляется публикация нормативно-правовых актов администрации и Совета Старотитаровского сельского поселения Темрюкского района. Эффективное решение проблемы обеспечение прав граждан в сфере информации, сохранение информационного пространства и, при этом, использование программных методов позволит повысить уровень информированности граждан о законности деятельности администрац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выполнения всех поставленных задач на следующих основаниях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коплен значительный объем информации о деятельности администрац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неисключительных прав на используемые программные продукты может привести к перебоям в работе администрации и значительному экономическому ущербу в целом. В настоящее время требуется подтвердить неисключительные права на использование операционных систем, средст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ции и подключения к сетевым ресурсам, офисных приложений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 с этим, использование  программно-целевого метода позволит обеспечить достижение наибольшего эффекта в развитии информационного общества в Старотитаровском сельском поселении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shd w:fill="FFFFFF" w:val="clear"/>
        <w:spacing w:before="0" w:after="0"/>
        <w:ind w:left="10" w:firstLine="922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pacing w:val="1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системы муниципального управления, расширение возможности доступа населения к информации для обеспечения прав и повышения качества предоставления государственных и муниципальных услуг населению и организациям в Старотитаровском сельском поселении,  а также для обеспечения информационного взаимодействия органов местного самоуправления с организациями муниципального образования Темрюкский район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эффективности работы администрации за счет использования современного программного обеспечен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открытости деятельности органов государственной власти путем освещения нормативно-правовых актов администрации и Совета Старотитаровского сельского поселения Темрюкского района в СМИ 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информационной системы обеспечения, включающая  обеспечение закупки и установки компьютерного оборудования и прочих расходных материалов.</w:t>
      </w:r>
    </w:p>
    <w:p>
      <w:pPr>
        <w:pStyle w:val="14"/>
        <w:spacing w:before="0" w:after="0"/>
        <w:ind w:firstLine="708"/>
        <w:rPr/>
      </w:pPr>
      <w:r>
        <w:rPr/>
        <w:t xml:space="preserve">Цели, задачи и характеризующие их целевые показатели программы приведены в </w:t>
      </w:r>
      <w:r>
        <w:rPr>
          <w:color w:val="3366FF"/>
        </w:rPr>
        <w:t>приложении № 1</w:t>
      </w:r>
      <w:r>
        <w:rPr/>
        <w:t xml:space="preserve"> к программе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- 2020 год.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    программных       мероприятий       представлена двумя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 2020 год;</w:t>
      </w:r>
    </w:p>
    <w:p>
      <w:pPr>
        <w:pStyle w:val="ConsPlusNormal"/>
        <w:widowControl/>
        <w:tabs>
          <w:tab w:val="clear" w:pos="708"/>
          <w:tab w:val="left" w:pos="56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техническое сопровождение программного обеспечения, приобретение новых лицензированных программ, совершенствование и развитие системы компьютерного оборудования и периферийных устройств, обеспечения связи, а также закупку и установку компьютерного оборудования и прочих расходных материал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еспечение информационного освещения деятельности администрации  Старотитаровского сельского поселения Темрюкского района» на 2020 год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информационное освещение деятельности администрации. 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1980" w:hanging="22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975,2 тыс. руб. из средств местного бюджета Старотитаровского сельского поселения Темрюкского район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нформационного общества в Старотитаровском сельском поселении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, эксплуатация и обслуживание информационно - коммуникационных технологий администрации Старотитаровского сельского поселения Темрюкский район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информационного освещения деятельности администрации 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color w:val="333333"/>
          <w:sz w:val="18"/>
          <w:szCs w:val="18"/>
        </w:rPr>
      </w:pPr>
      <w:r>
        <w:rPr>
          <w:rFonts w:cs="Arial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Механиз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финансовый отдел администрации Старотитаровского сельского поселения Темрюкского района.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Т.И. Опа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4:21:00Z</dcterms:created>
  <dc:creator>User</dc:creator>
  <dc:description/>
  <cp:keywords/>
  <dc:language>en-US</dc:language>
  <cp:lastModifiedBy>1</cp:lastModifiedBy>
  <cp:lastPrinted>2017-10-25T14:37:00Z</cp:lastPrinted>
  <dcterms:modified xsi:type="dcterms:W3CDTF">2019-09-19T11:34:00Z</dcterms:modified>
  <cp:revision>87</cp:revision>
  <dc:subject/>
  <dc:title>ПРИЛОЖЕНИЕ</dc:title>
</cp:coreProperties>
</file>