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Обеспечен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ещения деятельности администрации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а в Старотитаровском сельском поселении Темрюкского района» на 2020 год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2"/>
      </w:tblGrid>
      <w:tr>
        <w:trPr/>
        <w:tc>
          <w:tcPr>
            <w:tcW w:w="15312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 №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«Обеспечение информационного освещения деятельности администрации 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 программы «Развитие информационного общества в Старотитаровском                                                                                                                       сельском поселении Темрюкского района» на 2020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047"/>
              <w:gridCol w:w="1020"/>
              <w:gridCol w:w="1320"/>
              <w:gridCol w:w="1344"/>
              <w:gridCol w:w="1176"/>
              <w:gridCol w:w="1344"/>
              <w:gridCol w:w="1344"/>
              <w:gridCol w:w="1128"/>
              <w:gridCol w:w="1956"/>
              <w:gridCol w:w="1608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6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вершенствование деятельности органов местного управления за счет внедрения информационно-коммуникационных технологий (далее - ИКТ), в том числе: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открытости деятельности органов государственной власт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87" w:type="dxa"/>
                  <w:gridSpan w:val="10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«Обеспечение информационного освещения деятельности администрации  Старотитаровского сельского поселения Темрюкского района» на 2020 год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сайта администраци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2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2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сперебойное функционирование сайта администрации и информационное освещение деятельности администраци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ое освещение в газете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,4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,4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вещение деятельности,  публикация  в СМИ  нормативно-правовых актов администрации и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,6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7,6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                                                                      Т.И.Опар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7-10-25T14:39:00Z</cp:lastPrinted>
  <dcterms:modified xsi:type="dcterms:W3CDTF">2019-09-20T05:58:00Z</dcterms:modified>
  <cp:revision>64</cp:revision>
  <dc:subject/>
  <dc:title>ПРИЛОЖЕНИЕ № 1</dc:title>
</cp:coreProperties>
</file>