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информационного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щества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района» на 2020 год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 №____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информационного общества в Старотитаровском сельском поселении Темрюкского района» 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520"/>
        <w:gridCol w:w="2520"/>
        <w:gridCol w:w="3060"/>
      </w:tblGrid>
      <w:tr>
        <w:trPr>
          <w:trHeight w:val="6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3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програ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</w:t>
            </w:r>
          </w:p>
        </w:tc>
      </w:tr>
      <w:tr>
        <w:trPr>
          <w:trHeight w:val="3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программными средств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угами связ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картридж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</w:t>
            </w:r>
          </w:p>
        </w:tc>
      </w:tr>
      <w:tr>
        <w:trPr>
          <w:trHeight w:val="40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0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беспечение информационного освещения деятельности администрации  Старотитаровского сельского поселения Темрюкского района» на 2020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пусков газеты «Станичная газет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00</w:t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служивания сайта админист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TextBody"/>
        <w:spacing w:before="0" w:after="0"/>
        <w:ind w:right="-8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                                                                                                               Т.И. Опарина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1</cp:lastModifiedBy>
  <cp:lastPrinted>2014-08-29T11:27:00Z</cp:lastPrinted>
  <dcterms:modified xsi:type="dcterms:W3CDTF">2019-09-19T11:34:00Z</dcterms:modified>
  <cp:revision>61</cp:revision>
  <dc:subject/>
  <dc:title>ПРИЛОЖЕНИЕ № 1</dc:title>
</cp:coreProperties>
</file>