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, эксплуатация и обслуживани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онно - коммуникационных технолог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ий район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Старотитаровском сельском поселении Темрюкского района» на 2020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 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на 202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ООО "Компания АПИ "Гарант", ООО "Информационная система "Криста", АРМ "Муниципал", антивирус (одна лицензия на 25 пользователей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7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7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,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,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МФУ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 (ремонт оргтехники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7,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07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9-09-19T11:49:00Z</dcterms:modified>
  <cp:revision>63</cp:revision>
  <dc:subject/>
  <dc:title>ПРИЛОЖЕНИЕ № 1</dc:title>
</cp:coreProperties>
</file>