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20 го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_ №_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907,6 тыс. 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Старотитаро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Старотитаровского 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од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сопровождение СЭД, СКИФ, 1:С бухгалтерия и.т.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/>
        <w:t>        </w:t>
      </w:r>
      <w:r>
        <w:rPr>
          <w:color w:val="000000"/>
        </w:rPr>
        <w:t xml:space="preserve">Срок реализации подпрограммы -  2019 год.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од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од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907,6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Развитие, эксплуатация и обслуживание информационно - коммуникационных технологий администрац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 Механизм реализации под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7-10-25T14:41:00Z</cp:lastPrinted>
  <dcterms:modified xsi:type="dcterms:W3CDTF">2019-09-19T11:43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