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и реконструкция (ремонт) 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 наружного освещения Старотитаровского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» 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 № ______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8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Развитие и реконструкция (ремонт) систем наружного освещения Старотитаровского сельского поселения Темрюкского района»  на 2020 год 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 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ремонт уличного освещ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ровня оснащенности поселения системами наружного освещения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светильни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ламп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технической исправности уличного освещ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 по ул. Широкой о пер. Почтового до д.2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 по ул. Широкой о пер. Почтового до д.29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5:00Z</dcterms:created>
  <dc:creator>1</dc:creator>
  <dc:description/>
  <cp:keywords/>
  <dc:language>en-US</dc:language>
  <cp:lastModifiedBy>1</cp:lastModifiedBy>
  <dcterms:modified xsi:type="dcterms:W3CDTF">2019-10-16T05:56:00Z</dcterms:modified>
  <cp:revision>41</cp:revision>
  <dc:subject/>
  <dc:title/>
</cp:coreProperties>
</file>