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7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 № _____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              на 2020 год</w:t>
      </w:r>
      <w:r>
        <w:rPr>
          <w:b/>
          <w:spacing w:val="-12"/>
          <w:sz w:val="28"/>
          <w:szCs w:val="28"/>
        </w:rPr>
        <w:t xml:space="preserve">  м</w:t>
      </w:r>
      <w:r>
        <w:rPr>
          <w:b/>
          <w:sz w:val="28"/>
          <w:szCs w:val="28"/>
        </w:rPr>
        <w:t>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на 2020 год</w:t>
      </w:r>
      <w:r>
        <w:rPr>
          <w:b/>
          <w:spacing w:val="-12"/>
          <w:sz w:val="28"/>
          <w:szCs w:val="28"/>
        </w:rPr>
        <w:t xml:space="preserve">  м</w:t>
      </w:r>
      <w:r>
        <w:rPr>
          <w:b/>
          <w:sz w:val="28"/>
          <w:szCs w:val="28"/>
        </w:rPr>
        <w:t>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972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уличного освещения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нащенности поселения системами наружного освещения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ветильников уличного освещения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ламп уличного освещения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четчиков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ные материалы (клип-зажм, патрон фарфоровый, пускатель)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658,2 тыс.рубл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населенных пунктах Старотитаровского сельского поселения Темрюкского района показывает, что средний износ действующих воздушных линий составляет 69 проц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Старотитаровском сельском поселении Темрюкского района составляет 650 шт., при этом износ составляет более 7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8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 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дворовых территорий, школьных и детских учреждений, мест отдыха и учреждений здравоохра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городах и районах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населенных пунктов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реализации подпрограммы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ой целью подпрограммы является текущий ремонт уличного освещени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Для достижения указанной цели необходимо решение задачи по повышению уровня оснащенности поселения системами наружного освещения в целях создание безопасных условий  дорожного движения в населенных пункта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jc w:val="both"/>
        <w:rPr/>
      </w:pPr>
      <w:r>
        <w:rPr/>
        <w:tab/>
        <w:t xml:space="preserve">Срок реализации подпрограммы - 2020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составляет 658,2 тыс. руб. из средств местного бюд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</w:t>
            </w:r>
            <w:r>
              <w:rPr>
                <w:bCs/>
              </w:rPr>
              <w:t xml:space="preserve">Развитие и реконструкция (ремонт) систем наружного освещения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еханизм реализации под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4-10-29T09:26:00Z</cp:lastPrinted>
  <dcterms:modified xsi:type="dcterms:W3CDTF">2019-10-16T05:52:00Z</dcterms:modified>
  <cp:revision>89</cp:revision>
  <dc:subject/>
  <dc:title>Приложение к Постановлению    </dc:title>
</cp:coreProperties>
</file>