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По обеспечению земельны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 инженерной инфраструктурой в целя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 строительства, в том числе жилья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-класса и жилья из быстровозводимы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ций на территории Старотитаров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 на 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ельском поселении Темрюкского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_№ _____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 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19-10-01T05:22:00Z</dcterms:modified>
  <cp:revision>79</cp:revision>
  <dc:subject/>
  <dc:title>ПРИЛОЖЕНИЕ № 1</dc:title>
</cp:coreProperties>
</file>