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е «Устойчив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№ _____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рограммы «Устойчивое развитие сельских территорий в Старотитаровском сельском поселении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0-01T05:48:00Z</dcterms:modified>
  <cp:revision>77</cp:revision>
  <dc:subject/>
  <dc:title>ПРИЛОЖЕНИЕ № 1</dc:title>
</cp:coreProperties>
</file>