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сетей, находящихся на балансе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49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 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Это явилось причиной старения основных производственных фондов и увеличения числа аварий и пов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, а также существует проблема неудовлетворительного обеспечения населения питьевой водо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 бесперебойное, гарантированное удовлетворение потребности населения Старотитаровского сельского поселения в питьевой воде и 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ей подпрограммы является ремонт водосетей, находящихся на балансе Старотитаровского сельского поселения Темрюкского района и  ремонт и обеспечение обслуживания КНС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20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9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7-10-25T09:46:00Z</cp:lastPrinted>
  <dcterms:modified xsi:type="dcterms:W3CDTF">2019-10-01T05:04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