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_____ № 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                 на 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на  2020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троительство водопровода, газопровода и электросетей к земельному участку предназначенному для жилищного строи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ind w:left="-31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20,0 тыс. рублей.</w:t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витии строительной отрасли на территории Старотитаровского сельского поселения Темрюкского района существует ряд проблем, которые требуют решения в рамках реализации муниципальной подпрограммы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е строительство на территории поселения ведется разрозненно, застройка территорий носит точечный характер, отсутствуют долгосрочные планы по выделению земельных участков для комплексного освоения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храняется напряженность в обеспечении жильем малоимущих граждан и граждан отдельных категорий, определенных законодательством Российской Федерации и законодательством Краснодарского края, в пределах установленных социальных стандартов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 остро жилищная проблема стоит перед молодыми и многодетными семьями, их финансовые возможности ограничены, так как в подавляющей массе они имеют низкие доходы и не имеют накоплений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создание основ функционирования ипотечного жилищного рынка, приобретение и строительство жилья с использованием рыночных механизмов на практике доступны лишь ограниченному кругу семей. В связи с ухудшением финансового состояния заемщиков в условиях мирового финансового кризиса, ростом просроченной задолженности кредитные организации в целях минимизации рисков вынуждены были ужесточить условия ипотечного кредитования, в том числе увеличив размер первоначального взноса, что в определенной мере привело к снижению потребительского спроса граждан на построенное (строящееся) жилье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ресурсами, в том числе финансовыми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основные направления реализации подпрограммы позволяют учесть основные проблемы в строительстве и приобретении жилья на территории Краснодарского края и в рамках финансирования определить приоритетность тех или иных мероприятий программы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принципов подпрограммы является доступность жилья для всех категорий граждан. На этой основе будут решаться и вопросы обеспечения жильем малоимущих граждан и отдельных категорий граждан, определенных законодательством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нутые результаты в рамках реализации программ "Жилище" в предшествующие годы дают основание утверждать, что реализация мероприятий подпрограммы и продуктивное использование бюджетных средств невозможны без использования программно-целевого метода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ешение основных проблем программно-целевым методом позволит обеспечить согласование и реализацию решений по мероприятиям программы и сократить временные и материальные затраты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ой целью программы является</w:t>
      </w:r>
      <w:r>
        <w:rPr>
          <w:sz w:val="28"/>
          <w:szCs w:val="28"/>
        </w:rPr>
        <w:t>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и качества жизни насе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циального благополучия в обществе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обеспечение жильем малоимущих граждан и отдельных категорий граждан, определенных законодательств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ализация таких  задач, как обеспечение строительства водопровода к земельному участку предназначенному для жилищного строительства.</w:t>
      </w:r>
    </w:p>
    <w:p>
      <w:pPr>
        <w:pStyle w:val="14"/>
        <w:rPr/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>
          <w:color w:val="000000"/>
        </w:rPr>
        <w:t xml:space="preserve"> к подпрограмме.  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подпрограммы будет осуществляться в течение            2020 год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Подпрограмма направлена на обеспечение жильем малоимущих граждан и отдельных категорий граждан, определенных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на  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4-10-31T11:41:00Z</cp:lastPrinted>
  <dcterms:modified xsi:type="dcterms:W3CDTF">2019-10-01T05:18:00Z</dcterms:modified>
  <cp:revision>108</cp:revision>
  <dc:subject/>
  <dc:title>                                                                                 УТВЕРЖДЕНА                                                                                           </dc:title>
</cp:coreProperties>
</file>