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 № 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Благоустройство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,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 методом иммо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: семена (150 кг) на 3000 м</w:t>
            </w:r>
            <w:r>
              <w:rPr>
                <w:rFonts w:cs="Arial"/>
                <w:sz w:val="28"/>
                <w:szCs w:val="28"/>
              </w:rPr>
              <w:t>²</w:t>
            </w:r>
            <w:r>
              <w:rPr>
                <w:sz w:val="28"/>
                <w:szCs w:val="28"/>
              </w:rPr>
              <w:t>, завоз гру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ограждения в Сквере по ул. Ле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2 888,9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Старотитаро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облема благоустройства территории поселения требует каждодневного внимания и эффективного решения. Особо острыми проблемами являются содержание мест захоронений, борьба с карантинными растениями, ликвидация стихийных свало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Поэтому только программно-целевой  подход к  решению данных  проблем, позволит обеспечить санитарный порядка на территории. </w:t>
      </w:r>
      <w:r>
        <w:rPr>
          <w:color w:val="1E1E1E"/>
          <w:sz w:val="28"/>
          <w:szCs w:val="28"/>
        </w:rPr>
        <w:t xml:space="preserve">   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>Целью подпрограммы являе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shd w:fill="FFFFFF" w:val="clear"/>
        <w:ind w:right="96" w:hanging="0"/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резка деревье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скашивание травы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ликвидация стихий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888,9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0T14:12:00Z</cp:lastPrinted>
  <dcterms:modified xsi:type="dcterms:W3CDTF">2019-10-16T05:38:00Z</dcterms:modified>
  <cp:revision>95</cp:revision>
  <dc:subject/>
  <dc:title>                                                                                 УТВЕРЖДЕНА                                                                                           </dc:title>
</cp:coreProperties>
</file>