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__№ _____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проводно-канализационного комплекса Старотитаровского сельского поселения Темрюкского района» на 2020 год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Устойчивое развитие сельских территорий в Старотитаровском сельском поселении Темрюкского района» 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строительства газопровода к пер. Ю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мероприятий по борьбе с американской бабочкой, саранч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санитарной уборки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дер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арантинными растениями, покос т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 методом иммоби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: семена (150 кг) на 3000 м</w:t>
            </w:r>
            <w:r>
              <w:rPr>
                <w:rFonts w:cs="Arial"/>
              </w:rPr>
              <w:t>²</w:t>
            </w:r>
            <w:r>
              <w:rPr>
                <w:rFonts w:cs="Times New Roman" w:ascii="Times New Roman" w:hAnsi="Times New Roman"/>
              </w:rPr>
              <w:t>, завоз гру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ограждения в Сквере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уличного освещения по ул. Широкой о пер. Почтового до д.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19-10-16T05:18:00Z</dcterms:modified>
  <cp:revision>79</cp:revision>
  <dc:subject/>
  <dc:title>ПРИЛОЖЕНИЕ № 1</dc:title>
</cp:coreProperties>
</file>