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____ № ______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990"/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таротитаровском сельском поселении Темрюкского района» на 2020 год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, гарантированное удовлетворение потребности населения Старотитаровского сельского поселения в питьевой вод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.</w:t>
            </w:r>
          </w:p>
          <w:p>
            <w:pPr>
              <w:pStyle w:val="Style19"/>
              <w:spacing w:before="0" w:after="0"/>
              <w:rPr/>
            </w:pPr>
            <w:r>
              <w:rPr/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наружных сетей водоснабжения по ул. Железнодорожной, пер. Рабочий, ул. Носова, пер. Юнос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кашивание травы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ликвидация стихийных свал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ржание мест захорон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Развитие водопроводно-канализационного комплекса Старотитаровского сельского поселения Темрюкского района» на 2020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ружных сетей водоснабжения по ул. Железнодорожной, пер. Рабочий, ул. Носова, пер. Юност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ружных сетей водоснабжения по ул. Железнодорожной, пер. Рабочий, ул. Носова, пер. Юност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.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на 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 по обеспечению земельных участков инженерной инфраструктур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 по обеспечению земельных участков инженерной инфраструктур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.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рограмма «Устойчивое развитие сельских территорий в Старотитаровском сельском поселении Темрюкского района»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05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 строительства газопровода к пер. Ю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 строительства газопровода к пер. Ю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5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bCs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</w:rPr>
              <w:t>»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санитарного порядка в местах захорон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орьбе с американской бабочкой, саранчо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американской бабочки, саранч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анитарной уборки территор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ка санитарного порядка на территории поселения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дератиз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грызунов на территории посел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орьбе с карантинными растениями, покос трав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а территории поселения карантинных растений и сорной расти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 методом иммобилиз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а территории поселения безнадзорных животных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л деревье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истка территории поселения от сухих деревьев, кустарников, обрезка крон деревьев в целях обеспечения безопасности   жителей поселения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коммунальное обеспечение  Мемориала Боевой Славы (вечный огонь)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еспечение  Мемориала Боевой Славы (вечный огонь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сев газонной травы: семена (150 кг) на 3000 м</w:t>
            </w:r>
            <w:r>
              <w:rPr>
                <w:rFonts w:cs="Arial"/>
              </w:rPr>
              <w:t>²</w:t>
            </w:r>
            <w:r>
              <w:rPr>
                <w:rFonts w:cs="Times New Roman" w:ascii="Times New Roman" w:hAnsi="Times New Roman"/>
              </w:rPr>
              <w:t>, завоз грунт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в газонной трав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ограждения в Сквере по ул. Лени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ограждения в Сквере по ул. Лени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6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bCs/>
              </w:rPr>
              <w:t>Развитие и реконструкция (ремонт) систем наружного освещения Старотитаровского сельского поселения Темрюкского района» 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ветильников уличного освещ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уличного освещения светильник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ламп уличного освещ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уличного освещения ламп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четчик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четчик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е материалы (клип-зажм, патрон фарфоровый, пускатель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ка технической исправности уличного освещения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уличного освещения по ул. Широкой о пер. Почтового до д.29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уличного освещения по ул. Широкой о пер. Почтового до д.29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16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16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Л.В. Кубр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6:45:00Z</dcterms:created>
  <dc:creator>1</dc:creator>
  <dc:description/>
  <cp:keywords/>
  <dc:language>en-US</dc:language>
  <cp:lastModifiedBy>1</cp:lastModifiedBy>
  <dcterms:modified xsi:type="dcterms:W3CDTF">2019-10-16T05:13:00Z</dcterms:modified>
  <cp:revision>42</cp:revision>
  <dc:subject/>
  <dc:title/>
</cp:coreProperties>
</file>