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Поддержка социально ориентированных                                                                                                                                    некоммерческих организаций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х деятельность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   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2"/>
        <w:gridCol w:w="828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социальную поддержку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социально ориентированных некоммерчески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Т.И.Опар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29:00Z</dcterms:created>
  <dc:creator>1</dc:creator>
  <dc:description/>
  <cp:keywords/>
  <dc:language>en-US</dc:language>
  <cp:lastModifiedBy>1</cp:lastModifiedBy>
  <dcterms:modified xsi:type="dcterms:W3CDTF">2019-09-17T11:43:00Z</dcterms:modified>
  <cp:revision>13</cp:revision>
  <dc:subject/>
  <dc:title/>
</cp:coreProperties>
</file>