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функц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казенных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» на 2020 год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_______________ № ______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2"/>
      </w:tblGrid>
      <w:tr>
        <w:trPr/>
        <w:tc>
          <w:tcPr>
            <w:tcW w:w="151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«Обеспечение функций муниципальных казенных учреждени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Старотитаровском сельском поселении Темрюкского района» на 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84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82" w:hanging="0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эффективная организация бухгалтерского учета в обслуживаемых учреждениях: </w:t>
            </w:r>
            <w:r>
              <w:rPr>
                <w:rFonts w:cs="Times New Roman" w:ascii="Times New Roman" w:hAnsi="Times New Roman"/>
                <w:color w:val="000000"/>
              </w:rPr>
              <w:t xml:space="preserve">администрации </w:t>
            </w:r>
            <w:r>
              <w:rPr>
                <w:rFonts w:cs="Times New Roman" w:ascii="Times New Roman" w:hAnsi="Times New Roman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  <w:color w:val="000000"/>
              </w:rPr>
              <w:t>сельского поселения Темрюкского района, МБУ «</w:t>
            </w:r>
            <w:r>
              <w:rPr>
                <w:rFonts w:cs="Times New Roman" w:ascii="Times New Roman" w:hAnsi="Times New Roman"/>
              </w:rPr>
              <w:t>Культурно-социальный центр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  <w:r>
              <w:rPr>
                <w:rFonts w:cs="Times New Roman" w:ascii="Times New Roman" w:hAnsi="Times New Roman"/>
              </w:rPr>
              <w:t xml:space="preserve"> Старотитаровского </w:t>
            </w:r>
            <w:r>
              <w:rPr>
                <w:rFonts w:cs="Times New Roman" w:ascii="Times New Roman" w:hAnsi="Times New Roman"/>
                <w:color w:val="000000"/>
              </w:rPr>
              <w:t>сельского поселения Темрюкского района, МБУ «Физкультурно-оздоровительный спортивный клуб «Виктория» «Старотитаровского сельского поселения Темрюкского района, МКУ «ПЭЦ»,  МКУ «Центр муниципального заказа»   Старотитаровского сельского поселения Темрюкского района, Совет Старотитаровского сельского поселения Темрюкского района;</w:t>
            </w:r>
          </w:p>
          <w:p>
            <w:pPr>
              <w:pStyle w:val="Default"/>
              <w:ind w:right="-82" w:hanging="0"/>
              <w:jc w:val="both"/>
              <w:rPr/>
            </w:pPr>
            <w:r>
              <w:rPr/>
              <w:t>- обеспечение качественной организации  хозяйственного обслуживания администрации Старотитаровского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качественного выполнения мероприятий в сфере закупок товаров, работ и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</w:t>
            </w:r>
            <w:r>
              <w:rPr>
                <w:rFonts w:cs="Times New Roman" w:ascii="Times New Roman" w:hAnsi="Times New Roman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  <w:color w:val="000000"/>
              </w:rPr>
              <w:t xml:space="preserve">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вышение эффективности оказания  услуг казенными учреждениям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«Обеспечение ведения бухгалтерского учета»</w:t>
            </w:r>
          </w:p>
        </w:tc>
      </w:tr>
      <w:tr>
        <w:trPr>
          <w:trHeight w:val="3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(с начислениям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4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42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 (спец оценка условий рабочих мест, программное обеспечение, подшивка документов, обучение сотрудников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приобретение канцтовар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(уплата налог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Обеспечение хозяйственного обслуживания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(с начислениям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2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2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(уплата налог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приобретение канцтоваров, ГСМ, приобретение запчастей, приобретение хоз.товаров, спецодежды, инвентар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 (спец оценка условий рабочих мест, обучение сотрудников, техосмотр, автострах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</w:rPr>
              <w:t>«Обеспечение осуществления закупок товаров, работ и услуг для   муниципальных нуж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(с начислениям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2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(уплата налог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приобретение канцтоваров, приобретения батареи для ИБП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 (спец оценка условий рабочих мест, обучение сотрудников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 (приобретение системного блока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9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96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Т.И. Опарина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Гипертекстовая ссылка"/>
    <w:basedOn w:val="Style14"/>
    <w:qFormat/>
    <w:rPr>
      <w:rFonts w:cs="Times New Roman"/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6:58:00Z</dcterms:created>
  <dc:creator>1</dc:creator>
  <dc:description/>
  <cp:keywords/>
  <dc:language>en-US</dc:language>
  <cp:lastModifiedBy>1</cp:lastModifiedBy>
  <dcterms:modified xsi:type="dcterms:W3CDTF">2019-10-16T06:46:00Z</dcterms:modified>
  <cp:revision>25</cp:revision>
  <dc:subject/>
  <dc:title/>
</cp:coreProperties>
</file>