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замена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пожарной колонки для обеспечения деятельности ДО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тендов ПБ в здани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аннера о запрете сжигания мусор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52,5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Старотитаровского сельского поселения Темрюкского района мер первичной пожар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Темрюкского района, состояние пожарной безопасности вызывает опас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внедрения в строительство отделку легкогорючих, токсичных полимерных материалов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 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и реализации подпрограммы – 2020 г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2,5 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первичных мер пожарной безопасности в Старотитаровском сельском поселении Темрюкского района» на 2020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од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Е.М. Зимина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6-10-13T13:37:00Z</cp:lastPrinted>
  <dcterms:modified xsi:type="dcterms:W3CDTF">2019-09-23T04:51:00Z</dcterms:modified>
  <cp:revision>111</cp:revision>
  <dc:subject/>
  <dc:title>                                                                                 УТВЕРЖДЕНА                                                                                           </dc:title>
</cp:coreProperties>
</file>