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№ 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на 2020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пожарной колонки для обеспечения деятельности ДО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0 год – 183,5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 – 52,5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 – 8,6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утверждения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обеспечению первичных мер пожарной безопасности, укрепление правопорядка, профилактика правонарушений, усиление борьбы с преступностью в Старотитаровском сельском поселении Темрюкского района на 2019 год (далее Программа), обусловлена сложной криминогенной обстановкой на территории Старотитаровского сельского поселения Темрюкского района, сложность и многообразие факторов, влияющих на состояние пожарной опасности, криминальной напряженностью в муниципаль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правонарушен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ConsPlusNonformat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щита жизни и здоровья граждан, их прав и свобод; </w:t>
      </w:r>
    </w:p>
    <w:p>
      <w:pPr>
        <w:pStyle w:val="ConsPlusNonformat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егосударственных организаций, общественных объединений и граждан к укреплению правопорядка;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и власти и правоохранительным органа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 (приложение №3). Подпрограмма направлен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 (приложение №4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 «Защита населения и территории Старотитаровского сельского поселения Темрюкского района от чрезвычайных ситуаций» на 2020 год (приложение №5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укрепление правопорядка и решение вопросов предупреждения преступности и и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 183,5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«Обеспечение безопасности населения 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3:00Z</dcterms:created>
  <dc:creator>1</dc:creator>
  <dc:description/>
  <cp:keywords/>
  <dc:language>en-US</dc:language>
  <cp:lastModifiedBy>1</cp:lastModifiedBy>
  <cp:lastPrinted>2017-10-24T13:56:00Z</cp:lastPrinted>
  <dcterms:modified xsi:type="dcterms:W3CDTF">2019-09-23T05:01:00Z</dcterms:modified>
  <cp:revision>66</cp:revision>
  <dc:subject/>
  <dc:title/>
</cp:coreProperties>
</file>