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Укрепление правопорядка, профилактика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, усиление борьбы с преступностью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ротитаровского 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№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правопорядка и усиление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Старотитаровского сельского поселения Темрюкского района, создание условий для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и власти и правоохранительным орга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19-09-23T05:44:00Z</dcterms:modified>
  <cp:revision>48</cp:revision>
  <dc:subject/>
  <dc:title>ПРИЛОЖЕНИЕ № 1</dc:title>
</cp:coreProperties>
</file>