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Защита населения и территор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 от чрезвычайных ситуаций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№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Защита населения и территорий Старотитаровского 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 от чрезвычайных ситуаций»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оповещения населения от Ч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модема с симкартой, ежемесячное обслуживание симкарт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9-09-23T05:56:00Z</dcterms:modified>
  <cp:revision>48</cp:revision>
  <dc:subject/>
  <dc:title>ПРИЛОЖЕНИЕ № 1</dc:title>
</cp:coreProperties>
</file>