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222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«Обеспечение безопасности населения в Старотитаровском сельском поселении Темрюкского района» на 2020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от _________№___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hanging="0"/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>основных мероприятий муниципальной программы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беспечение безопасности населения в Старотитаровском сельском поселении Темрюкского района» на 2020 год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1020"/>
        <w:gridCol w:w="1320"/>
        <w:gridCol w:w="1344"/>
        <w:gridCol w:w="1176"/>
        <w:gridCol w:w="1344"/>
        <w:gridCol w:w="1344"/>
        <w:gridCol w:w="1128"/>
        <w:gridCol w:w="1956"/>
        <w:gridCol w:w="1968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организация и реализация мер первичной пожарной безопасности, уменьшение человеческих и материальных потерь от пожаров, проектирование и строительство всех необходимых элементов пожарной безопасности, в том числе на объектах находящихся в муниципальной собственности, с внедрением современных автоматических систем обнаружения пожара и индивидуальных средств защиты и спасения, их эффективного использования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 уменьшение количества снижение рисков возникновения и смягчение последствий чрезвычайных ситуаци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нижение числа травмированных и погибших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кращение материальных потерь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- создание необходимых условий для обеспечения ЧС, защиты жизни и здоровья граждан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укрепление правопорядка и усиление борьбы с преступностью в Старотитаровском сельском поселении Темрюкского район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совершенствование в поселении противопожарной пропаганды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предупреждение пожаров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снижение сопутствующих потерь при тушении пожаров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 развитие инфраструктуры ЧС, создание системы ее оснащения и оптимизации управл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зработка и реализация мероприятий, направленных на соблюдение правил гражданской обороны и ЧС   населением и работниками учреждений социальной сферы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- повышение объема знаний и навыков в области ЧС  руководителей, должностных лиц и специалистов.</w:t>
            </w:r>
          </w:p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ащита жизни и здоровья граждан, их прав и свобод; </w:t>
            </w:r>
          </w:p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эффективности охраны общественного порядка и обеспечения общественной безопасности;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ъединение усилий органов местного самоуправления, правоохранительных и контролирующих органов в борьбе с преступностью и профилактике правонарушени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экономической безопасности Старотитаровского сельского поселения Темрюкского района, создание условий для его интенсивного экономического развития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эффективности борьбы с  проявлениями политического, этнического и религиозного экстремизма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енствование правовой базы правоохранительной деятельности;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влечение негосударственных организаций, общественных объединений и граждан к укреплению правопорядка; укрепление доверия общества к органами власти и правоохранительным орга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дпрограмма «Обеспечение первичных мер пожарной безопасности в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аротитаровского сельском поселении Темрюкского район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66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оимости материальных запас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приобретение и замена пожарных гидрантов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пожарной колонки для обеспечения деятельности ДОХ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стендов ПБ в здании администраци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баннера о запрете сжигания мусор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44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</w:rPr>
              <w:t>Подпрограмма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«</w:t>
            </w:r>
            <w:r>
              <w:rPr>
                <w:rFonts w:cs="Times New Roman" w:ascii="Times New Roman" w:hAnsi="Times New Roman"/>
                <w:b/>
              </w:rPr>
              <w:t>Укрепление правопорядка, профилактика правонарушений, усиление борьбы с преступностью в Старотитаровского сельском поселении Темрюкского района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сходы на выплату материального стимулирования народным дружинникам за участие в охране общественного порядк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,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 исполнение бюджет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«</w:t>
            </w:r>
            <w:r>
              <w:rPr>
                <w:rFonts w:cs="Times New Roman" w:ascii="Times New Roman" w:hAnsi="Times New Roman"/>
                <w:b/>
              </w:rPr>
              <w:t xml:space="preserve">Защита населения и территорий Старотитаровского  сельского поселен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рюкского район от чрезвычайных ситуаций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системы оповещения населения от ЧС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я модема с симкартой, ежемесячное обслуживание симкарты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                                                              Е.М. Зимин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7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1">
    <w:name w:val=" Знак Знак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0">
    <w:name w:val=" Знак Знак10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9">
    <w:name w:val=" Знак Знак9"/>
    <w:qFormat/>
    <w:rPr>
      <w:b/>
      <w:bCs/>
      <w:sz w:val="27"/>
      <w:szCs w:val="27"/>
      <w:lang w:val="en-US" w:bidi="ar-SA"/>
    </w:rPr>
  </w:style>
  <w:style w:type="character" w:styleId="8">
    <w:name w:val=" Знак Знак8"/>
    <w:qFormat/>
    <w:rPr>
      <w:b/>
      <w:bCs/>
      <w:sz w:val="24"/>
      <w:szCs w:val="24"/>
      <w:lang w:val="en-US" w:bidi="ar-SA"/>
    </w:rPr>
  </w:style>
  <w:style w:type="character" w:styleId="6">
    <w:name w:val=" Знак Знак6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5">
    <w:name w:val=" Знак Знак5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4">
    <w:name w:val=" Знак Знак4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3">
    <w:name w:val=" Знак Знак3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2">
    <w:name w:val=" Знак Знак2"/>
    <w:qFormat/>
    <w:rPr>
      <w:rFonts w:ascii="Calibri" w:hAnsi="Calibri" w:eastAsia="Calibri" w:cs="Calibri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b/>
      <w:bCs/>
      <w:lang w:val="en-US" w:bidi="ar-SA"/>
    </w:rPr>
  </w:style>
  <w:style w:type="character" w:styleId="Style13">
    <w:name w:val=" Знак Знак"/>
    <w:qFormat/>
    <w:rPr>
      <w:sz w:val="28"/>
      <w:lang w:val="ru-RU" w:bidi="ar-SA"/>
    </w:rPr>
  </w:style>
  <w:style w:type="character" w:styleId="Bodytext">
    <w:name w:val="Body text_"/>
    <w:qFormat/>
    <w:rPr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2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Style23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rFonts w:ascii="Times New Roman" w:hAnsi="Times New Roman" w:cs="Times New Roman"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20:00Z</dcterms:created>
  <dc:creator>Абрамова Виктория Викторовна</dc:creator>
  <dc:description/>
  <cp:keywords/>
  <dc:language>en-US</dc:language>
  <cp:lastModifiedBy>1</cp:lastModifiedBy>
  <cp:lastPrinted>2017-10-24T14:13:00Z</cp:lastPrinted>
  <dcterms:modified xsi:type="dcterms:W3CDTF">2019-09-23T05:02:00Z</dcterms:modified>
  <cp:revision>47</cp:revision>
  <dc:subject/>
  <dc:title>ПРИЛОЖЕНИЕ № 1</dc:title>
</cp:coreProperties>
</file>