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____________________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/>
          <w:sz w:val="28"/>
          <w:szCs w:val="28"/>
        </w:rPr>
        <w:t xml:space="preserve">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е сельского поселения Темрюкского района»</w:t>
      </w:r>
      <w:r>
        <w:rPr>
          <w:b/>
          <w:sz w:val="28"/>
          <w:szCs w:val="28"/>
        </w:rPr>
        <w:t xml:space="preserve">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7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территориального развития   Старотитаров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формирования земельных участков для прод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межевого плана на земельный учас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за счет местного бюджета </w:t>
              <w:softHyphen/>
              <w:softHyphen/>
              <w:softHyphen/>
              <w:softHyphen/>
              <w:softHyphen/>
              <w:softHyphen/>
              <w:softHyphen/>
              <w:softHyphen/>
              <w:t>10,0 тыс. рубле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ил землепользования и застройки позволит осуществлять следующие вопросы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 по вопросам землепользования 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изменений и дополнений в правила землепользования и застрой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земельных участков для продажи и аренду путем проведения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гулирование иных вопросов землепользования и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ов территориального планирования поселения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Старотитаровского сельского поселения Темрюкского района и Краснодарского края в цел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 xml:space="preserve">Только программно-целевой метод позволяет использовать средства бюджета </w:t>
      </w:r>
      <w:r>
        <w:rPr>
          <w:spacing w:val="-6"/>
          <w:sz w:val="28"/>
          <w:szCs w:val="28"/>
        </w:rPr>
        <w:t xml:space="preserve">Старотитаровского </w:t>
      </w:r>
      <w:r>
        <w:rPr>
          <w:sz w:val="28"/>
          <w:szCs w:val="28"/>
        </w:rPr>
        <w:t>сельского поселения Темрюкского района для устойчивого развития поселения 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беспечении устойчивого территориального развития Старотитаровского сельского поселения Темрюкского 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ля достижения указанных целей необходимо решение следующих за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подготовка документации для формирования земельных участков для продаж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- 2020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10,0 тыс. рублей из средств местного бюджета Старотитаровского сельского поселения Темрюкского района: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«О п</w:t>
            </w:r>
            <w:r>
              <w:rPr>
                <w:rFonts w:eastAsia="Calibri"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»</w:t>
            </w:r>
            <w:r>
              <w:rPr/>
              <w:t xml:space="preserve">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7-10-26T08:39:00Z</cp:lastPrinted>
  <dcterms:modified xsi:type="dcterms:W3CDTF">2019-10-16T07:11:00Z</dcterms:modified>
  <cp:revision>84</cp:revision>
  <dc:subject/>
  <dc:title>Приложение к Постановлению    </dc:title>
</cp:coreProperties>
</file>