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ротитаровский КСЦ» 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59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5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сотрудников – 2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не менее 13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10-01T11:31:00Z</dcterms:modified>
  <cp:revision>31</cp:revision>
  <dc:subject/>
  <dc:title/>
</cp:coreProperties>
</file>