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/>
      </w:pPr>
      <w:r>
        <w:rPr/>
        <w:t>от ____________________ № _____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оддержка МБУ «Старотитаровский  КСЦ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ддержка МБУ «Старотитаровский  КС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10:00Z</dcterms:created>
  <dc:creator>Finnn</dc:creator>
  <dc:description/>
  <cp:keywords/>
  <dc:language>en-US</dc:language>
  <cp:lastModifiedBy>1</cp:lastModifiedBy>
  <dcterms:modified xsi:type="dcterms:W3CDTF">2019-10-01T11:12:00Z</dcterms:modified>
  <cp:revision>2</cp:revision>
  <dc:subject/>
  <dc:title/>
</cp:coreProperties>
</file>