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 культур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кусства в Старотитаровском сельском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  <w:r>
        <w:rPr/>
        <w:t xml:space="preserve"> «Кадровое обеспечение сферы культуры и искусства в Старотитаровском сельском поселении Темрюкского района»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23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 Старотитаровского сельского поселения Темрюкского района» на 2020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8:00Z</dcterms:created>
  <dc:creator>Finnn</dc:creator>
  <dc:description/>
  <cp:keywords/>
  <dc:language>en-US</dc:language>
  <cp:lastModifiedBy>1</cp:lastModifiedBy>
  <dcterms:modified xsi:type="dcterms:W3CDTF">2019-10-02T07:03:00Z</dcterms:modified>
  <cp:revision>2</cp:revision>
  <dc:subject/>
  <dc:title/>
</cp:coreProperties>
</file>