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 № _____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«Поддержка МБУ «Старотитаровский КСЦ»» муниципальной программы «Развитие культуры Старотитаровского сельского поселения Темрюкского района» на 2020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ддержка МБУ «Старотитаровский КСЦ»» муниципальной программы «Развитие культуры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станицы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звукоусилительного оборудования),  повышение безопасности посетителей и работников учреждения путем приведения здания в пожаробезопасное  состоя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вукоусилительного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  <w:shd w:fill="FFFFFF" w:val="clear"/>
              </w:rPr>
              <w:t xml:space="preserve"> 50,0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кресел для зрительного зала),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0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МБУ «Старотитаровский КСЦ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д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08-19T09:26:00Z</cp:lastPrinted>
  <dcterms:modified xsi:type="dcterms:W3CDTF">2019-10-01T11:35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