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искусства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_ № ______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адровое обеспечение сферы культуры и искусства в Старотитаровском сельском поселении Темрюкского района» муниципально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20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10-16T06:22:00Z</dcterms:modified>
  <cp:revision>32</cp:revision>
  <dc:subject/>
  <dc:title/>
</cp:coreProperties>
</file>