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 № ____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лата доплат стимулирующего характера к заработной плате работников культу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заработной платы сотрудникам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 006,5 тыс. рублей за счет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работников муниципального учреждения культуры.</w:t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Основной задачей подпрограммы является выплата доплат стимулирующего характера работников учреждения культуры. </w:t>
      </w:r>
    </w:p>
    <w:p>
      <w:pPr>
        <w:pStyle w:val="Default"/>
        <w:ind w:right="-82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Цели, задачи и характеризующие их целевые показатели подпрограммы приведены в приложении № 1 к подпрограмме. 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Срок реализации подпрограммы 2020 год. </w:t>
      </w: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представлена следующими направлениям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выплаты, стимулирующего характера работникам муниципального учреждения культур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 006,5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ое обеспечение сферы культуры и искус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6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41:00Z</dcterms:created>
  <dc:creator>1</dc:creator>
  <dc:description/>
  <cp:keywords/>
  <dc:language>en-US</dc:language>
  <cp:lastModifiedBy>1</cp:lastModifiedBy>
  <dcterms:modified xsi:type="dcterms:W3CDTF">2019-10-16T06:17:00Z</dcterms:modified>
  <cp:revision>13</cp:revision>
  <dc:subject/>
  <dc:title/>
</cp:coreProperties>
</file>