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Капитальный ремонт и ремонт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общего пользования местного знач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20 год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питальный ремонт и ремонт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титаровского сельского поселения Темрюкского района» на 2020 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таротитаровского сельского поселения Темрюкского района» на 2020 год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надз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Лермонтова от ПК 0+00 (ул. Ленина) до ПК 1+70 и от ПК 1+75 до ПК 6+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9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9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03:00Z</dcterms:created>
  <dc:creator>1</dc:creator>
  <dc:description/>
  <cp:keywords/>
  <dc:language>en-US</dc:language>
  <cp:lastModifiedBy>1</cp:lastModifiedBy>
  <dcterms:modified xsi:type="dcterms:W3CDTF">2019-10-16T04:54:00Z</dcterms:modified>
  <cp:revision>61</cp:revision>
  <dc:subject/>
  <dc:title/>
</cp:coreProperties>
</file>