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 «Капитальный ремонт, ремонт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втомобильных дорог 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местн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начения  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bookmarkStart w:id="0" w:name="sub_990"/>
    </w:p>
    <w:p>
      <w:pPr>
        <w:pStyle w:val="Style1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 «Капитальный ремонт, ремонт автомобильных дорог  </w:t>
      </w:r>
      <w:r>
        <w:rPr>
          <w:rFonts w:cs="Times New Roman" w:ascii="Times New Roman" w:hAnsi="Times New Roman"/>
          <w:b/>
          <w:bCs/>
          <w:sz w:val="28"/>
          <w:szCs w:val="28"/>
        </w:rPr>
        <w:t>общего пользования местного зна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ротитаровского сельского поселения Темрюкского района»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0"/>
        <w:gridCol w:w="1620"/>
        <w:gridCol w:w="1800"/>
      </w:tblGrid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одпрограмма  «Капитальный ремонт, ремонт автомобильных дорог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 пользования местного знач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ительного надз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Лермонтова от ПК 0+00 (ул. Ленина) до ПК 1+70 и от ПК 1+75 до ПК 6+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9-07-19T14:42:00Z</cp:lastPrinted>
  <dcterms:modified xsi:type="dcterms:W3CDTF">2019-09-23T11:24:00Z</dcterms:modified>
  <cp:revision>75</cp:revision>
  <dc:subject/>
  <dc:title>ПРИЛОЖЕНИЕ № 1</dc:title>
</cp:coreProperties>
</file>