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 на 2020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строительного надзора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ер. Лермонтова от ПК 0+00 (ул. Ленина) до ПК 1+70 и от ПК 1+75 до ПК 6+20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9 785,3 тыс. рублей за счет средств местного бюджета Старотитаровского сельского поселения Темрюкского района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 на 2020 год -              4 597,8 тыс.рублей.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 – 5 187,5 тыс.рублей за счет местного бюджета.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</w:t>
      </w:r>
      <w:r>
        <w:rPr>
          <w:rFonts w:cs="Times New Roman" w:ascii="Times New Roman" w:hAnsi="Times New Roman"/>
          <w:sz w:val="28"/>
          <w:szCs w:val="28"/>
        </w:rPr>
        <w:t>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20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на 2020 год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 (приложение № 3).</w:t>
      </w:r>
    </w:p>
    <w:p>
      <w:pPr>
        <w:pStyle w:val="ConsTitle"/>
        <w:widowControl/>
        <w:suppressAutoHyphens w:val="true"/>
        <w:ind w:right="0" w:firstLine="708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 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» на 2020 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рожного движения (приложение № 4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9 785,3 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5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его пользования местного значения 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97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м отделом администрации Старотитаровского сельского поселения Темрюкского района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"/>
      <w:bookmarkStart w:id="3" w:name="sub_105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9-05-17T08:10:00Z</cp:lastPrinted>
  <dcterms:modified xsi:type="dcterms:W3CDTF">2019-10-16T04:43:00Z</dcterms:modified>
  <cp:revision>171</cp:revision>
  <dc:subject/>
  <dc:title>ПРИЛОЖЕНИЕ</dc:title>
</cp:coreProperties>
</file>