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_____ сессии Совета 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  №_______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перечня 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правила ведения Перечня видов муниципального контроля и органов местного самоуправления, уполномоченных на их осуществление (далее - Перечень видов контроля).</w:t>
      </w:r>
    </w:p>
    <w:p>
      <w:pPr>
        <w:pStyle w:val="Normal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Порядка используются понятия, установленные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декабря 2008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оль осуществляется администрацией Старотитаровского сельского поселения Темрюкского района (далее - администрация) в лице ее ведомственных и структурных подразделений, уполномоченных на осуществление муниципального контроля (далее - органы администрации)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администрации, уполномоченное на формирование и ведение Перечня видов контроля (далее - уполномоченный орган), определяется правовым актом администрации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ведение Перечня видов контроля осуществляется уполномоченным органом на основании сведений, представляемых должностными лицами, уполномоченными на осуществление муниципального контроля (далее - предложения по актуализации Перечня видов контроля)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муниципального контроля и органов местного самоуправления, уполномоченных на их осуществление, уполномоченных на их осуществление (далее - Перечень), представляет собой Перечень сведений: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 наименованиях видах муниципального контроля, осуществляемых должностными лицами администрации;</w:t>
      </w:r>
    </w:p>
    <w:p>
      <w:pPr>
        <w:pStyle w:val="Normal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>2) о должностных лицах администрации, уполномоченных на осуществление соответствующих видов муниципального контроля на территории Старотитаровского сельского поселения Темрюкского района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дного из видов сведений, указанных в части 4 настоящего Порядка, информация об этом, включая соответствующее обоснование, предоставляется должностными лицами при направлении предложений по актуализации Перечня и указывается в Перечне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актуализации Перечня видов контроля могут быть направлены на: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ключение в Перечень видов контроля видов муниципального контроля и органов администрации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ключение из Перечня видов контроля внесенных в него видов муниципального контроля или органов администрации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рректировку информации, включенной в Перечень видов контроля, в том числе наименования видов муниципального контроля, информации об органах администрации и иной включенной в Перечень видов контроля информации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В случае принятия нормативных правовых актов, требующих внесения изменений в Перечень видов контроля, предложения по актуализации Перечня видов контроля направляются органами администрации в уполномоченный орган в срок не более 10 рабочих дней со дня вступления в силу таких нормативных правовых актов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Предложения по актуализации Перечня видов контроля должны содержать в себе нормативные правовые обоснования предлагаемых изменений со ссылками на конкретные положения нормативных правовых актов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Ответственность за своевременность, полноту и достоверность направления в уполномоченный орган предложений по актуализации Перечня видов контроля несут органы администрации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Уполномоченный орган в срок не более 30 дней рассматривает представленные органами администрации предложения по актуализации Перечня видов контроля и осуществляет соответствующие изменения в Перечне видов контроля.</w:t>
      </w:r>
    </w:p>
    <w:p>
      <w:pPr>
        <w:pStyle w:val="Normal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>13. Перечень видов контроля утверждается правовым актом администрации и ведется по форме, утверждаемой правовым актом Совета Старотитаровского сельского поселения Темрюкского района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Уполномоченный орган имеет право запрашивать в устной или письменной форме информацию, подлежащую включению в Перечень видов контроля, и поясняющую информацию, которые органы администрации обязаны представить в течение трех рабочих дней с момента получения запроса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Информация, включенная в Перечень видов контроля, является общедоступной. Актуальная версия Перечня видов контроля подлежит размещению уполномоченным органом на официальном сайте администрации в сети "Интернет" в течение 5 дней со дня вступления в силу правового акта администрации об утверждении Перечня видов контроля либо внесении изменений в н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А.Г. Титаренко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2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_____ сессии Совета 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  №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еречня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14"/>
        <w:gridCol w:w="4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ов муниципального контроля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е на осуществление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00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64247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48:00Z</dcterms:created>
  <dc:creator>Общий отдел</dc:creator>
  <dc:description/>
  <cp:keywords/>
  <dc:language>en-US</dc:language>
  <cp:lastModifiedBy>Общий отдел</cp:lastModifiedBy>
  <dcterms:modified xsi:type="dcterms:W3CDTF">2019-08-08T09:01:00Z</dcterms:modified>
  <cp:revision>2</cp:revision>
  <dc:subject/>
  <dc:title/>
</cp:coreProperties>
</file>