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0" w:name="OLE_LINK1"/>
      <w:bookmarkStart w:id="1" w:name="OLE_LINK1"/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ТЕМРЮКСКИ РАЙОН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ОВЕТ  СТАРОТИТАРОВСКОГО СЕЛЬСКОГО  ПОСЕЛЕНИЯ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МРЮКСКОГО  РАЙОН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9 ноября 2012 года</w:t>
        <w:tab/>
        <w:tab/>
        <w:t xml:space="preserve">          №  235                                ст. Старотитаровская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Об установлении  налога на  имущество физических лиц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а территории Старотитаровского сельского поселения Темрюкского района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ab/>
        <w:t>С целью приведения в соответствие муниципальных правовых актов с действующим законодательством, в соответствии с Налоговым кодексом Российской  Федерации,  Законом Российской  Федерации от 9 декабря 1991 года № 2003-1 «О налогах на имущество физических лиц»,  Приказом Министерства архитектуры, строительства и жилищно- коммунального хозяйства Российской Федерации                     от 4 апреля 1992 года № 87 «Об утверждении Порядка оценки строений, помещений и сооружений, принадлежащих гражданам на праве собственности»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1. Установить на территории Старотитаровского сельского поселения Темрюкского района налог на имущество физических лиц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 2. Объектами налогообложения признаются находящиеся в собственности физических лиц следующие виды имущества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 жилой дом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 квартира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 комната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дача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 гараж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 иные строения, помещения и сооружения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 доля в праве общей собственности на вышеназванное имущество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3.Установить следующие ставки налога на объекты, указанные в пункте 2 настоящего решения, в зависимости от суммарной инвентаризационной стоимости:</w:t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599"/>
        <w:gridCol w:w="782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ind w:left="-12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вка налога %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о 400 тыс. рублей (включительно)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ind w:left="-12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1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400  тыс.  рублей  до 700 тыс. рублей (включительно)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ind w:left="-12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3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700 тыс. рублей  до 1000 тыс. рублей (включительно)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ind w:left="-12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0,6 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000 тыс. рублей  до 1500 тыс.  рублей (включительно)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ind w:left="-12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0,8 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500 тыс. рублей 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ind w:left="-12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0,8 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7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4. Установить, что для физических лиц, имеющих в собственности имущество, являющееся объектом налогообложения на территории Старотитаровского сельского поселения Темрюкского района, льготы, установленные в соответствии со статьей 4 Закона Российской  Федерации от 9 декабря 1991 года № 2003-1                   «О налогах на имущество физических лиц» действуют в полном объеме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Для налогоплательщиков- физических лиц, уплачивающих налог на основании налогового уведомления, установить срок уплаты налога на имущество физических лиц – 1 ноября года, следующего за годом, за который исчислен налог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 xml:space="preserve">6. Решение Совета Старотитаровского сельского поселения Темрюкского района от 03 октября 2007 года № 145 «Об установлении  налога на  имущество физических лиц на территории Старотитаровского сельского поселения Темрюкского района» (с изменениями от 22 июня 2011 года № 133 «О внесении изменений и дополнений в решение </w:t>
      </w:r>
      <w:r>
        <w:rPr>
          <w:rFonts w:cs="Arial"/>
          <w:sz w:val="24"/>
          <w:szCs w:val="24"/>
          <w:lang w:val="en-US"/>
        </w:rPr>
        <w:t>XXXII</w:t>
      </w:r>
      <w:r>
        <w:rPr>
          <w:rFonts w:cs="Arial"/>
          <w:sz w:val="24"/>
          <w:szCs w:val="24"/>
        </w:rPr>
        <w:t xml:space="preserve"> сессии Совета Старотитаровского сельского поселения Темрюкского района от 03 октября 2007 года № 145 «Об установлении  налога на  имущество физических лиц на территории Старотитаровского сельского поселения Темрюкского района»; с изменениями от 15 ноября 2011 года № 156 «О внесении изменений и дополнений в решение </w:t>
      </w:r>
      <w:r>
        <w:rPr>
          <w:rFonts w:cs="Arial"/>
          <w:sz w:val="24"/>
          <w:szCs w:val="24"/>
          <w:lang w:val="en-US"/>
        </w:rPr>
        <w:t>XXXII</w:t>
      </w:r>
      <w:r>
        <w:rPr>
          <w:rFonts w:cs="Arial"/>
          <w:sz w:val="24"/>
          <w:szCs w:val="24"/>
        </w:rPr>
        <w:t xml:space="preserve"> сессии Совета Старотитаровского сельского поселения Темрюкского района от 03 октября 2007 года № 145 «Об установлении  налога на  имущество физических лиц на территории Старотитаровского сельского поселения Темрюкского района») признать утратившими силу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Налог вводится в действие на территории Старотитаровского сельского поселения Темрюкского района с 01 января 2012 года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8. Настоящее решение подлежит официальному опубликованию в газете «Станичная газета»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9. Настоящее решение вступает в силу по истечении одного месяца со дня официального опубликования, но не ранее 01 января 2013 года.</w:t>
      </w:r>
    </w:p>
    <w:p>
      <w:pPr>
        <w:pStyle w:val="Normal"/>
        <w:spacing w:lineRule="atLeast" w:line="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697"/>
      </w:tblGrid>
      <w:tr>
        <w:trPr/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  <w:r>
              <w:rPr>
                <w:rFonts w:cs="Arial"/>
                <w:sz w:val="24"/>
                <w:szCs w:val="24"/>
              </w:rPr>
              <w:t xml:space="preserve">Глава Старотитаровского сельского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  <w:r>
              <w:rPr>
                <w:rFonts w:cs="Arial"/>
                <w:sz w:val="24"/>
                <w:szCs w:val="24"/>
              </w:rPr>
              <w:t>поселения Темрюкского района</w:t>
              <w:tab/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  <w:r>
              <w:rPr>
                <w:rFonts w:cs="Arial"/>
                <w:sz w:val="24"/>
                <w:szCs w:val="24"/>
              </w:rPr>
              <w:t>В.П.Бондаренко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Исполняющий обязанности председателя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Совета Старотитаровского сельского 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поселения Темрюкского района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С.Н.Кулыгин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00:00Z</dcterms:created>
  <dc:creator>Приемная</dc:creator>
  <dc:description/>
  <cp:keywords/>
  <dc:language>en-US</dc:language>
  <cp:lastModifiedBy>1</cp:lastModifiedBy>
  <cp:lastPrinted>2012-11-29T10:34:00Z</cp:lastPrinted>
  <dcterms:modified xsi:type="dcterms:W3CDTF">2012-11-30T11:09:00Z</dcterms:modified>
  <cp:revision>189</cp:revision>
  <dc:subject/>
  <dc:title/>
</cp:coreProperties>
</file>