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rFonts w:ascii="Arial" w:hAnsi="Arial" w:cs="Arial"/>
        </w:rPr>
      </w:pPr>
      <w:bookmarkStart w:id="0" w:name="OLE_LINK1"/>
      <w:bookmarkEnd w:id="0"/>
      <w:r>
        <w:rPr>
          <w:rFonts w:cs="Arial" w:ascii="Arial" w:hAnsi="Arial"/>
        </w:rPr>
        <w:t>КРАСНОДАРСКИЙ КРАЙ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ТЕМРЮКСКИЙ РАЙОН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СТАРОТИТАРОВ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ЕМРЮК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 ноября 2012 год                              №  234                               ст. Старотитаровск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 утверждении тарифов на услуги муниципального унитарного предприятия «Ремстройсервис» Старотитаровского сельского поселения Темрюкского района по вывозу твёрдых бытовых отходов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и жидких бытовых отходов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В целях совершенствования системы оплаты жилья и коммунальных услуг, проведения единой политики формирования цен и тарифов на жилищно-коммунальные услуги, во исполнении вопросов местного значения, закреплённых пунктом 18 части 1 статьи 14 Федерального закона № 131-ФЗ  «Об общих принципах организации местного самоуправления в Российской Федерации», пунктом 19 статьи 8, статьи 48 устава Старотитаровского сельского поселения Темрюкского района, на  основании Федерального закона от 30 декабря 2004 года № 210-ФЗ «Об основах регулирования  тарифов организаций коммунального комплекса» (с изменениями и дополнениями), закона  Краснодарского края от 25 июля 2007 года  № 1299-КЗ                                 «О региональных стандартах  оплаты жилого помещения и коммунальных услуг в Краснодарском крае»,Совет Старотитаровского сельского поселения Темрюкского района  РЕШИЛ: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1.Утвердить с 1 января 2013 года  по 31 декабря 2013 года экономически обоснованный тариф на услуги муниципального унитарного предприятия «Ремстройсервис» Старотитаровского сельского поселения Темрюкского района  без учета НДС: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ывоз ТБО – 142,20 руб. за 1 м. куб.</w:t>
      </w:r>
    </w:p>
    <w:p>
      <w:pPr>
        <w:pStyle w:val="Normal"/>
        <w:jc w:val="both"/>
        <w:rPr/>
      </w:pPr>
      <w:r>
        <w:rPr>
          <w:rFonts w:cs="Arial" w:ascii="Arial" w:hAnsi="Arial"/>
        </w:rPr>
        <w:t>- с одного человека в месяц – 23,70 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для предприятий и предпринимателей-195 руб.1 куб.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ывоз ЖБО – 187,80  руб.  за 1 м. куб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Муниципальному унитарному предприятию «Ремстройсервис» Старотитаровского сельского поселения Темрюкского района информировать в письменной форме население об изменении размера платы за вывоз ТБО и ЖБО в соответствии с пунктом 13 статьи 155 Жилищного Кодекса РФ  от 29 декабря 2004 года №188-ФЗ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3. Контроль за исполнением  настоящего решения возложить на постоянную комиссию Совета Старотитаровского сельского поселения Темрюкского района по вопросам жилищно-коммунального хозяйства, промышленности, строительства, транспорта,  связи,  бытового и торгового обслуживания населения (М.И.Копасов), заместителя главы Старотитаровского сельского поселения Темрюкского района  В.Г.Василенко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4. Решение вступает в силу с 1 января 2013 года и подлежит официальному опубликованию в газете «Станичная газета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4849"/>
      </w:tblGrid>
      <w:tr>
        <w:trPr/>
        <w:tc>
          <w:tcPr>
            <w:tcW w:w="5004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Глава Старотитаровского сельского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поселения Темрюкского района</w:t>
              <w:tab/>
              <w:t xml:space="preserve">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В.П.Бондаренк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сполняющий обязанности председателя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Совета Старотитаровского сельского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селения Темрюк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.Н.Кулыг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OLE_LINK1"/>
      <w:bookmarkStart w:id="2" w:name="OLE_LINK1"/>
      <w:bookmarkEnd w:id="2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7:17:00Z</dcterms:created>
  <dc:creator>Приемная</dc:creator>
  <dc:description/>
  <cp:keywords/>
  <dc:language>en-US</dc:language>
  <cp:lastModifiedBy>1</cp:lastModifiedBy>
  <cp:lastPrinted>2012-11-28T11:33:00Z</cp:lastPrinted>
  <dcterms:modified xsi:type="dcterms:W3CDTF">2012-11-30T11:02:00Z</dcterms:modified>
  <cp:revision>404</cp:revision>
  <dc:subject/>
  <dc:title/>
</cp:coreProperties>
</file>