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3429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2.7pt;width:54.5pt;height:75.2pt" coordorigin="5661,54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35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54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223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LI</w:t>
      </w:r>
      <w:r>
        <w:rPr>
          <w:sz w:val="28"/>
        </w:rPr>
        <w:t xml:space="preserve"> сессия                                                                                                 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>от  24.09.2012 г.           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LVIII</w:t>
      </w:r>
      <w:r>
        <w:rPr>
          <w:b/>
          <w:sz w:val="28"/>
          <w:szCs w:val="28"/>
        </w:rPr>
        <w:t xml:space="preserve">  сессии Совета Старотитаровского сельского поселения Темрюкского района                            от 29 июня 2012 года № 213 «Об условиях приватизации объекта муниципального имущества Старотитаровского сельского поселения Темрюкского района  здания летнего кинотеатра, назначение: нежилое, лит. А общей площадью 795,2 м², кадастровый номер 23:30:0903016:0:2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 земельным участком, общей площадью 2968 м², кадастровый номер 23:30:0903016:190, расположенного по адресу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я, Краснодарский край, Темрюк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ица Старотитаровская, улица Ленина, 207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условия приватизации объекта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ущества Старотитаровского сельского поселения Темрюкского района здания летнего кинотеатра, назначение: нежилое, лит. А, общей площадью 795,2 м², кадастровый номер 23:30:0903016:0:20 с  земельным участком, общей площадью 2968 м², кадастровый номер 23:30:0903016:190, расположенного по адресу: станица Старотитаровская, улица Ленина, 207, в соответствии со статьей 14  Федерального закона от 21 декабря 2001 года № 178-ФЗ «О приватизации государственного и муниципального имущества», программой приватизации муниципального имущества Старотитаровского сельского поселения Темрюкского района на 2011-2013 годы и основных направлений реализации муниципальной политики в сфере приватизации муниципального имущества Старотитаровского сельского поселения Темрюкского района в 2011-2013 годах,</w:t>
      </w:r>
      <w:r>
        <w:rPr>
          <w:szCs w:val="28"/>
        </w:rPr>
        <w:t xml:space="preserve"> </w:t>
      </w:r>
      <w:r>
        <w:rPr>
          <w:sz w:val="28"/>
          <w:szCs w:val="28"/>
        </w:rPr>
        <w:t>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изменения в решение </w:t>
      </w:r>
      <w:r>
        <w:rPr>
          <w:sz w:val="28"/>
          <w:szCs w:val="28"/>
          <w:lang w:val="en-US"/>
        </w:rPr>
        <w:t>XLVIII</w:t>
      </w:r>
      <w:r>
        <w:rPr>
          <w:sz w:val="28"/>
          <w:szCs w:val="28"/>
        </w:rPr>
        <w:t xml:space="preserve">  сессии Совета Старотитаровского сельского поселения Темрюкского района от 29 июня 2012 года № 213 «Об условиях приватизации объекта муниципального имущества Старотитаровского сельского поселения Темрюкского района здания летнего кинотеатра, назначение: нежилое, лит. А, общей площадью 795,2 м², кадастровый номер 23:30:0903016:0:20 с  земельным участком, общей площадью 2968 м², кадастровый номер 23:30:0903016:190, расположенного по адресу: Россия, Краснодарский край, Темрюкский район, станица Старотитаровская, улица Ленина, 207»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в приложении к решению пункт 5 изложить в новой редакции: «Обязательным условием приватизации объекта муниципального имущества Старотитаровского сельского поселения Темрюкского района - здания летнего кинотеатра, назначение: нежилое, лит. А, общей площадью 795,2 м², кадастровый номер 23:30:0903016:0:20 с земельным участком, общей площадью 2968 м², кадастровый номер 23:30:0903016:190, расположенного по адресу: станица Старотитаровская, улица Ленина, 207, является сохранение его назначения в течение одного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 xml:space="preserve">экономики, бюджета,   финансов, налогов и распоряжению муниципальной собственностью (Н.Н. Морозова) и начальником финансового отдела администрации </w:t>
      </w:r>
      <w:r>
        <w:rPr>
          <w:sz w:val="28"/>
          <w:szCs w:val="28"/>
        </w:rPr>
        <w:t>Старотитаровского сельского поселения  Темрюкского района И.А. Ра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подлежит опубликованию в газете                        «Станичная газета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/>
        <w:t>4</w:t>
      </w:r>
      <w:r>
        <w:rPr>
          <w:sz w:val="28"/>
        </w:rPr>
        <w:t>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>главы Старотитар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 xml:space="preserve">         Т.И. Оп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7:05:00Z</dcterms:created>
  <dc:creator>Home</dc:creator>
  <dc:description/>
  <cp:keywords/>
  <dc:language>en-US</dc:language>
  <cp:lastModifiedBy>1</cp:lastModifiedBy>
  <cp:lastPrinted>2012-09-26T08:37:00Z</cp:lastPrinted>
  <dcterms:modified xsi:type="dcterms:W3CDTF">2012-09-26T09:35:00Z</dcterms:modified>
  <cp:revision>26</cp:revision>
  <dc:subject/>
  <dc:title/>
</cp:coreProperties>
</file>