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1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   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  <w:szCs w:val="28"/>
        </w:rPr>
      </w:pPr>
      <w:r>
        <w:rPr>
          <w:sz w:val="28"/>
          <w:szCs w:val="28"/>
        </w:rPr>
        <w:t>«25» апреля 2012 года                                                  ст. Старотитаровская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b/>
          <w:b/>
          <w:sz w:val="28"/>
        </w:rPr>
      </w:pPr>
      <w:r>
        <w:rPr>
          <w:b/>
          <w:sz w:val="28"/>
        </w:rPr>
        <w:t>Об отчёте участковых уполномоченных полиции и по делам несовершеннолетних отдела МВД России по Темрюкскому району о результатах оперативно-служебной деятельности за 1 квартал 201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40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7 февраля 2011 года № 3-ФЗ            «О полиции», требованиями приказа МВД России от 30 августа 2011 года                 № 975 «Об организации и проведении отчётов должностных лиц территориальных органов МВД России», в целях реализации принципов открытости и публичности, создания условий для обеспечения прав граждан, общественных объединений и организаций на получение достоверной информации о деятельности полиции, Совет Старотитаровского сельского поселения Темрюкского района Р Е Ш И Л :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 Принять к сведению отчёт участкового уполномоченного полиции пункта полиции (станицы Старотитаровская) лейтенанта полиции                               Отрошко Михаила Николаевича ( приложе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Опубликовать настоящее решение в газете «Станичная газета»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080" w:leader="none"/>
        </w:tabs>
        <w:ind w:left="18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Старотитаровского 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селения Темрюкского района                                                    В.П.Бондар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5:00Z</dcterms:created>
  <dc:creator>Машбюро</dc:creator>
  <dc:description/>
  <cp:keywords/>
  <dc:language>en-US</dc:language>
  <cp:lastModifiedBy>1</cp:lastModifiedBy>
  <cp:lastPrinted>2012-04-16T16:38:00Z</cp:lastPrinted>
  <dcterms:modified xsi:type="dcterms:W3CDTF">2012-04-27T05:14:00Z</dcterms:modified>
  <cp:revision>197</cp:revision>
  <dc:subject/>
  <dc:title>Об утверждении Примерных правил благоустройства, уборки и санитарного содержания территорий сельских поселений, входящих в состав  Азовского района </dc:title>
</cp:coreProperties>
</file>