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8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26 »  января 2012 года                                                   ст. Старотитар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На основании подпункта 7 пункта 2 статьи 32 Устава Старотитаровского сельского поселения Темрюкского района, решения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3 декабря 2011 года № 165 «О бюджете Старотитаровского сельского поселения Темрюкского района на 2012 год», Совет Старотитаровского сельского поселения Темрюкского района РЕШИЛ: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с 1 января 2012 года изменения в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</w:t>
      </w:r>
      <w:r>
        <w:rPr>
          <w:b w:val="false"/>
          <w:sz w:val="28"/>
          <w:szCs w:val="28"/>
        </w:rPr>
        <w:t>»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увеличить оплату труда муниципальных служащих администрации  Старотитаровского сельского поселения Темрюкского района на 6,5 %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ложение № 1 к Положению «О размере оплаты труда муниципальных служащих администрации Старотитаровского сельского поселения Темрюкского района» изложить в новой редакции (приложение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чальнику общего отдела администрации Старотитаровского сельского поселения Темрюкского района О.Н.Пелипенко внести изменения в штатное расписание муниципальных служащих администрации Старотитаровского сельского поселения Темрюк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Контроль за выполнением  настоящего решения возложить на заместителя главы Старотитаровского сельского поселения Темрюкского района Т.И.Опарину   и   председателя    постоянной   комиссии   по    вопросам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и бюджета, финансов, налогов, распоряжению муниципальной собственности Н.Н.Морозову.</w:t>
      </w:r>
    </w:p>
    <w:p>
      <w:pPr>
        <w:pStyle w:val="ConsTitle"/>
        <w:widowControl/>
        <w:ind w:right="0"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таротитаровского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Темрюкского района                                                     В.П. Бондаренко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_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6» января 2012 г. № 177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Старотитаровского сельского поселения Темрюкского района»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администрации Старотитаровского сельского поселения Темрюкского райо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446"/>
        <w:gridCol w:w="328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85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26 »  января 2012 года                                                   ст. Стар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                                  от 16 марта  2011 года № 118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 О дополнительном материальном обеспечении лиц, замещавших  муниципальные должности и должности 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нормативно правового акта в соответствии с законодательством, Совет  Старотитаро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решение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6 марта  2011 года № 118 «Об утверждении Положения « О дополнительном материальном обеспечении лиц, замещавших  муниципальные должности и должности  муниципальной службы» следующие изменения: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.п.4.4 п.4 Положения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4.4. Периоды работы на должностях руководителей и специалистов      с 17 февраля 1992 года по 30 ноября 1994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и Старотитаровского сельского Совета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.п.4.5.п.4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4.5. Периоды работы на должностях руководителей и специалистов      с 1 декабря  1994 года по 1 июня 1997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таротитаровской сельской администрации  Темрюкского района Краснодарского кра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.4 Положения дополнить п.п.4.6.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4.6. Периоды работы на должностях руководителей и специал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 июня 1997 года по 31 декабря 2005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администрации Старотитаровского сельского округа Темрюкского района»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Контроль за выполнением настоящего решения оставляю за собой и постоянной комиссией Совета Старотитаровского сельского поселения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обеспечению законности, правопорядка, охраны прав и свобод граждан, развитию местного самоуправления (М.А.Калинин)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ешение подлежит  официальному обнародованию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</w:t>
        <w:tab/>
        <w:tab/>
        <w:tab/>
        <w:tab/>
        <w:t xml:space="preserve">    </w:t>
        <w:tab/>
        <w:t xml:space="preserve">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85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26 »  января 2012 года                                                   ст. Старотитар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ХХХ сессии  Совета  Старотитаровского сельского поселения Темрюкского района от 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ентября 2007 года № 139 «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дпункта 7 пункта 2 статьи 32 Устава Старотитаровского сельского поселения Темрюкского района, решения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3 декабря 2011 года №165 «О бюджете Старотитаровского сельского поселения Темрюкского района на 2012 год», Совет Старотитаро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6540" w:leader="none"/>
        </w:tabs>
        <w:ind w:right="-5" w:firstLine="720"/>
        <w:jc w:val="both"/>
        <w:rPr/>
      </w:pPr>
      <w:r>
        <w:rPr>
          <w:sz w:val="28"/>
          <w:szCs w:val="28"/>
        </w:rPr>
        <w:t>1.Внести с 1 января 2012 года  изменения в решение ХХХ сессии Совета Старотитаровского сельского поселения Темрюкского района от 3 сентября 2007 года № 139 «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увеличить оплату труда главы  Старотитаровского сельского поселения Темрюкского района на 6,5 %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приложение к Положению «О размере оплаты труда главы Старотитаровского сельского поселения Темрюкского района» изложить в новой редакции (приложение)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чальнику общего отдела администрации Старотитаровского сельского поселения Темрюкского района О.Н.Пелипенко внести изменения в штатное расписание муниципальных служащих администрации Старотитаровского сельского поселения Темрюкского район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Контроль за выполнением  настоящего решения возложить на заместителя главы Старотитаровского сельского поселения Темрюкского района Т.И.Опарину   и   председателя    постоянной   комиссии   по    вопросам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и бюджета, финансов, налогов, распоряжению муниципальной собственности Н.Н.Морозову.</w:t>
      </w:r>
    </w:p>
    <w:p>
      <w:pPr>
        <w:pStyle w:val="ConsTitle"/>
        <w:widowControl/>
        <w:ind w:right="0"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Данное решение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Темрюкского района                                                 В.П. Бондаренко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 сессии Совета Старотитаровского сельского поселения Темрюкского района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от «26» января 2012 г. № 176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 труда муниципальных служащих Старотитаровского сельского поселения Темрюкского района»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администрации Старотитаровского сельского поселения Темрюкского райо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446"/>
        <w:gridCol w:w="328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 (глава администрации Старотитаровского сельского поселения Темрюкского район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57:00Z</dcterms:created>
  <dc:creator>Приемная</dc:creator>
  <dc:description/>
  <cp:keywords/>
  <dc:language>en-US</dc:language>
  <cp:lastModifiedBy>1</cp:lastModifiedBy>
  <cp:lastPrinted>2008-12-08T09:21:00Z</cp:lastPrinted>
  <dcterms:modified xsi:type="dcterms:W3CDTF">2012-01-31T05:44:00Z</dcterms:modified>
  <cp:revision>152</cp:revision>
  <dc:subject/>
  <dc:title/>
</cp:coreProperties>
</file>