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4430</wp:posOffset>
            </wp:positionH>
            <wp:positionV relativeFrom="paragraph">
              <wp:posOffset>-304165</wp:posOffset>
            </wp:positionV>
            <wp:extent cx="698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172</w:t>
      </w:r>
    </w:p>
    <w:p>
      <w:pPr>
        <w:pStyle w:val="Normal"/>
        <w:shd w:fill="FFFFFF" w:val="clear"/>
        <w:tabs>
          <w:tab w:val="clear" w:pos="720"/>
          <w:tab w:val="left" w:pos="10133" w:leader="none"/>
        </w:tabs>
        <w:spacing w:lineRule="exact" w:line="643"/>
        <w:jc w:val="center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spacing w:lineRule="exact" w:line="643"/>
        <w:rPr/>
      </w:pPr>
      <w:r>
        <w:rPr>
          <w:spacing w:val="-3"/>
          <w:sz w:val="28"/>
          <w:szCs w:val="28"/>
        </w:rPr>
        <w:t>«23 » января  2012 года</w:t>
      </w:r>
      <w:r>
        <w:rPr>
          <w:rFonts w:cs="Arial" w:ascii="Arial" w:hAnsi="Arial"/>
          <w:sz w:val="28"/>
          <w:szCs w:val="28"/>
        </w:rPr>
        <w:t xml:space="preserve">                                        </w:t>
      </w:r>
      <w:r>
        <w:rPr>
          <w:spacing w:val="-1"/>
          <w:sz w:val="28"/>
          <w:szCs w:val="28"/>
        </w:rPr>
        <w:t>станица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/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 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11 год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634" w:after="0"/>
        <w:ind w:right="24" w:firstLine="709"/>
        <w:jc w:val="both"/>
        <w:rPr/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1 год, Совет Старотитаровского сельского поселения Темрюкского района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пунктом 10 части 1 статьи 26</w:t>
      </w:r>
      <w:r>
        <w:rPr/>
        <w:t xml:space="preserve"> </w:t>
      </w:r>
      <w:r>
        <w:rPr>
          <w:sz w:val="28"/>
          <w:szCs w:val="28"/>
        </w:rPr>
        <w:t xml:space="preserve"> Устава Старотитаровского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11 год удовлетворитель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right="1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  за 2011 год принять к с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1 год и информацию о работе Совета Старотитаровского сельского поселения Темрюкского района за 2011 год в газете «Станичная газета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643" w:after="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                                  Н.Г.Красницка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  Т  Ч  Ё 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TextBody"/>
        <w:tabs>
          <w:tab w:val="clear" w:pos="720"/>
          <w:tab w:val="left" w:pos="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ротитаровское сельское поселение образовано в 1943 году, включает в себя ст.Старотитаровскую. На территории поселения расположены  следующие крупные предприятия: ООО  «Кубань Вино», ООО Агрофирма «Кубань», ООО «Лоза Тамани», ООО  «Фанагория-Юг», «Старотитаровский хлебозавод»,  ПЧ-23 СКЖД, ООО «Транс Магистраль», ООО «Зернопорт»  и ещё ряд мелких  предприятий, всего 46 хозяйствующих субъектов.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ственные организации: Совет ветеранов войны и труда ( Зайцев Г.И.), Общество инвалидов ( Пакульских В.С.),  Совет Чернобыльцев (Высоченко А.А.), Совет афганцев (Коломиец В.Г.), общество слепых ( Таран Н.М.), православная церковь ( Дуплинский А.А.), Старотитаровское казачье общество (Никитин В.А.), армянская община (Мартиросян И.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статистических данных , нас 12709 человек, из них 4770 – дворовых хозяйств, 5676 мужчин, 6469 женщин, 2845 детей , 2594 пенсионеров. По национальному составу в станице проживает 31 национальность. Родилось в станице 89 ребятишек, умерло 190 человек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ым центра занятости, 26 жителей станицы стоят на учете на бирже труда, фактическая потребность в рабочей силе по предприятиям поселения более 250 человек, особенно это касается рабочих специальнос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2011 года результат по исполнении бюджета выглядит следующим образом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рвоначальное годовое бюджетное назначение на 2011 год - 17729,6 тыс. руб., сумма дополнительного задания к первоначальному плану 2011 года составила 1310,0 тыс.руб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тоге годовое бюджетное назначение с дополнительным заданием составило 19036,6 тыс. руб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31.12.2011 года фактические поступления за 2011 год составили  19786,3 тыс. руб., что на 746,7 тыс. руб. больше запланированного годового бюджетного назначения с дополнительным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2 год бюджет Старотитаровского сельского поселения Темрюкского района утвержден в сумме 26502,8 тыс. руб., планируемый темп  роста составляет 14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привлечение денежных средств из краевого бюджета в сумме 18060,0 тыс. руб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b/>
          <w:sz w:val="36"/>
          <w:szCs w:val="36"/>
        </w:rPr>
        <w:t>Что сделано в Жилищно-коммунальной сфер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Газификация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 w:val="28"/>
          <w:szCs w:val="28"/>
        </w:rPr>
        <w:t xml:space="preserve">-  Построен и введен в эксплуатацию газопровод высокого давления протяжённостью </w:t>
      </w:r>
      <w:r>
        <w:rPr>
          <w:b/>
          <w:bCs/>
          <w:sz w:val="28"/>
          <w:szCs w:val="28"/>
        </w:rPr>
        <w:t>1118м</w:t>
      </w:r>
      <w:r>
        <w:rPr>
          <w:sz w:val="28"/>
          <w:szCs w:val="28"/>
        </w:rPr>
        <w:t xml:space="preserve"> а так же ШРП № 8 и ШРП № 9,  общей стоимостью-2</w:t>
      </w:r>
      <w:r>
        <w:rPr>
          <w:b/>
          <w:sz w:val="28"/>
          <w:szCs w:val="28"/>
        </w:rPr>
        <w:t> 860 930,00 рублей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>- Введен в эксплуатацию газопровод низкого давления по ул. Железнодорожной, ул. Заводской, ул. Путевой от пер.Ильича до конца застройки и по пер.Горького протяжённостью-3</w:t>
      </w:r>
      <w:r>
        <w:rPr>
          <w:b/>
          <w:sz w:val="28"/>
          <w:szCs w:val="28"/>
        </w:rPr>
        <w:t xml:space="preserve">085м, </w:t>
      </w:r>
      <w:r>
        <w:rPr>
          <w:sz w:val="28"/>
          <w:szCs w:val="28"/>
        </w:rPr>
        <w:t>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.Коммунистической,  дома № 80 и № 82-</w:t>
      </w:r>
      <w:r>
        <w:rPr>
          <w:b/>
          <w:bCs/>
          <w:sz w:val="28"/>
          <w:szCs w:val="28"/>
        </w:rPr>
        <w:t>102</w:t>
      </w:r>
      <w:r>
        <w:rPr>
          <w:sz w:val="28"/>
          <w:szCs w:val="28"/>
        </w:rPr>
        <w:t>метра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аким образом за 2011 год построено: </w:t>
      </w:r>
    </w:p>
    <w:p>
      <w:pPr>
        <w:pStyle w:val="TextBody"/>
        <w:rPr/>
      </w:pPr>
      <w:r>
        <w:rPr>
          <w:sz w:val="28"/>
          <w:szCs w:val="28"/>
        </w:rPr>
        <w:t xml:space="preserve">Газопроводов высокого давления                                                             </w:t>
      </w:r>
      <w:r>
        <w:rPr>
          <w:b/>
          <w:bCs/>
          <w:sz w:val="28"/>
          <w:szCs w:val="28"/>
        </w:rPr>
        <w:t>1118 м.</w:t>
      </w:r>
    </w:p>
    <w:p>
      <w:pPr>
        <w:pStyle w:val="TextBody"/>
        <w:rPr/>
      </w:pPr>
      <w:r>
        <w:rPr>
          <w:sz w:val="28"/>
          <w:szCs w:val="28"/>
        </w:rPr>
        <w:t xml:space="preserve">Газопроводов низкого давления                                                                </w:t>
      </w:r>
      <w:r>
        <w:rPr>
          <w:b/>
          <w:bCs/>
          <w:sz w:val="28"/>
          <w:szCs w:val="28"/>
        </w:rPr>
        <w:t>4325 м.</w:t>
      </w:r>
    </w:p>
    <w:p>
      <w:pPr>
        <w:pStyle w:val="TextBody"/>
        <w:rPr/>
      </w:pPr>
      <w:r>
        <w:rPr>
          <w:sz w:val="28"/>
          <w:szCs w:val="28"/>
        </w:rPr>
        <w:t xml:space="preserve">Газораспределительных шкафов                                                                   </w:t>
      </w:r>
      <w:r>
        <w:rPr>
          <w:b/>
          <w:sz w:val="28"/>
          <w:szCs w:val="28"/>
        </w:rPr>
        <w:t>2 шт.</w:t>
      </w:r>
    </w:p>
    <w:p>
      <w:pPr>
        <w:pStyle w:val="TextBody"/>
        <w:rPr/>
      </w:pPr>
      <w:r>
        <w:rPr>
          <w:sz w:val="28"/>
          <w:szCs w:val="28"/>
        </w:rPr>
        <w:t xml:space="preserve">Подключено домовладений                                                                          </w:t>
      </w:r>
      <w:r>
        <w:rPr>
          <w:b/>
          <w:sz w:val="28"/>
          <w:szCs w:val="28"/>
        </w:rPr>
        <w:t>24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1 году мы начали изготовление  проектно-сметной  документации на строительство газопровода высокого давления и установку ШРП № 14 на ул. Залиманную  и городок «Юность» и ШГРП № 15 на новый перспективный район застройки  возле хлебозавода. Начато изготовление проектно сметной документации на газопровод низкого давления по ул. Залиман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азификация станицы, как правило, осуществляется  за счет собственного бюджета, а также за счет средств населения. В 2012 году планируется затратить из бюджета поселения </w:t>
      </w:r>
      <w:r>
        <w:rPr>
          <w:b/>
          <w:bCs/>
          <w:sz w:val="28"/>
          <w:szCs w:val="28"/>
        </w:rPr>
        <w:t xml:space="preserve">800 тыс. </w:t>
      </w:r>
      <w:r>
        <w:rPr>
          <w:sz w:val="28"/>
          <w:szCs w:val="28"/>
        </w:rPr>
        <w:t>рублей и привлечь средства  бюджета  края   в размере.</w:t>
      </w:r>
      <w:r>
        <w:rPr>
          <w:b/>
          <w:bCs/>
          <w:sz w:val="28"/>
          <w:szCs w:val="28"/>
        </w:rPr>
        <w:t xml:space="preserve"> 5,5мл. </w:t>
      </w:r>
      <w:r>
        <w:rPr>
          <w:sz w:val="28"/>
          <w:szCs w:val="28"/>
        </w:rPr>
        <w:t xml:space="preserve">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2 году на территории поселения планируются к закрытию котельные            № </w:t>
      </w: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 xml:space="preserve"> (ул.Коммунистическая дома № 80 и № 82 и МБОУ СОШ № 18) и № </w:t>
      </w:r>
      <w:r>
        <w:rPr>
          <w:b/>
          <w:bCs/>
          <w:sz w:val="28"/>
          <w:szCs w:val="28"/>
        </w:rPr>
        <w:t xml:space="preserve"> 32            </w:t>
      </w:r>
      <w:r>
        <w:rPr>
          <w:sz w:val="28"/>
          <w:szCs w:val="28"/>
        </w:rPr>
        <w:t>(городок на ул. Комсомольской и «Юность"). По котельной № 38 (Винзаводской городок) заказана проектно-сметная документация по подводу сетей к многоквартирным домам и их обвязке для дальнейшего перевода на индивидуальное отопление. Завезены и устанавливаются блочные котельные на территориях МБОУСОШ № 18,  МБОУДОД № 24,  и  МБОУСОШ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36"/>
          <w:szCs w:val="36"/>
        </w:rPr>
        <w:t xml:space="preserve">Содержание доро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</w:t>
      </w:r>
      <w:r>
        <w:rPr>
          <w:b/>
          <w:bCs/>
          <w:sz w:val="28"/>
          <w:szCs w:val="28"/>
        </w:rPr>
        <w:t>21,3 км</w:t>
      </w:r>
      <w:r>
        <w:rPr>
          <w:sz w:val="28"/>
          <w:szCs w:val="28"/>
        </w:rPr>
        <w:t>. асфальтированных дорогах произведен ямочный ремо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е в краевой программе по ремонту сельских дорог позволило нам привлечь из краевого бюджета</w:t>
      </w:r>
      <w:r>
        <w:rPr>
          <w:b/>
          <w:bCs/>
          <w:sz w:val="28"/>
          <w:szCs w:val="28"/>
        </w:rPr>
        <w:t xml:space="preserve"> 6,7 мл. рублей</w:t>
      </w:r>
      <w:r>
        <w:rPr>
          <w:sz w:val="28"/>
          <w:szCs w:val="28"/>
        </w:rPr>
        <w:t xml:space="preserve">, и своих мы затратили </w:t>
      </w:r>
      <w:r>
        <w:rPr>
          <w:b/>
          <w:bCs/>
          <w:sz w:val="28"/>
          <w:szCs w:val="28"/>
        </w:rPr>
        <w:t xml:space="preserve">2,3 мл. рублей </w:t>
      </w:r>
      <w:r>
        <w:rPr>
          <w:sz w:val="28"/>
          <w:szCs w:val="28"/>
        </w:rPr>
        <w:t>, такую же сумму мы планируем освоить и в 201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900-х метрах произведен капитальный ремонт разрушенного асфальтового покрытия по ул. Широкой и частично по ул. Верхней, общей протяженностью отремонтированного полотна в </w:t>
      </w:r>
      <w:r>
        <w:rPr>
          <w:b/>
          <w:bCs/>
          <w:sz w:val="28"/>
          <w:szCs w:val="28"/>
        </w:rPr>
        <w:t>900 метров.</w:t>
      </w:r>
      <w:r>
        <w:rPr>
          <w:sz w:val="28"/>
          <w:szCs w:val="28"/>
        </w:rPr>
        <w:t xml:space="preserve"> Произведен капитальный ремонт дорожного покрытия на пер. Ильича, от улицы Ростовской до въезда в станицу. По третьему траншу произведена  отсыпка следующих участков внутрипоселковых дорог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Береговой от пер. Красноармейского до пер. Гоголя  в сумме – </w:t>
      </w:r>
      <w:r>
        <w:rPr>
          <w:rFonts w:cs="Times New Roman" w:ascii="Times New Roman" w:hAnsi="Times New Roman"/>
          <w:b/>
          <w:bCs/>
          <w:sz w:val="28"/>
          <w:szCs w:val="28"/>
        </w:rPr>
        <w:t>855,075 тыс.</w:t>
      </w:r>
      <w:r>
        <w:rPr>
          <w:rFonts w:cs="Times New Roman" w:ascii="Times New Roman" w:hAnsi="Times New Roman"/>
          <w:sz w:val="28"/>
          <w:szCs w:val="28"/>
        </w:rPr>
        <w:t xml:space="preserve"> рублей,  протяж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>508 метров</w:t>
      </w:r>
      <w:r>
        <w:rPr>
          <w:b/>
          <w:bCs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. Нового от ул. Короткой до ул. Коммунистической в  в сумме – </w:t>
      </w:r>
      <w:r>
        <w:rPr>
          <w:rFonts w:cs="Times New Roman" w:ascii="Times New Roman" w:hAnsi="Times New Roman"/>
          <w:b/>
          <w:bCs/>
          <w:sz w:val="28"/>
          <w:szCs w:val="28"/>
        </w:rPr>
        <w:t>692,885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протяж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>415 метров</w:t>
      </w:r>
      <w:r>
        <w:rPr>
          <w:b/>
          <w:bCs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Первомайского от ул. Садовой до ул. Пролетарской в  в сумме – </w:t>
      </w:r>
      <w:r>
        <w:rPr>
          <w:rFonts w:cs="Times New Roman" w:ascii="Times New Roman" w:hAnsi="Times New Roman"/>
          <w:b/>
          <w:bCs/>
          <w:sz w:val="28"/>
          <w:szCs w:val="28"/>
        </w:rPr>
        <w:t>507,045 тыс</w:t>
      </w:r>
      <w:r>
        <w:rPr>
          <w:rFonts w:cs="Times New Roman" w:ascii="Times New Roman" w:hAnsi="Times New Roman"/>
          <w:sz w:val="28"/>
          <w:szCs w:val="28"/>
        </w:rPr>
        <w:t xml:space="preserve">. рублей, протяж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>300 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. Октябрьского от ул. Верхней до дома №35 в  в сумме – </w:t>
      </w:r>
      <w:r>
        <w:rPr>
          <w:b/>
          <w:bCs/>
          <w:sz w:val="28"/>
          <w:szCs w:val="28"/>
        </w:rPr>
        <w:t>748,690 тыс</w:t>
      </w:r>
      <w:r>
        <w:rPr>
          <w:sz w:val="28"/>
          <w:szCs w:val="28"/>
        </w:rPr>
        <w:t xml:space="preserve">. рублей, протяженностью </w:t>
      </w:r>
      <w:r>
        <w:rPr>
          <w:b/>
          <w:bCs/>
          <w:sz w:val="28"/>
          <w:szCs w:val="28"/>
        </w:rPr>
        <w:t xml:space="preserve">443 ме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</w:t>
      </w:r>
      <w:r>
        <w:rPr>
          <w:b/>
          <w:bCs/>
          <w:sz w:val="28"/>
          <w:szCs w:val="28"/>
        </w:rPr>
        <w:t xml:space="preserve">18 км. </w:t>
      </w:r>
      <w:r>
        <w:rPr>
          <w:sz w:val="28"/>
          <w:szCs w:val="28"/>
        </w:rPr>
        <w:t>грунтовые дороги отгрейдированы с формированием водоотливных каналов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стовых перехода через проезжую часть на дорогах для беспрепятственного прохождения дождевых вод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крестке пер. Ильича и ул. Коммунистической произведена капитальная зачистка водоотливного канала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. Ильича, нанесено</w:t>
      </w:r>
      <w:r>
        <w:rPr>
          <w:b/>
          <w:bCs/>
          <w:sz w:val="28"/>
          <w:szCs w:val="28"/>
        </w:rPr>
        <w:t xml:space="preserve"> 2.5 км. </w:t>
      </w:r>
      <w:r>
        <w:rPr>
          <w:sz w:val="28"/>
          <w:szCs w:val="28"/>
        </w:rPr>
        <w:t>дорожной раз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36"/>
          <w:szCs w:val="36"/>
        </w:rPr>
        <w:t>Электрификация и освещение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ица имеет 194 км. линий электропередач, в 2011 году построено </w:t>
      </w:r>
      <w:r>
        <w:rPr>
          <w:b/>
          <w:bCs/>
          <w:sz w:val="28"/>
          <w:szCs w:val="28"/>
        </w:rPr>
        <w:t>1050 метров</w:t>
      </w:r>
      <w:r>
        <w:rPr>
          <w:sz w:val="28"/>
          <w:szCs w:val="28"/>
        </w:rPr>
        <w:t xml:space="preserve"> уличного освещения ( ул. Садовая, 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монт действующего уличного освещения затрачено 41 тыс. рублей        ( заменено электрических лампочек </w:t>
      </w:r>
      <w:r>
        <w:rPr>
          <w:b/>
          <w:bCs/>
          <w:sz w:val="28"/>
          <w:szCs w:val="28"/>
        </w:rPr>
        <w:t>130 шт.</w:t>
      </w:r>
      <w:r>
        <w:rPr>
          <w:sz w:val="28"/>
          <w:szCs w:val="28"/>
        </w:rPr>
        <w:t xml:space="preserve"> и других расходных материалов), на оплату потребленной на освещение электроэнергии затрачено ___ </w:t>
      </w:r>
      <w:r>
        <w:rPr>
          <w:b/>
          <w:bCs/>
          <w:sz w:val="28"/>
          <w:szCs w:val="28"/>
        </w:rPr>
        <w:t xml:space="preserve"> тысяч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b/>
          <w:sz w:val="36"/>
          <w:szCs w:val="36"/>
        </w:rPr>
        <w:t xml:space="preserve">Благоустройство станицы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тремонтировано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памятников имеющих историческую ценность,                из них 1  подвергнут капитальному ремонту -  общие затраты произведены на  сумму </w:t>
      </w:r>
      <w:r>
        <w:rPr>
          <w:b/>
          <w:bCs/>
          <w:sz w:val="28"/>
          <w:szCs w:val="28"/>
        </w:rPr>
        <w:t>95 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 25-летию со дня взрыва чернобыльского реактора , в честь старотитаровцев     принимавших участие в ликвидации последствий взрыва, за счет  предпринимателей и предприятий станицы изготовлен и установлен памятный  знак общей стоимостью </w:t>
      </w:r>
      <w:r>
        <w:rPr>
          <w:b/>
          <w:bCs/>
          <w:sz w:val="28"/>
          <w:szCs w:val="28"/>
        </w:rPr>
        <w:t>76 тыс.руб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12 раз</w:t>
      </w:r>
      <w:r>
        <w:rPr>
          <w:sz w:val="28"/>
          <w:szCs w:val="28"/>
        </w:rPr>
        <w:t xml:space="preserve"> производилась внешняя зачистка территории кладбища от мусо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илено </w:t>
      </w:r>
      <w:r>
        <w:rPr>
          <w:b/>
          <w:bCs/>
          <w:sz w:val="28"/>
          <w:szCs w:val="28"/>
        </w:rPr>
        <w:t>12 деревьев</w:t>
      </w:r>
      <w:r>
        <w:rPr>
          <w:sz w:val="28"/>
          <w:szCs w:val="28"/>
        </w:rPr>
        <w:t xml:space="preserve"> на территории кладбищ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ден ремонт ограды и покраска, оборудованы места для сбора мусора.  </w:t>
      </w:r>
    </w:p>
    <w:p>
      <w:pPr>
        <w:pStyle w:val="Normal"/>
        <w:jc w:val="both"/>
        <w:rPr/>
      </w:pPr>
      <w:r>
        <w:rPr>
          <w:sz w:val="28"/>
          <w:szCs w:val="28"/>
        </w:rPr>
        <w:t>- спилено 11</w:t>
      </w:r>
      <w:r>
        <w:rPr>
          <w:b/>
          <w:bCs/>
          <w:sz w:val="28"/>
          <w:szCs w:val="28"/>
        </w:rPr>
        <w:t xml:space="preserve"> деревьев</w:t>
      </w:r>
      <w:r>
        <w:rPr>
          <w:sz w:val="28"/>
          <w:szCs w:val="28"/>
        </w:rPr>
        <w:t xml:space="preserve"> на территории больницы, </w:t>
      </w:r>
      <w:r>
        <w:rPr>
          <w:b/>
          <w:bCs/>
          <w:sz w:val="28"/>
          <w:szCs w:val="28"/>
        </w:rPr>
        <w:t>4 дерева</w:t>
      </w:r>
      <w:r>
        <w:rPr>
          <w:sz w:val="28"/>
          <w:szCs w:val="28"/>
        </w:rPr>
        <w:t xml:space="preserve"> на ул. Заводской,  </w:t>
      </w:r>
      <w:r>
        <w:rPr>
          <w:b/>
          <w:bCs/>
          <w:sz w:val="28"/>
          <w:szCs w:val="28"/>
        </w:rPr>
        <w:t>2 дерева</w:t>
      </w:r>
      <w:r>
        <w:rPr>
          <w:sz w:val="28"/>
          <w:szCs w:val="28"/>
        </w:rPr>
        <w:t xml:space="preserve"> на улице Таманской и </w:t>
      </w:r>
      <w:r>
        <w:rPr>
          <w:b/>
          <w:bCs/>
          <w:sz w:val="28"/>
          <w:szCs w:val="28"/>
        </w:rPr>
        <w:t xml:space="preserve">1 дерево </w:t>
      </w:r>
      <w:r>
        <w:rPr>
          <w:sz w:val="28"/>
          <w:szCs w:val="28"/>
        </w:rPr>
        <w:t xml:space="preserve">на ул. Пушкина, на общую сумму </w:t>
      </w:r>
      <w:r>
        <w:rPr>
          <w:b/>
          <w:bCs/>
          <w:sz w:val="28"/>
          <w:szCs w:val="28"/>
        </w:rPr>
        <w:t xml:space="preserve">86 тысяч рубле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>На территории посел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356" w:leader="none"/>
        </w:tabs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Установлено </w:t>
      </w:r>
      <w:r>
        <w:rPr>
          <w:b/>
          <w:bCs/>
          <w:sz w:val="28"/>
          <w:szCs w:val="28"/>
        </w:rPr>
        <w:t>103 новых</w:t>
      </w:r>
      <w:r>
        <w:rPr>
          <w:sz w:val="28"/>
          <w:szCs w:val="28"/>
        </w:rPr>
        <w:t xml:space="preserve"> дорожных знака на сумму 140 т.р.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Усыплено и утилизировано </w:t>
      </w:r>
      <w:r>
        <w:rPr>
          <w:b/>
          <w:bCs/>
          <w:sz w:val="28"/>
          <w:szCs w:val="28"/>
        </w:rPr>
        <w:t>138 бродячих</w:t>
      </w:r>
      <w:r>
        <w:rPr>
          <w:sz w:val="28"/>
          <w:szCs w:val="28"/>
        </w:rPr>
        <w:t xml:space="preserve"> собаки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>Проведено два тура обработка парков и скверов от американской белой бабочки общей площадью</w:t>
      </w:r>
      <w:r>
        <w:rPr>
          <w:b/>
          <w:bCs/>
          <w:sz w:val="28"/>
          <w:szCs w:val="28"/>
        </w:rPr>
        <w:t xml:space="preserve"> 6,2 га.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Скошено сорной растительности  мотокосой «Штиль» </w:t>
      </w:r>
      <w:r>
        <w:rPr>
          <w:b/>
          <w:bCs/>
          <w:sz w:val="28"/>
          <w:szCs w:val="28"/>
        </w:rPr>
        <w:t>3.76 га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Скошено сорной растительности  МТЗ-82  - </w:t>
      </w:r>
      <w:r>
        <w:rPr>
          <w:b/>
          <w:bCs/>
          <w:sz w:val="28"/>
          <w:szCs w:val="28"/>
        </w:rPr>
        <w:t>12га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Расчищено ливнеотводных канав с вывозом грунта </w:t>
      </w:r>
      <w:r>
        <w:rPr>
          <w:b/>
          <w:bCs/>
          <w:sz w:val="28"/>
          <w:szCs w:val="28"/>
        </w:rPr>
        <w:t>470 метров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Произведен ямочный ремонт на протяжении </w:t>
      </w:r>
      <w:r>
        <w:rPr>
          <w:b/>
          <w:bCs/>
          <w:sz w:val="28"/>
          <w:szCs w:val="28"/>
        </w:rPr>
        <w:t>21,3 км</w:t>
      </w:r>
      <w:r>
        <w:rPr>
          <w:sz w:val="28"/>
          <w:szCs w:val="28"/>
        </w:rPr>
        <w:t>. дорог поселения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Обрезано с формировкой кроны  под электро и газовыми линиями </w:t>
      </w:r>
      <w:r>
        <w:rPr>
          <w:b/>
          <w:bCs/>
          <w:sz w:val="28"/>
          <w:szCs w:val="28"/>
        </w:rPr>
        <w:t>86</w:t>
      </w:r>
      <w:r>
        <w:rPr>
          <w:sz w:val="28"/>
          <w:szCs w:val="28"/>
        </w:rPr>
        <w:t xml:space="preserve"> деревьев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Убрано </w:t>
      </w:r>
      <w:r>
        <w:rPr>
          <w:b/>
          <w:bCs/>
          <w:sz w:val="28"/>
          <w:szCs w:val="28"/>
        </w:rPr>
        <w:t xml:space="preserve">12 </w:t>
      </w:r>
      <w:r>
        <w:rPr>
          <w:sz w:val="28"/>
          <w:szCs w:val="28"/>
        </w:rPr>
        <w:t>несанкционированных свалок, практически на всей территории населенного пункта  произведена санитарная очистка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Посажено </w:t>
      </w:r>
      <w:r>
        <w:rPr>
          <w:b/>
          <w:bCs/>
          <w:sz w:val="28"/>
          <w:szCs w:val="28"/>
        </w:rPr>
        <w:t>63 дерева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Произведена обрезка растительности для улучшения видимости дорожных знаков и обзора на </w:t>
      </w:r>
      <w:r>
        <w:rPr>
          <w:b/>
          <w:bCs/>
          <w:sz w:val="28"/>
          <w:szCs w:val="28"/>
        </w:rPr>
        <w:t>14 перекрестках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 </w:t>
      </w:r>
      <w:r>
        <w:rPr>
          <w:b/>
          <w:bCs/>
          <w:sz w:val="28"/>
          <w:szCs w:val="28"/>
        </w:rPr>
        <w:t>52%</w:t>
      </w:r>
      <w:r>
        <w:rPr>
          <w:sz w:val="28"/>
          <w:szCs w:val="28"/>
        </w:rPr>
        <w:t xml:space="preserve"> собственников домовладений заключены договора на вывоз ТБО, с предпринимателями, предприятиями и учреждениями –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оизведена капитальная зачистка территории свалки. Сделана обваловка  и частичное ограждение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боте по благоустройству и санитарному содержанию территории поселения, совместно с ТОС-ами поселения, проводятся регулярные мероприятия, направленные на выполнение Правил благоустройства и санитарного содержания. Выписано гражданам поселения </w:t>
      </w:r>
      <w:r>
        <w:rPr>
          <w:b/>
          <w:bCs/>
          <w:sz w:val="28"/>
          <w:szCs w:val="28"/>
        </w:rPr>
        <w:t>412 предупреждений</w:t>
      </w:r>
      <w:r>
        <w:rPr>
          <w:sz w:val="28"/>
          <w:szCs w:val="28"/>
        </w:rPr>
        <w:t xml:space="preserve"> о нарушении Правил благоустройства и санитарного содерж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Административной комиссией было рассмотрено 40</w:t>
      </w:r>
      <w:r>
        <w:rPr>
          <w:b/>
          <w:bCs/>
          <w:sz w:val="28"/>
          <w:szCs w:val="28"/>
        </w:rPr>
        <w:t xml:space="preserve"> протоколов, </w:t>
      </w:r>
      <w:r>
        <w:rPr>
          <w:sz w:val="28"/>
          <w:szCs w:val="28"/>
        </w:rPr>
        <w:t xml:space="preserve">из них 27 по нарушениям санитарного порядка и благоустройству, по которым наложены штрафы на сумму- </w:t>
      </w:r>
      <w:r>
        <w:rPr>
          <w:b/>
          <w:bCs/>
          <w:sz w:val="28"/>
          <w:szCs w:val="28"/>
        </w:rPr>
        <w:t>23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Водоснабж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таницы проложены </w:t>
      </w:r>
      <w:r>
        <w:rPr>
          <w:b/>
          <w:bCs/>
          <w:sz w:val="28"/>
          <w:szCs w:val="28"/>
        </w:rPr>
        <w:t>91 км</w:t>
      </w:r>
      <w:r>
        <w:rPr>
          <w:sz w:val="28"/>
          <w:szCs w:val="28"/>
        </w:rPr>
        <w:t xml:space="preserve"> (на балансе 74км.) водопроводных сетей в которые подает воду Юг Водоканал и </w:t>
      </w:r>
      <w:r>
        <w:rPr>
          <w:b/>
          <w:bCs/>
          <w:sz w:val="28"/>
          <w:szCs w:val="28"/>
        </w:rPr>
        <w:t>11км.</w:t>
      </w:r>
      <w:r>
        <w:rPr>
          <w:sz w:val="28"/>
          <w:szCs w:val="28"/>
        </w:rPr>
        <w:t xml:space="preserve"> сетей железной дороги. Следует констатировать, что неблагополучная обстановка сложилась  с бесперебойным водоснабжением населения, прежде всего из-за изношенности водопроводных сетей. Проведенной инвентаризацией   выявлено почти 16 км бесхозных сетей, обслуживать которые Юг Водоканал отказывается, Администрация поселения проводит процедуру оформления их в свою собственность, водоснабжение от скважин железнодорожников более устойчивое, но и там есть проблемы с водонапорной башней. В 2011 году железнодорожники заменили 2.5 км водопроводных сет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 году мы попробовали поучаствовать в краевой программе по ремонту водных сетей, выделили из бюджета поселения </w:t>
      </w:r>
      <w:r>
        <w:rPr>
          <w:b/>
          <w:bCs/>
          <w:sz w:val="28"/>
          <w:szCs w:val="28"/>
        </w:rPr>
        <w:t>50 тыс.</w:t>
      </w:r>
      <w:r>
        <w:rPr>
          <w:sz w:val="28"/>
          <w:szCs w:val="28"/>
        </w:rPr>
        <w:t xml:space="preserve"> рублей и получили из краевого бюджета </w:t>
      </w:r>
      <w:r>
        <w:rPr>
          <w:b/>
          <w:bCs/>
          <w:sz w:val="28"/>
          <w:szCs w:val="28"/>
        </w:rPr>
        <w:t>45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, на следующий год мы планируем увеличить эти средства в </w:t>
      </w:r>
      <w:r>
        <w:rPr>
          <w:b/>
          <w:bCs/>
          <w:sz w:val="28"/>
          <w:szCs w:val="28"/>
        </w:rPr>
        <w:t>10 раз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36"/>
          <w:szCs w:val="36"/>
        </w:rPr>
        <w:t>Социальная сф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лане представления услуг торговли и бытового обслуживания населения  на территории станицы открыто 64 стационарные торговые точки , отвечающих по своему состоянию всем санитарным и эстетическим требованиям,  работают 3 кафе, 2 пошивочных мастерских, 5 СТО по ремонту автомобилей, 2 автомойки и  биллиардный зал.   Действует салон документальной фотографии «Моментальное фото» и 6 парикмахерс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1 года коллективы Дома культуры заслужили звание лауреатов в районных фестивалях «Таманская музыкальная весна», «Таманские звездочки», «Во славу Кубани на благо России». Женская вокальная группа «Старотитаровские девчата»  защитила звание народного коллектива художественной самодеятельности. В 2011 г. коллектив МБУ стал победителем конкурса «Чистый двор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2011 года в Старотитаровском Доме культуры состоялось два интересных события, которые отозвались в сердцах станичников своей теплотой и дружеской атмосфер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 октября 2011 г. был организован  Вечер памяти станичного композитора Геннадия Антоновича Ткаченко. Собрались его родные, друзья, коллеги, ученики, а также простые станичники, которые просто любят его творч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 ноября 2011 г.исполнился пятнадцатилетний юбилей клубу бально-спортивного танца «Людмила», которым руководит Людмила Твердая. 1 ноября 1996 года  силами одной замечательной семьи – мамы Татьяны Алексеевны и двух  ее дочерей Людмилы и Ирины – было начато дело, которое продолжается на протяжении вот уже пятнадцати лет. Руководители старались воспитать в своих питомцах не только любовь и уважение к танцу, но и ответственность, умение работать в команде и нацеленность на успех, на прекрасный результа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клубные объединения и кружки работают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, совместно с  Советом ветеранов поселения была проведена работа с предпринимателями станицы по вопросу оказания социальной помощи  инвалидам и участникам ВОВ ко Дню Победы, выполн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«Молодости с наркотиками не по пути»  - тематический вечер  к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  Акция - «Всемирный день отказа от кур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Акция «Добро в подарок» индивидуальное сопровождение подростков, оказавшихся в трудной жизненной ситуации </w:t>
      </w:r>
    </w:p>
    <w:p>
      <w:pPr>
        <w:pStyle w:val="Normal"/>
        <w:ind w:lef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оведены  контрольные  обследования 7  семей,  состоящих на учете с  целью  выявления причин и условий, способствующих безнадзорности, правонарушениям и антиобщественным действиям. </w:t>
      </w:r>
    </w:p>
    <w:p>
      <w:pPr>
        <w:pStyle w:val="Normal"/>
        <w:ind w:left="-22" w:hanging="0"/>
        <w:jc w:val="both"/>
        <w:rPr>
          <w:sz w:val="28"/>
          <w:szCs w:val="28"/>
        </w:rPr>
      </w:pPr>
      <w:r>
        <w:rPr>
          <w:sz w:val="28"/>
          <w:szCs w:val="28"/>
        </w:rPr>
        <w:t>-   Мобильные группы поселения ежедневно осуществляют патрулирование улиц станицы с целью профилактики безнадзорности и правонарушений среди несовершеннолетних (в рамках реализации Закона Краснодарского края от 21 июля 2008 г.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бильными группами поселения </w:t>
      </w:r>
      <w:r>
        <w:rPr>
          <w:b/>
          <w:bCs/>
          <w:sz w:val="28"/>
          <w:szCs w:val="28"/>
        </w:rPr>
        <w:t xml:space="preserve">проведено 228 рейдов </w:t>
      </w:r>
      <w:r>
        <w:rPr>
          <w:sz w:val="28"/>
          <w:szCs w:val="28"/>
        </w:rPr>
        <w:t xml:space="preserve"> по месту жительства несовершеннолетних и семей, состоящих в категории СОП (социально-опасное положение)  или ТЖС (трудная жизненная ситуация). Проведена профилактическая работа с родителями, уклоняющимися от своих обязанностей по воспитанию детей.  </w:t>
      </w:r>
    </w:p>
    <w:p>
      <w:pPr>
        <w:pStyle w:val="Normal"/>
        <w:ind w:left="-22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 числе выявленных в ночное время (12), состоящих на учёте (7), с их  законными представителями   в случае и порядке, предусмотренном законодательством РФ и 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ериод с 1 июня по 30 августа 2011 г., ежедневно. С 9-00 ч. до 21-оо ч.  в поселении работали </w:t>
      </w:r>
      <w:r>
        <w:rPr>
          <w:b/>
          <w:bCs/>
          <w:sz w:val="28"/>
          <w:szCs w:val="28"/>
        </w:rPr>
        <w:t xml:space="preserve">3 площадки </w:t>
      </w:r>
      <w:r>
        <w:rPr>
          <w:sz w:val="28"/>
          <w:szCs w:val="28"/>
        </w:rPr>
        <w:t xml:space="preserve">для детей и молодёж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етняя спортивно-досуговая молодёжная площадка «Наша семейк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ская досуговая площадка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етняя дворовая площ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жедневным посещением детей и молодёжи от 15 до 30 чел. в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доровление прошли </w:t>
      </w:r>
      <w:r>
        <w:rPr>
          <w:b/>
          <w:bCs/>
          <w:sz w:val="28"/>
          <w:szCs w:val="28"/>
        </w:rPr>
        <w:t>31 несовершеннолетний</w:t>
      </w:r>
      <w:r>
        <w:rPr>
          <w:sz w:val="28"/>
          <w:szCs w:val="28"/>
        </w:rPr>
        <w:t xml:space="preserve">, 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чел. (состоящие на учёте в ОПДН) в лагере «Бригантина»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0 детей </w:t>
      </w:r>
      <w:r>
        <w:rPr>
          <w:sz w:val="28"/>
          <w:szCs w:val="28"/>
        </w:rPr>
        <w:t>получили путёвки через соц. защи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Проведены адресные поздравления с вручением  новогодних подарков </w:t>
      </w:r>
      <w:r>
        <w:rPr>
          <w:b/>
          <w:bCs/>
          <w:sz w:val="28"/>
          <w:szCs w:val="28"/>
        </w:rPr>
        <w:t xml:space="preserve">64 детям </w:t>
      </w:r>
      <w:r>
        <w:rPr>
          <w:sz w:val="28"/>
          <w:szCs w:val="28"/>
        </w:rPr>
        <w:t>из малообеспеченных 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йствует салон документальной фотографии «Моментальное фото» и 6 парикмахерск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сего в Старотитаровском культурно-социальном центре  работают </w:t>
      </w:r>
      <w:r>
        <w:rPr>
          <w:b/>
          <w:bCs/>
          <w:sz w:val="28"/>
          <w:szCs w:val="28"/>
        </w:rPr>
        <w:t>20 кружков</w:t>
      </w:r>
      <w:r>
        <w:rPr>
          <w:bCs/>
          <w:sz w:val="28"/>
          <w:szCs w:val="28"/>
        </w:rPr>
        <w:t xml:space="preserve"> художественной самодеятельности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хоровых. 5 хореографических, 6 театральных, 1 фольклорный, 2 прикладного творче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том числе  10 кружков для детей до 14 лет, 7 кружков для молодёжи. Постоянно в кружках занимаются  более </w:t>
      </w:r>
      <w:r>
        <w:rPr>
          <w:b/>
          <w:bCs/>
          <w:sz w:val="28"/>
          <w:szCs w:val="28"/>
        </w:rPr>
        <w:t>300</w:t>
      </w:r>
      <w:r>
        <w:rPr>
          <w:bCs/>
          <w:sz w:val="28"/>
          <w:szCs w:val="28"/>
        </w:rPr>
        <w:t xml:space="preserve"> человек. В основном дети до 14 лет. В 6 клубах по интересам занимаются более 200 чел.</w:t>
      </w:r>
      <w:r>
        <w:rPr>
          <w:sz w:val="28"/>
          <w:szCs w:val="28"/>
        </w:rPr>
        <w:t xml:space="preserve">    (360 школа искусств , 240 СЮТ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 2011 г. проведено </w:t>
      </w:r>
      <w:r>
        <w:rPr>
          <w:b/>
          <w:bCs/>
          <w:sz w:val="28"/>
          <w:szCs w:val="28"/>
        </w:rPr>
        <w:t xml:space="preserve">448 </w:t>
      </w:r>
      <w:r>
        <w:rPr>
          <w:bCs/>
          <w:sz w:val="28"/>
          <w:szCs w:val="28"/>
        </w:rPr>
        <w:t>культурно-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жегодно Старотитаровский дом культуры принимает участие в районном фестивале народного творчества «Таманская музыкальная весна». 18 марта в Доме культуры станицы Старотитаровской прошел этап ежегодного творческого смотра-конкурса «Таманские звездочки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на мероприятиях побывало до   20450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твержденными краевыми целевыми программами: «Антинарко», «Культура Кубани», «Молодежь Кубани», «Дети Кубани», с целевыми программами «Основные направления развития культуры Старотитаровского сельского поселения Темрюкского района», «Молодежь станицы» в 2011 году подготовлены и провед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  цикл мероприятий «Дети улиц», направленных на  профилактику безнадзорности и правонарушений среди несовершеннолетних (в рамках реализации Закона Краснодарского края от 21 июля 2008 г. № 1539-КЗ «О мерах по профилактике безнадзорности и правонарушений несовершеннолетних в Краснодарском крае», пропаганде здорового образа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оведен цикл программ «Жизнь без наркотиков» с участием специалистов  ЦРБ, Госнаркоконтроля, отдела по работе с несовершеннолетними, педагогов-психо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оведен цикл молодежных программ по пропаганде здорового образа жизни «Здоровая молодость – здоровое будущее»,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иниматели станицы Старотитаровской,  лично,  посетили всех инвалидов и участников ВОВ на дому, вручили цветы и ценные подарки. Вручено 30 подарков на сумму более 40 т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и предприятий, на которых трудились участники ВОВ, выделили Совету ветеранов в общей сложности 90 тыс. руб. на приобретение ценных подарков ветеранам войны, вдовам участников ВОВ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дён 9 мая праздничный «Огонёк»,  гостями которого стали около 100 человек, участников ВОВ, тружеников тыла, узников, состоялись праздничные гул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  цикл мероприятий «Дети улиц», направленного на  профилактику безнадзорности и правонарушений среди несовершеннолетних (в рамках реализации Закона Краснодарского края от 21 июля 2008 г. № 1539-КЗ «О мерах по профилактике безнадзорности и правонарушений, несовершеннолетних в Краснодарском крае», пропаганде здорового образа жизни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явлено 12   семей,  находящихся в социально опасном положении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семей, находящихся в трудной жизненной ситуации, выявлено 6 семей им оказано содействие в постановке на учет в Центре занятости населения и трудоустроено 19 детей-сирот и несовершеннолетних из малоимущих сем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 профилактическая   работа  с  7 подростками,  состоящими  на учете в КДН и ЗП, ОПДН, УУМ  и 10 их законными представителями.</w:t>
      </w:r>
    </w:p>
    <w:p>
      <w:pPr>
        <w:pStyle w:val="Normal"/>
        <w:ind w:left="-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лены и проведены 10  крупных мероприятий,  в виде акций, лекций, вечеров «вопросов и ответов», «Круглых столов», выступлений агитбригады, спектаклей. По профилактике алкоголизма, наркомании и токсикомании, несовершеннолетних и связанных с этим нарушений в их поведении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работе детской и сельских библиотек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поселения работают 2 библиотеки: 1 детская библиотека и 1 сельская библиотека.</w:t>
      </w:r>
    </w:p>
    <w:p>
      <w:pPr>
        <w:pStyle w:val="Normal"/>
        <w:ind w:lef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-  Число зарегистрированных пользователей в сельской и детской библиотеках  2010 чел., из них дети до 14 лет 918 чел., молодёжь -425 чел.</w:t>
      </w:r>
    </w:p>
    <w:p>
      <w:pPr>
        <w:pStyle w:val="Normal"/>
        <w:ind w:left="55" w:hanging="360"/>
        <w:jc w:val="both"/>
        <w:rPr>
          <w:sz w:val="28"/>
          <w:szCs w:val="28"/>
        </w:rPr>
      </w:pPr>
      <w:r>
        <w:rPr>
          <w:sz w:val="28"/>
          <w:szCs w:val="28"/>
        </w:rPr>
        <w:t>-   Число посетивших библиотеки – 20509 че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-    Культурно-массовые мероприятия в библиотеках посетили 1891 чел.</w:t>
      </w:r>
    </w:p>
    <w:p>
      <w:pPr>
        <w:pStyle w:val="Normal"/>
        <w:ind w:lef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-   Выдано экземпляров книг за отчётный год – 45436 экз.</w:t>
      </w:r>
    </w:p>
    <w:p>
      <w:pPr>
        <w:pStyle w:val="Normal"/>
        <w:ind w:lef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>-   Из них пользователям в возрасте до 14 лет – 19050 экз, от 15 до 24 лет – 7489 экз.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О работе МБУФОСК «Виктория»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-  В спортклубе МБУФОСК «Виктория»  организована и проводится работа по привлечению молодежи в спортивные секции и кружки с целью ведения здорового образа жизни, а именно организованны секции: волейбол, баскетбол, настольный теннис, дартс, бокса; футбол, мини-футбол, гиревой спорт, тренажерный зал, армспорт, шашки и шахматы;</w:t>
      </w:r>
    </w:p>
    <w:p>
      <w:pPr>
        <w:pStyle w:val="Normal"/>
        <w:ind w:lef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- Кроме этих видов спорта наша молодежь занимается легкой атлетикой, спортивным туризмом, бильярдным спортом, рыболовным спортом.</w:t>
      </w:r>
    </w:p>
    <w:p>
      <w:pPr>
        <w:pStyle w:val="Normal"/>
        <w:ind w:lef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- За 2011 год проведено 28 спортивных мероприятий среди трудовых коллективов и трудящихся, а также с учащимися школ № 6, 18, 27.</w:t>
      </w:r>
    </w:p>
    <w:p>
      <w:pPr>
        <w:pStyle w:val="Normal"/>
        <w:ind w:lef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-  В спортивных соревнованиях участвовали в общей численности более 3000 человек. В течение 2011 года наши спортсмены участвовали в Спартакиаде трудящихся среди поселений Темрюкского района, где заняли общее 2-е место.-       - В отдельных видах заним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по легкой атлетике, бильярдный спорт, дарт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место мини-футбол, конкурсы: Богатырь Тамани, Краса земли Таманской, шахма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место настольный теннис, гиревой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 году в Спартакиаде работников администраций заняли 1-е общекоманд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портклубе «Виктория» в различных секциях по видам спорта занимается- 1530 человек, из них до18 лет – 326 чел., от 18 до 35 лет – 942 че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авославном клубе «Добрыня занимается 96 человек в возрасте до 3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1 год выявлено несовершеннолетних – 18 человек из них 6 занимаются в секциях спортклуба, остальные занимаются в тренажерном зале МБОУ СОШ № 6,18,27 –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отитаровским филиалом УСЗН  взято на обслуживание </w:t>
      </w:r>
      <w:r>
        <w:rPr>
          <w:b/>
          <w:bCs/>
          <w:sz w:val="28"/>
          <w:szCs w:val="28"/>
        </w:rPr>
        <w:t>125 пожилых людей</w:t>
      </w:r>
      <w:r>
        <w:rPr>
          <w:sz w:val="28"/>
          <w:szCs w:val="28"/>
        </w:rPr>
        <w:t xml:space="preserve"> и инвалидов, нуждающихся в помощи.</w:t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дминистративная работ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 основании  Федерального  закона от  09  апреля  2009 года    № 8-ФЗ  "Об 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и  доступа  к информации  о деятельности государственных органов и органов местного самоуправления" в Старотитаровском сельском поселении создан и работает сайт в сети «Интернет»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 сайте имеются 11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«Виртуальная приёмная» жители станицы могут написать сообщение в администрацию  и в установленный законом срок получить разъяснение по сути задаваем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1 году администрация принимала непосредственное участие в судебных заседаниях в качестве ответчиков и третьих лиц  в интересах граждан станицы-  23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мая 2011 года проведена антикоррупционная экспертиза проектов нормативных актов администрации поселения- 25  и Совета – 29 проектов. Результаты экспертизы так же как и проекты размещены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а правовая экспертиза 544 муниципальных актов администрации и муниципальных акт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акционной коллегией выпущено в свет 21 номер газеты «Станичная газета», которая бесплатно распространяется для жителей нашей ст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дано градостроительных планов на земельные участки – 50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дано разрешений на строительство – 6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дано разрешений на ввод в эксплуатацию – 1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дано выписок из похозяйственных книг для оформления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ков в собственность – 306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рано пакетов документов на получение субсидий по сдаче мяса 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ительство теплиц, – 16 чел. Жителями станицы получено субсидий на сумму 82052т.р., ИП и КФХ получено 3 568 58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дано рекомендаций гражданам для получения кредита под ЛПХ – 15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административной комиссии выписано 12 штрафов за непредост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ешительных документов на строительство.(Самостр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адрес сельской администрации  поступило </w:t>
      </w:r>
      <w:r>
        <w:rPr>
          <w:b/>
          <w:bCs/>
          <w:sz w:val="28"/>
          <w:szCs w:val="28"/>
        </w:rPr>
        <w:t xml:space="preserve">136(114) письменных обращений </w:t>
      </w:r>
      <w:r>
        <w:rPr>
          <w:sz w:val="28"/>
          <w:szCs w:val="28"/>
        </w:rPr>
        <w:t xml:space="preserve">жителей, практически все из которых рассмотрены с выездом на мест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личном приёме главой сельского поселения принято </w:t>
      </w:r>
      <w:r>
        <w:rPr>
          <w:b/>
          <w:bCs/>
          <w:sz w:val="28"/>
          <w:szCs w:val="28"/>
        </w:rPr>
        <w:t>144 человека</w:t>
      </w:r>
      <w:r>
        <w:rPr>
          <w:sz w:val="28"/>
          <w:szCs w:val="28"/>
        </w:rPr>
        <w:t xml:space="preserve"> и заместителями главы </w:t>
      </w:r>
      <w:r>
        <w:rPr>
          <w:b/>
          <w:bCs/>
          <w:sz w:val="28"/>
          <w:szCs w:val="28"/>
        </w:rPr>
        <w:t>182 человека.</w:t>
      </w:r>
      <w:r>
        <w:rPr>
          <w:sz w:val="28"/>
          <w:szCs w:val="28"/>
        </w:rPr>
        <w:t xml:space="preserve"> Входящей корреспонденции получено </w:t>
      </w:r>
      <w:r>
        <w:rPr>
          <w:b/>
          <w:bCs/>
          <w:sz w:val="28"/>
          <w:szCs w:val="28"/>
        </w:rPr>
        <w:t>1856(1358),</w:t>
      </w:r>
      <w:r>
        <w:rPr>
          <w:sz w:val="28"/>
          <w:szCs w:val="28"/>
        </w:rPr>
        <w:t xml:space="preserve"> исходящей отправлено </w:t>
      </w:r>
      <w:r>
        <w:rPr>
          <w:b/>
          <w:bCs/>
          <w:sz w:val="28"/>
          <w:szCs w:val="28"/>
        </w:rPr>
        <w:t>1501(1030).</w:t>
      </w:r>
      <w:r>
        <w:rPr>
          <w:sz w:val="28"/>
          <w:szCs w:val="28"/>
        </w:rPr>
        <w:t xml:space="preserve">  Населению выдано </w:t>
      </w:r>
      <w:r>
        <w:rPr>
          <w:b/>
          <w:bCs/>
          <w:sz w:val="28"/>
          <w:szCs w:val="28"/>
        </w:rPr>
        <w:t>8353(7543)</w:t>
      </w:r>
      <w:r>
        <w:rPr>
          <w:sz w:val="28"/>
          <w:szCs w:val="28"/>
        </w:rPr>
        <w:t xml:space="preserve"> справки, подготовлен 51 акт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образовано 13 квартальных комитетов, возглавляют которые одни из наиболее уважаемых жителей станицы, такие как Пелипенко Н.М.., Горбенко В.Т.,  и целый ряд ответственных людей. С их помощью наша станица стала гораздо чище и красивее. Круг вопросов которыми занимаются квартальные комитеты очень широк - это расширение социальной инфраструктуры станицы, решение вопросов миграционной политики, работа с неблагополучными семьями, санитарное состояние, работа по профилактике птичьего гриппа  и много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обходимо отдать должное  и деятельности предпринимателей станицы, а их всего 279, из которых: 63 осуществляют  свою деятельность в стационарных торговых точках ( кафе, магазин, мастерские), которые вносят свой вклад в социальное  развитие территории. Привлекаемые средства  позволяют оказывать материальную помощь людям, попавшим в тяжёлую ситуацию, малоимущим, ветеранам, инвалидам и т.д., а так же проводить различные мероприятия, такие как, день рождение станицы, чествование ветеранов ВОВ, день пожилого человека, конкурсы бального танца. Особую благодарность за неравнодушие к жизни станицы следует выразить предпринимателям: Мойса Н.Н., Погиба С. И., которые принимают деятельное участие в ремонте нашей боль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ую помощь сотрудникам ТПМ в охране общественного порядка оказывает как ДНД из сотрудников предприятий, так и казачья дружина, возглавляемая Злобиным Егором – это и рейдовые мероприятия по соблюдению паспортно визового режима, дежурство на дискотеках и при проведении массовых мероприятий, а так же работа с казачьей молодёж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надеемся, что совместными усилиями нам удастся сделать нашу станицу Старотитаровскую ещё лучше, комфортнее и красив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ный доклад председателя Совета Старотитаровского сельского поселения Темрюкского района Нины Григорьевны КРАСНИЦ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земля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встреча посвящена итогам деятельности Совета Старотитаровского сельского поселения Темрюкского района за 2011 год и перспективам работы на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для поселения год был насыщенным и слож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ая задача  администрации и депутатов Совета состояла в обеспечении экономических основ местного самоуправления, создании предпосылок для поступательного экономического развит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я имею в виду не только увеличение налогооблагаемой базы бюджета, что немаловажно, но и занятость людей, стабильное получением им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боты депутатского корпуса Старотитаровского сельского поселения за 2011 год хочется  сразу отметить характер наших отношений с исполнительной властью в целом – это предельно деловой и открытый уровень взаимоотношений. Результат нашей деятельности- работа депутатов в составе различных комиссий при администрации сельского поселения, а именно- проведение актов обследования жилищно-бытовых условий граждан, работа в комиссии по неблагополучным семьям, рассмотрение письменным обращениям граждан, жалоб с выездом на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 было про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23 заседания постоянных комиссий и15 сессионных зас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них рассмотрено 67 вопро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избран из  25 депутатов. Образованы и работают 5 постоянных комисс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по вопросам аграрно-промышленного комплекса, охраны природы и туризма: председатель комиссии- Шефер Владимир Владимирович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рошлом году комиссия рассматривала вопросы по организации благоустройства и озеленения территории поселения, совместно с администрацией района и поселения проводила рейды по использованию земель сельскохозяйственного назначения землепользователями Старотитаровского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по вопросам экономики, бюджета, финансов,  налогов  и  распоряжению муниципальной собственностью: председатель- Морозова Наталья Николаевна,  принимала участие в подготовке и утверждении местного бюджета, осуществляла контроль за его исполнением и исполнением индикативн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по вопросам жилищно-коммунального хозяйства, промышленности, строительства, транспорта, связи, бытового и торгового обслуживания – председатель Копасов Михаил Иванович- рассматривала  вопросы связанные с организацией в границах поселения электро-, тепло-,газо- и водоснабжения населения, вопросы по организации сбора и вывоза бытовых отходов и мусора, организации освещения улиц и установки указателей с названиями улиц и номерами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обеспечению законности, правопорядка, охраны прав и свобод граждан, развитию местного самоуправления – председатель Калинин Михаил Анатольевич –вносила предложения при внесении изменений в устав Старотитаровского сельского поселения, принятием регламента Совета в новой редакции,  рассматривала предложения по изменению структуры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о вопросам социальной защиты населения, здравоохранения, образования, культуры, спорта и делам  молодежи – председатель Василенко Наталия Ивановна – осуществляла контроль , а также принимала активное участие в реализации  утверждённых программ по спорту, культуре и молодёж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бсуждения муниципальных правовых актов по вопросам местного значения с участием жителей Старотитаровского сельского поселения Советом проводились публичные слуш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отчёту об исполнении бюджета за 2010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екту бюджета на 2012 год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о внесению изменений в решение Совета по принятию устава Старотитаровского сельского поселения Темрюкского района 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       2011   году   решением   Совета   на   уровень       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емрюкский район сельским поселением переданы полномоч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ю и обеспечению сохранности библиотечных фондов библиотек Старотитаровского сельского поселения в части комплектования библиотеч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деятельности депутатов занимают финансово-экономическое вопросы. На сессиях Совета рассматриваются вопросы принятия бюджета и внесения в него изменений, утверждения налога на имущество и земельного налога, тарифов на вывоз ТБО и ЖБО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Старотитаровского сельского поселения Темрюкского района является нашим основным финансовым доку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начало 2011 года бюджет Старотитаровского сельского поселения по доходам составил 18млн.029тыс.рублей, к концу года бюджет составил по доходам 27 млн.144 тыс.9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бюджете Старотитаровского сельского поселения Темрюкского района в 2011 году предусмотрено финансирование по следующих  целевым 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ая программа «Компенсационные выплаты руководителям органов территориального общественного самоуправления на 2011 год" Старотитаровского сельского поселения Темрюкского района – 226,5 тыс 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1 год – 31 тыс 3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ая программа "Молодежь станицы на 2011 год" Старотитаровского сельского поселения Темрюкского района – 196 тыс 600 ру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ая программа "Основные направления развития культуры Старотитаровского сельского поселения Темрюкского района на 2011 год" – 124,6 тыс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ая программа "Развитие массового спорта в Старотитаровском сельском поселении Темрюкского района на 2011 год"- 144 тыс  руб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– это основополагающий документ содержащий вариант прогноза социально-экономического развития, который обеспечивает реализацию его целей и приорит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м его основных показателей по перспективам развития, созданию новых производств и новых рабочих мест мы тщательно следим и на сессиях Совета утверждается индикативный план социально-экономического развития Старотитаровского сельского поселения и его отчёт. По отчётным данным план  в поселении перевы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всегда в центре внимания депутатов остаются вопросы контроля за исполнением действующих нормативных актов, которые осуществляются на заседаниях постоянных комиссий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в не соблюдения сроков подписания и обнародования муниципальных правовых актов в поселении не зарегистрирова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полномочий Совета по осуществлению финансового контроля ревизионной комиссией в 2011 году проведена внешняя проверка отчёта об исполнении бюджета поселения за 2010 год, подготовлено заключение на проект решения Совета « О бюджете Старотитаровского сельского поселения на 2012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инимаемые нормативные правовые акты важны и значимы для социально-экономического развития станицы, но не каждый может сразу разобраться в юридических тонкостях. И вот здесь главным помощником власти становятся средства массовой информации. Самые актуальные темы, требующие разъяснения, мы совместно с администрацией поселения освещаем в «Станичной газете» и на сайте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е продолжает работать депутатская фракция «Единая Россия», состоящая из 24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тесно общаются с населением. Распоряжением председателя Совета утверждён график приёма депутатами жителей станицы. Депутатов хорошо знают наши жители и идут к ним со своими наказ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исполнения наказов избирателей и при решении вопросов подключаются службы администрации сельского поселения и района. Не один из наказов не остаётся без внимания. Особенно хочется отметить активную работу молодых депутатов станицы.  За 2011 год  ими проведено 10 акц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Георгиевская лен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Молодые депутаты – детям!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Цветик-семицвети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Студенческий удар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Брось сигарету – выпей со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против наркотик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Помогите живущим ряд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За здоровый образ жиз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«Дед Мороз в каждый до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 эгидой молодёжной агитбригады «Молодая гвардия станицы Старотитаровской» основано молодёжное экологическое движение «Чистая станица - чистая планета», а наш молодой депутат Шефер Владимир стал участником программы Елены Малышевой «Жить здорово». Наиболее активные молодые депутаты: Сухоруков Виталий Владимирович, Опарина Марина Алексеевна, Шефер Владимир Владимирович, Бордюг Сергей Павл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проведены благотворительные акции и оказание материальной поддержки несовершеннолетним из малообеспеченных сем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адресные поздравления с вручением новогодних подарков детям из 63 малообеспеченных и многодетных сем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овогоднего подарка проведена работа молодых депутатов по благоустройству и освещению территории детского сада № 25. Ведётся активная работа по разъяснению программы «Накопительное ипотечное кредитова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председателями ТОС, а их у нас 13,  работают наши депутаты, которые посещают нерадивых хозяев и проводят в ними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ое участие продолжает принимать в организации детской дворовой площадки в городке водников наш депутат Крылова Лидия Фёдоровна. На этой площадке не просто играют дети, она в полном смысле слова, работает в полную силу. При этом на площадку приходят не только дети, но проводит досуг и молодёжь  ст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ая плодотворная предвыборная работа проведена депутатами Совета. Проведено более двухсот встреч с избирателями как в организациях, так и на территориях станицы, более трёх тысяч населения охвачены предвыборными беседами. Работа дала свои результаты. Явка на избирательные участки составила 65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депутаты согласно разработанного графика продолжают встречи и беседы с жителями в рамках предстоящих выборов Президента. Очень хочется верить и надеяться, что предстоящие выборы мы с вами проведём с ещё лучшими показателями, а результаты напрямую зависеть от вас, дорогие наши станичник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я слаженной работе двух ветвей власти сессии Совета проводятся  чётко и целенаправленно. Все проекты решений Совета проходят антикоррупционную экспертизу. Депутаты активно обсуждают каждый вопрос повестки дня на  заседаниях постоянных комиссий и на сессиях Совета вопросы принимаются чё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поселения работает в тесном контакте с Советом района, всегда можно  получить практическую помощь от председателя и работников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вет Старотитаровского сельского поселения Темрюкского района на будущее планирует продолжать, совместно с администрацией поселения и района, работу по наведению санитарного порядка в станице, выполнению наказов избирателей, пополнению доходной части бюджета  поселения путём снижения недоимки и  выявлению резервов поступлений в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есть и недоработки – это недостаточная активность депутатов в посещении сессионных заседаний и несвоевременная сдача отчётов о сове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ab/>
        <w:t>Н. 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ab/>
        <w:tab/>
        <w:t xml:space="preserve">          </w:t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/>
      </w:pPr>
      <w:r>
        <w:rPr>
          <w:rFonts w:cs="Arial" w:ascii="Arial" w:hAnsi="Arial"/>
          <w:b/>
          <w:bCs/>
          <w:sz w:val="10"/>
          <w:szCs w:val="10"/>
        </w:rPr>
        <w:tab/>
      </w:r>
      <w:r>
        <w:rPr>
          <w:rFonts w:cs="Arial" w:ascii="Arial" w:hAnsi="Arial"/>
          <w:b/>
          <w:bCs/>
          <w:w w:val="39"/>
          <w:sz w:val="10"/>
          <w:szCs w:val="10"/>
        </w:rPr>
        <w:t>-</w:t>
      </w:r>
    </w:p>
    <w:sectPr>
      <w:type w:val="nextPage"/>
      <w:pgSz w:w="11906" w:h="16838"/>
      <w:pgMar w:left="1843" w:right="573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b/>
      <w:sz w:val="44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9:00Z</dcterms:created>
  <dc:creator>Таня</dc:creator>
  <dc:description/>
  <cp:keywords/>
  <dc:language>en-US</dc:language>
  <cp:lastModifiedBy>1</cp:lastModifiedBy>
  <cp:lastPrinted>2012-01-18T09:08:00Z</cp:lastPrinted>
  <dcterms:modified xsi:type="dcterms:W3CDTF">2012-01-24T06:58:00Z</dcterms:modified>
  <cp:revision>52</cp:revision>
  <dc:subject/>
  <dc:title/>
</cp:coreProperties>
</file>