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 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23 »  ноября 2010 год                                         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на услуги муниципального унитарного предприятия «Ремстройсервис» Старотитаровского сельского поселения Темрюкского района по вывозу твёрдых бытовых от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жидких бытовых от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совершенствования системы оплаты жилья и коммунальных услуг, проведения единой политики формирования цен и тарифов на жилищно-коммунальные услуги, во исполнении вопросов местного значения, закреплённых п.18 ч.1 ст.14 Федерального закона № 131-ФЗ « Об общих принципах организации местного самоуправления в Российской Федерации», п.19 ст.8, ст. 48 устава Старотитаровского сельского поселения Темрюкского района, на  основании Федерального закона от 30 декабря 2004 года № 210-ФЗ  «Об основах регулирования  тарифов организаций коммунального комплекса»  ( с изменениями и дополнениями), закона  Краснодарского края от 25 июля 2007 года  № 1299-КЗ « О региональных стандартах  оплаты жилого помещения и коммунальных услуг в Краснодарском крае»,Совет Старотитаровского сельского поселения Темрюкского района  РЕШИЛ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с 1 января 2011 года  по 31 декабря 2011 года экономически обоснованный тариф на услуги муниципального унитарного предприятия «Ремстройсервис» Старотитаровского сельского поселения Темрюкского района  без учета НДС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воз ТБО – 141,24 руб. за 1 м. к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воз ЖБО – 186,50  руб.  за 1 м. к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тариф для на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воз ТБО – 23,54  руб. с одного человека в меся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ьготный тариф для населения на одного человека 50% - 12,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воз ЖБО – 186,50  руб. 1 м. к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Муниципальному унитарному предприятию  «Ремстройсервис» Старотитаровского сельского поселения Темрюкского района информировать в письменной форме население об изменении размера платы за вывоз ТБО и ЖБО в соответствии с пунктом 13 статьи 155 Жилищного Кодекса РФ                           от 29 декабря 2004 года №188-Ф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Контроль за исполнением  настоящего решения возложить на постоянную комиссию Совета Старотитаровского сельского поселения Темрюкского района по вопросам жилищно-коммунального хозяйства, промышленности, строительства, транспорта,  связи,  бытового и торгового обслуживания населения (М.И.Копасов), заместителя главы Старотитаровского сельского поселения Темрюкского района  В.Г.Василенко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ешение вступает в силу с 1 января 2011 года и подлежит официальному опубликованию в районной газете « Там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таротитаровского сельского                                          В.П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Темрюкского района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___»______________201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17:00Z</dcterms:created>
  <dc:creator>Приемная</dc:creator>
  <dc:description/>
  <cp:keywords/>
  <dc:language>en-US</dc:language>
  <cp:lastModifiedBy>1</cp:lastModifiedBy>
  <cp:lastPrinted>2010-11-29T14:28:00Z</cp:lastPrinted>
  <dcterms:modified xsi:type="dcterms:W3CDTF">2011-02-08T10:39:00Z</dcterms:modified>
  <cp:revision>187</cp:revision>
  <dc:subject/>
  <dc:title/>
</cp:coreProperties>
</file>