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СТАРОТИТАРОВСКОГО  СЕЛЬСКОГО ПОСЕЛЕНИЯ ТЕМРЮКСКОГО РАЙОН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 № 80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XXI</w:t>
      </w:r>
      <w:r>
        <w:rPr>
          <w:sz w:val="20"/>
          <w:szCs w:val="20"/>
        </w:rPr>
        <w:t xml:space="preserve"> сессия</w:t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созы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«10» ноября 2010 года</w:t>
        <w:tab/>
        <w:tab/>
        <w:tab/>
        <w:tab/>
        <w:tab/>
        <w:t xml:space="preserve">          ст. Старотитаровска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становлении земельного налога на территории Старотитаровского сельского поселения Темрюкского рай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оответствии с главой 31 Налогового кодекса Российской Федерации, подпунктом 2 части 1 статьи 14 Федерального закона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Установить на территории Старотитаровского сельского поселения Темрюкского района земельный налог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Настоящим решением в соответствии с Налоговым кодексом Российской Федерации (далее – Кодекс) определяются налоговые ставки земельного налога (далее – налог), порядок и сроки уплаты налога, авансовых платежей по налогу,  порядок и сроки представления налогоплательщиками документов, подтверждающих право на уменьшение налоговой базы, а также устанавливаются налоговые льготы.</w:t>
      </w:r>
    </w:p>
    <w:p>
      <w:pPr>
        <w:pStyle w:val="Normal"/>
        <w:ind w:firstLine="708"/>
        <w:jc w:val="both"/>
        <w:rPr/>
      </w:pPr>
      <w:r>
        <w:rPr/>
        <w:t xml:space="preserve">3. Налоговые ставки устанавливаются в следующих размерах: </w:t>
      </w:r>
    </w:p>
    <w:tbl>
      <w:tblPr>
        <w:tblW w:w="10301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10"/>
        <w:gridCol w:w="3703"/>
        <w:gridCol w:w="4829"/>
        <w:gridCol w:w="958"/>
        <w:gridCol w:w="14"/>
      </w:tblGrid>
      <w:tr>
        <w:trPr>
          <w:trHeight w:val="1088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 w:before="0" w:after="200"/>
              <w:ind w:left="10" w:right="24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№</w:t>
            </w:r>
            <w:r>
              <w:rPr>
                <w:rFonts w:cs="Times New Roman"/>
                <w:color w:val="000000"/>
                <w:spacing w:val="-4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</w:rPr>
              <w:t>п/п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29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ель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0" w:after="200"/>
              <w:ind w:left="43" w:hanging="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Вид разрешенного использо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 w:before="0" w:after="200"/>
              <w:ind w:right="62" w:hanging="0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Ставка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земельного </w:t>
            </w:r>
            <w:r>
              <w:rPr>
                <w:color w:val="000000"/>
                <w:spacing w:val="-4"/>
                <w:sz w:val="20"/>
                <w:szCs w:val="20"/>
              </w:rPr>
              <w:t>налога, %</w:t>
            </w:r>
          </w:p>
        </w:tc>
      </w:tr>
      <w:tr>
        <w:trPr>
          <w:trHeight w:val="374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1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02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237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4" w:hanging="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Земли 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сельскохозяйственного </w:t>
            </w:r>
            <w:r>
              <w:rPr>
                <w:color w:val="000000"/>
                <w:sz w:val="20"/>
                <w:szCs w:val="20"/>
              </w:rPr>
              <w:t>назначения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692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емли поселени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7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97" w:hanging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емельные участки, предназначенные для размещения домов многоэтажной  жилой застройки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</w:tr>
      <w:tr>
        <w:trPr>
          <w:trHeight w:val="1171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1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96" w:hanging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емельные участки, предназначенные для размещения домов  индивидуальной жилой застройки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093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432" w:hanging="1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Земельные участки, находящиеся в составе дачных, садоводческих и огороднических объединений. 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886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1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емельные участки, предназначенные для размещения гаражей и автостоянок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428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 w:before="0" w:after="200"/>
              <w:ind w:right="67" w:hanging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, предназначенные для размещения  объектов торговли, </w:t>
            </w:r>
            <w:r>
              <w:rPr>
                <w:color w:val="000000"/>
                <w:spacing w:val="-3"/>
                <w:sz w:val="20"/>
                <w:szCs w:val="20"/>
              </w:rPr>
              <w:t xml:space="preserve">общественного питания, бытового </w:t>
            </w:r>
            <w:r>
              <w:rPr>
                <w:color w:val="000000"/>
                <w:sz w:val="20"/>
                <w:szCs w:val="20"/>
              </w:rPr>
              <w:t>обслуживания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339" w:hRule="exact"/>
        </w:trPr>
        <w:tc>
          <w:tcPr>
            <w:tcW w:w="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6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49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900" w:hRule="exac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49" w:hanging="5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емельные участки, предназначенные для размещения гостиниц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685" w:hRule="exac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26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right="149" w:hanging="5"/>
              <w:rPr>
                <w:color w:val="000000"/>
                <w:spacing w:val="-3"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 технического, продовольственного снабжения, сбыта и заготовок.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776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845" w:hanging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е участки, предназначенные для размещения объектов </w:t>
            </w:r>
            <w:r>
              <w:rPr>
                <w:color w:val="000000"/>
                <w:spacing w:val="-1"/>
                <w:sz w:val="20"/>
                <w:szCs w:val="20"/>
              </w:rPr>
              <w:t>рекреационного и лечебно- оздоровительного назначения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42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pacing w:val="-12"/>
                <w:sz w:val="20"/>
                <w:szCs w:val="20"/>
              </w:rPr>
              <w:t>2.10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59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предназначенные для сельскохозяйственного использования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75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063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2.11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979" w:firstLine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, занятые водными объектами, находящимися в обороте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9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>
          <w:trHeight w:val="374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2.12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Прочие земли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09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069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 w:before="0" w:after="200"/>
              <w:ind w:right="10" w:hanging="14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Земли </w:t>
            </w:r>
            <w:r>
              <w:rPr>
                <w:color w:val="000000"/>
                <w:sz w:val="20"/>
                <w:szCs w:val="20"/>
              </w:rPr>
              <w:t xml:space="preserve">промышленности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энергетики, </w:t>
            </w:r>
            <w:r>
              <w:rPr>
                <w:color w:val="000000"/>
                <w:spacing w:val="1"/>
                <w:sz w:val="20"/>
                <w:szCs w:val="20"/>
              </w:rPr>
              <w:t xml:space="preserve">транспорта, связи, </w:t>
            </w:r>
            <w:r>
              <w:rPr>
                <w:color w:val="000000"/>
                <w:sz w:val="20"/>
                <w:szCs w:val="20"/>
              </w:rPr>
              <w:t xml:space="preserve">радиовещания,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телевидения, </w:t>
            </w:r>
            <w:r>
              <w:rPr>
                <w:color w:val="000000"/>
                <w:sz w:val="20"/>
                <w:szCs w:val="20"/>
              </w:rPr>
              <w:t>информатики, земли для обеспечения космической деятельности, земли обороны, безопасности и земли иного специального назначения.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51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1445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 w:before="0" w:after="200"/>
              <w:ind w:left="14" w:right="1301" w:firstLine="10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Земли особо </w:t>
            </w:r>
            <w:r>
              <w:rPr>
                <w:color w:val="000000"/>
                <w:sz w:val="20"/>
                <w:szCs w:val="20"/>
              </w:rPr>
              <w:t xml:space="preserve">охраняемых </w:t>
            </w:r>
            <w:r>
              <w:rPr>
                <w:color w:val="000000"/>
                <w:spacing w:val="-1"/>
                <w:sz w:val="20"/>
                <w:szCs w:val="20"/>
              </w:rPr>
              <w:t>территорий и объектов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3958" w:hRule="exac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искусственно созданных  внутренних водных путей, причалов, пристаней, полос отвода  железных и автомобильных дорог, водных путей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4" w:hanging="0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Налог  (авансовые платежи по налогу) подлежат уплате в следующем порядке и сроки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) налогоплательщиками – организациями и физическими лицами, являющимися индивидуальными предпринимателями, налог уплачивается по истечении налогового периода не позднее 15 февраля года, следующего за истекшим налоговым период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) налогоплательщиками – организациями и физическими лицами, являющимися индивидуальными предпринимателями, авансовые платежи по налогу  уплачивают  не позднее 5 числа второго месяца, следующего за отчетным периодом текущего налогового период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тчетными периодами для налогоплательщиков – организаций и физических лиц, являющихся индивидуальными предпринимателями, признается первый квартал, второй квартал и третий квартал календарного год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) налогоплательщиками – физическими лицами, уплачивающими налог на основании налогового уведомления, налог уплачивается не позднее 1 ноября года, следующего за истекшим налоговым период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Освобождаются  от уплаты земельного налога следующие категории налогоплательщиков: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одиноко проживающие граждане, достигшие 70 - летнего возраста и старше, имеющие доход ниже величины прожиточного минимума, сложившегося для пенсионеров в Краснодарском крае.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физические лица, земельные участки которых из-за высокого уровня грунтовых вод не могут быть использованы в личном подсобном хозяйстве для выращивания сельскохозяйственной продукции (на основании актов обследования)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3) органы местного самоуправления в отношении земельных участков, используемых ими для непосредственного исполнения возложенных на них функций;</w:t>
      </w:r>
    </w:p>
    <w:p>
      <w:pPr>
        <w:pStyle w:val="Normal"/>
        <w:jc w:val="both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4) учреждения культуры, спорта в отношении земельных участков, используемых ими для непосредственного исполнения возложенных на них функций на территории Старотитаровского сельского поселения Темрюкского района и финансируемых из бюджета Старотитаро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Установить, что документы, подтверждающие право на уменьшение налоговой базы, а также право на налоговые льготы в соответствии с главой 31 Налогового кодекса Российской Федерации и настоящим решением предоставляются налогоплательщикам - организациями и физическими лицами, являющимися индивидуальными предпринимателями, а также налогоплательщиками - физическими лицами  в налоговый орган по месту нахождения земельного участка не позднее 1 февраля года, следующего за истекшим налоговым периодом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возникновения (прекращения) права на использование в текущем налогом периоде налоговых льгот, либо права на уменьшение налоговой базы налогоплательщики в течение 30 дней со дня возникновения (прекращения) указанных прав представляют в налоговый орган подтверждающие документ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 Решение Совета Старотитаровского сельского поселения Темрюкского района от 30 ноября 2009 года  № 31 «Об установлении земельного налога на территории Старотитаровского сельского поселения Темрюкского района»  с учетом изменений и дополнений считать  утратившим сил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 Настоящее решение подлежит официальному опубликованию в газете «Станичная газета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 Настоящее решение вступает в силу с 1 января 2011 года, но не ранее, чем по истечении одного месяца со дня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Старотитаровского сельского поселе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мрюкского района</w:t>
        <w:tab/>
        <w:tab/>
        <w:tab/>
        <w:tab/>
        <w:tab/>
        <w:tab/>
        <w:t xml:space="preserve">                 В.П.Бондаренко </w:t>
      </w:r>
    </w:p>
    <w:p>
      <w:pPr>
        <w:pStyle w:val="Normal"/>
        <w:widowControl/>
        <w:bidi w:val="0"/>
        <w:spacing w:lineRule="auto" w:line="276" w:before="0" w:after="200"/>
        <w:jc w:val="center"/>
        <w:rPr/>
      </w:pPr>
      <w:r>
        <w:rPr>
          <w:sz w:val="20"/>
          <w:szCs w:val="20"/>
        </w:rPr>
        <w:t xml:space="preserve">«__» ____________ 2010 года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59:00Z</dcterms:created>
  <dc:creator>Гончаренко С.В.</dc:creator>
  <dc:description/>
  <cp:keywords/>
  <dc:language>en-US</dc:language>
  <cp:lastModifiedBy>Гончаренко С.В.</cp:lastModifiedBy>
  <dcterms:modified xsi:type="dcterms:W3CDTF">2011-02-17T15:00:00Z</dcterms:modified>
  <cp:revision>1</cp:revision>
  <dc:subject/>
  <dc:title>СОВЕТ СТАРОТИТАРОВСКОГО  СЕЛЬСКОГО ПОСЕЛЕНИЯ ТЕМРЮКСКОГО РАЙОНА</dc:title>
</cp:coreProperties>
</file>