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ВЕТ СТАРОТИТАР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Е Н И Е  № 79</w:t>
      </w:r>
    </w:p>
    <w:p>
      <w:pPr>
        <w:pStyle w:val="Normal"/>
        <w:spacing w:before="0" w:after="120"/>
        <w:rPr/>
      </w:pPr>
      <w:r>
        <w:rPr>
          <w:lang w:val="en-US"/>
        </w:rPr>
        <w:t>XXI</w:t>
      </w:r>
      <w:r>
        <w:rPr/>
        <w:t xml:space="preserve"> сессия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Times New Roman"/>
        </w:rPr>
        <w:t xml:space="preserve"> </w:t>
      </w:r>
      <w:r>
        <w:rPr/>
        <w:t>«10»  ноября 2010 года                                                    ст. Старотитар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по индикативному плану социально-экономического развития Старотитаровского  сельского поселения Темрюкского района за 2009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</w:p>
    <w:p>
      <w:pPr>
        <w:pStyle w:val="Normal"/>
        <w:ind w:firstLine="708"/>
        <w:jc w:val="both"/>
        <w:rPr/>
      </w:pPr>
      <w:r>
        <w:rPr/>
        <w:t>Предварительные итоги развития экономики Старотитаровского сельского поселения Темрюкского района за 2009 год в целом свидетельствуют об устойчивом росте. Большинство показателей индикативного плана социально-экономического развития за 2009 год выполнено.</w:t>
      </w:r>
    </w:p>
    <w:p>
      <w:pPr>
        <w:pStyle w:val="Normal"/>
        <w:ind w:firstLine="708"/>
        <w:jc w:val="both"/>
        <w:rPr/>
      </w:pPr>
      <w:r>
        <w:rPr/>
        <w:t>Прибыль прибыльных предприятий составила 32,53 миллиона рублей, что на 365,5% выше уровня 2008 года в сопоставимых ценах 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Продукт промышленности Старотитаровского сельского поселения Темрюкского района складывается из следующих составляющих: добыча полезных ископаемых, продукция обрабатывающих производств, производство и распределение электроэнергии, газа и воды. В 2009 году этот показатель составил 1366,0 млн. рублей, что на 23,03% выше уровня прошлого года. Такое увеличение показателя обеспечено за счет увеличения объемов продукции обрабатывающих производств – на 48,8% к уровню прошлого года и на 60% к плановому заданию (в стоимостном выражении). В эту отрасль входят наши винодельческие предприятия, которые увеличили выпуск алкогольной продукции на 48,8%.</w:t>
      </w:r>
    </w:p>
    <w:p>
      <w:pPr>
        <w:pStyle w:val="Normal"/>
        <w:ind w:firstLine="708"/>
        <w:jc w:val="both"/>
        <w:rPr/>
      </w:pPr>
      <w:r>
        <w:rPr/>
        <w:t>Большинство показателей индикативного плана выполнено. Перевыполнен план по следующим показателям:</w:t>
      </w:r>
    </w:p>
    <w:p>
      <w:pPr>
        <w:pStyle w:val="Normal"/>
        <w:jc w:val="both"/>
        <w:rPr/>
      </w:pPr>
      <w:r>
        <w:rPr/>
        <w:t xml:space="preserve">Производство кондитерских изделий -  на 11,3% или на 0,016тыс.тонн;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ьяк – 61,7% или 16,1 тыс.дал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ина шампанские и игристые -117,8% или  на 88,35 тыс.дал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ина виноградные – 2,69% или  на 33,7 тыс.дал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иноград  - 207,9% или  на 3,14 тыс.тонн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По ряду показателей не достигнуты плановые намерения и уровень предыдущего года: </w:t>
      </w:r>
    </w:p>
    <w:p>
      <w:pPr>
        <w:pStyle w:val="Normal"/>
        <w:ind w:firstLine="708"/>
        <w:jc w:val="both"/>
        <w:rPr/>
      </w:pPr>
      <w:r>
        <w:rPr/>
        <w:t>Хлеб и хлебобулочные изделия - уровень прошлого года выполнен на 91,37%, план – на 76,77%, плановый показатель 2009 года к факту 2009года снизился на 1,5 тыс. тонн или на 23 %;</w:t>
      </w:r>
    </w:p>
    <w:p>
      <w:pPr>
        <w:pStyle w:val="Normal"/>
        <w:ind w:firstLine="708"/>
        <w:jc w:val="both"/>
        <w:rPr/>
      </w:pPr>
      <w:r>
        <w:rPr/>
        <w:t>Производство продукции сельского хозяйства во всех категориях хозяйств - уровень прошлого года выполнен на 100,00%, план – на 69,05%.</w:t>
      </w:r>
    </w:p>
    <w:p>
      <w:pPr>
        <w:pStyle w:val="Normal"/>
        <w:ind w:firstLine="708"/>
        <w:jc w:val="both"/>
        <w:rPr/>
      </w:pPr>
      <w:r>
        <w:rPr/>
        <w:t>Плановый показатель зерна( в весе после доработки) 2009 года к факту  2009 года выполнен на 37% или на 1,21 тыс. тонн.;</w:t>
      </w:r>
    </w:p>
    <w:p>
      <w:pPr>
        <w:pStyle w:val="Normal"/>
        <w:ind w:firstLine="708"/>
        <w:jc w:val="both"/>
        <w:rPr/>
      </w:pPr>
      <w:r>
        <w:rPr/>
        <w:t>Овощи - плановый показатель 2009 года к факту 2009года увеличился на 0,75 тыс. тонн или на 33 %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ab/>
        <w:t>Скот и птица ( в живом весе) - плановый показатель 2009 года к факту 2009года снизился на 0,23 тыс. тонн или на 27,7 %;</w:t>
      </w:r>
    </w:p>
    <w:p>
      <w:pPr>
        <w:pStyle w:val="Normal"/>
        <w:jc w:val="both"/>
        <w:rPr/>
      </w:pPr>
      <w:r>
        <w:rPr/>
        <w:tab/>
        <w:t>Численность поголовья сельскохозяйственных животных - по предварительным данным составило 3658голов, что на 3,4 % ниже уровня 2008 год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Плановые показатели в потребительской сфере произошел незначительный спад по таким показателям, как:</w:t>
      </w:r>
    </w:p>
    <w:p>
      <w:pPr>
        <w:pStyle w:val="Normal"/>
        <w:jc w:val="both"/>
        <w:rPr>
          <w:highlight w:val="yellow"/>
        </w:rPr>
      </w:pPr>
      <w:r>
        <w:rPr>
          <w:rFonts w:cs="Times New Roman"/>
        </w:rPr>
        <w:t xml:space="preserve">         </w:t>
      </w:r>
      <w:r>
        <w:rPr/>
        <w:t>Оборот розничной торговли в 2009 году составил 453,2 млн. рублей и превысил уровень 2008 года на 7,8 %, но  к уровню планового показателя снизился на  14 %;</w:t>
      </w:r>
    </w:p>
    <w:p>
      <w:pPr>
        <w:pStyle w:val="Normal"/>
        <w:jc w:val="both"/>
        <w:rPr>
          <w:highlight w:val="yellow"/>
        </w:rPr>
      </w:pPr>
      <w:r>
        <w:rPr>
          <w:rFonts w:cs="Times New Roman"/>
        </w:rPr>
        <w:t xml:space="preserve">  </w:t>
      </w:r>
      <w:r>
        <w:rPr/>
        <w:tab/>
        <w:t>Объем платных услуг населению в 2009 году составил 76,9 млн. рублей и превысил уровень 2008 года на 31,4 %, но  к уровню планового показателя снизился на  1,8 %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Фонд оплаты труда в 2010 году составил 226,86 млн. рублей, что превышает уровень прошлого года на 11,4%, а плановый показатель  -  на 1,8%. Рост фонда оплаты труда обеспечен за счет предприятий сельского хозяйства – на 25,9%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Номинальная начисленная среднемесячная заработная плата составила 11655 рублей и превысила уровень прошлого года на 10,1%.</w:t>
      </w:r>
    </w:p>
    <w:p>
      <w:pPr>
        <w:pStyle w:val="Normal"/>
        <w:ind w:firstLine="708"/>
        <w:jc w:val="both"/>
        <w:rPr/>
      </w:pPr>
      <w:r>
        <w:rPr/>
        <w:t xml:space="preserve">В целом итоги социально – экономического развития района в 2009 году характеризуются положительной динамикой развития основных направлений деятельности, повышением качества уровня жизни населения. </w:t>
      </w:r>
    </w:p>
    <w:p>
      <w:pPr>
        <w:pStyle w:val="Normal"/>
        <w:ind w:firstLine="708"/>
        <w:jc w:val="both"/>
        <w:rPr/>
      </w:pPr>
      <w:r>
        <w:rPr/>
        <w:t>На основании изложенного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/>
        <w:t>1. Отметить удовлетворительное выполнение индикативного плана социально – экономического развития Старотитаровского сельского поселения Темрюкского района за  2009 год (приложение).</w:t>
      </w:r>
    </w:p>
    <w:p>
      <w:pPr>
        <w:pStyle w:val="Normal"/>
        <w:ind w:firstLine="708"/>
        <w:jc w:val="both"/>
        <w:rPr/>
      </w:pPr>
      <w:r>
        <w:rPr/>
        <w:t>2. Финансовому отделу Старотитаровского сельского поселения Темрюкского района (И.А.Рак): при разработке индикативных планов учитывать тенденции роста объемов производств по основным направлениям деятельности, принятые при составлении среднесрочных прогнозов социально – экономического развития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/>
        <w:t xml:space="preserve">3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администрации  Старотитаровского сельского поселения Темрюкского района И.А.Рак.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  <w:t>4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ab/>
        <w:t>5.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Глава Старотитаровского сельского поселения</w:t>
      </w:r>
    </w:p>
    <w:p>
      <w:pPr>
        <w:pStyle w:val="Normal"/>
        <w:ind w:left="360" w:hanging="360"/>
        <w:jc w:val="both"/>
        <w:rPr/>
      </w:pPr>
      <w:r>
        <w:rPr/>
        <w:t>Темрюкского района                                                                          В.П.Бондаренко</w:t>
      </w:r>
    </w:p>
    <w:p>
      <w:pPr>
        <w:pStyle w:val="Normal"/>
        <w:ind w:left="360" w:hanging="360"/>
        <w:jc w:val="both"/>
        <w:rPr/>
      </w:pPr>
      <w:r>
        <w:rPr/>
        <w:t>« _____» ___________2010 год</w:t>
      </w:r>
    </w:p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57:00Z</dcterms:created>
  <dc:creator>Гончаренко С.В.</dc:creator>
  <dc:description/>
  <cp:keywords/>
  <dc:language>en-US</dc:language>
  <cp:lastModifiedBy>Гончаренко С.В.</cp:lastModifiedBy>
  <dcterms:modified xsi:type="dcterms:W3CDTF">2011-02-17T14:58:00Z</dcterms:modified>
  <cp:revision>1</cp:revision>
  <dc:subject/>
  <dc:title>СОВЕТ СТАРОТИТАРОВСКОГО СЕЛЬСКОГО ПОСЕЛЕНИЯ </dc:title>
</cp:coreProperties>
</file>