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</w:t>
      </w:r>
      <w:r>
        <w:rPr>
          <w:lang w:val="en-US"/>
        </w:rPr>
        <w:t>XII</w:t>
      </w:r>
      <w:r>
        <w:rPr/>
        <w:t xml:space="preserve">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lang w:val="en-US"/>
        </w:rPr>
        <w:t>II</w:t>
      </w:r>
      <w:r>
        <w:rPr/>
        <w:t xml:space="preserve"> созыва от   21 апреля 2010 года 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« Об исполнении бюджета  Старотитаровского сельского поселения  Темрюкского района за 200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09 год по доходам в сумме   16 989,5 тысяч рублей и по расходам в сумме       19 021,0 тысяч рублей, по источникам внутреннего финансирования  дефицита  бюджета   в  сумме 2031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оходам бюджета Старотитаровского сельского поселения Темрюкского   района за   2009 год согласно приложению № 1 к настоящему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целевых программ поселения, предусмотренных к финансированию из бюджета Старотитаровского сельского поселения Темрюкского района за 2009 год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Старотитаровского сельского поселения Темрюкского района за 2009 год по разделам и подразделам функциональной классификации расходов согласно приложению № 3 к настоящему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омственной  структуры расходов бюджета Старотитаровского сельского поселения Темрюкского района за 2009 год согласно приложению № 4 к настоящему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внутреннего финансирования дефицита бюджета Старотитаровского сельского поселения Темрюкского района за 2009 года согласно приложению № 5 к настоящему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финансового отдела 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емрюкского района                                                                                    И.А.Рак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32:00Z</dcterms:created>
  <dc:creator>Home</dc:creator>
  <dc:description/>
  <cp:keywords/>
  <dc:language>en-US</dc:language>
  <cp:lastModifiedBy>Общий отдел</cp:lastModifiedBy>
  <cp:lastPrinted>2010-04-27T09:18:00Z</cp:lastPrinted>
  <dcterms:modified xsi:type="dcterms:W3CDTF">2011-10-24T04:38:00Z</dcterms:modified>
  <cp:revision>14</cp:revision>
  <dc:subject/>
  <dc:title>СОВЕТ СТАРОТИТАРОВСКОГО СЕЛЬСКОГО ПОСЕЛЕНИЯ</dc:title>
</cp:coreProperties>
</file>