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04.2011  №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щественном  Совете при гла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  Темрюкского 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Общественный Совет при главе Старотитаровского сельского поселения   Темрюкского  района  (далее Совет) обеспечивает создание благоприятных условий для повышения качества жизни граждан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 общества  в  Старотитаровском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Совет является коллегиальным совещательным органом и работает на общественных началах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3.  В своей деятельности Совет руководствуется Конституцией Российской Федерации, федеральными законами, иными нормативными актами Российской Федерации, законами и иными правовыми актами Краснодарского края, Уставом Старотитаровского сельского поселения Темрюкского района и настоящим Положением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4. Совет формируется на основе добровольного участия председателей или представителей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5. Глава Старотитаровского сельского поселения Темрюкского района является председателем Совета, принимает участие в его работе, принимает решение о персональном составе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6. Совет избирается сроком на 5 лет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7. Положение о Совете, персональный состав Совета, а также изменения и дополнения к ним утверждаются главой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1. Практическая реализация демократических принципов развития гражданского общества на территории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2. Выработка и реализация механизмов и форм гражданского участия в процессе формирования и осуществления социально-экономической политики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3. Консолидация интересов общественных и иных организаций для обеспечения эффективного и конструктивного диалога с органами местного самоуправления по созданию благоприятных условий для повышения качества жизни граждан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задачи Совета 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1. Выработка и осуществление согласованных и целенаправленных совместных действий органов местного самоуправления, общественных и иных организаций по реализации стратегических программ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2. Содействие дальнейшему укреплению гражданского обществ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3. Содействие и привлечение внебюджетных финансовых средств в социальную сферу и в их эффективном расходовани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я и проведение конференций, дискуссий, публичных обсуждений по различным аспектам социально-экономического, общественно-политического и культурного развития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1. Оказание содействия в формировании, становлении и развитии общественных институтов и гражданских инициатив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3. Организация и проведение мероприятий по консолидации потенциала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4.Организация и осуществление переговорного процесса между органами местного самоуправления и общественными организациями по наиболее важным вопросам экономического, социального и общественного развития Старотитаровского сельского поселения Темрюкского район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5. Изучение и обобщение общественного мнения по наиболее важным вопросам, интересующим жителей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  <w:t>В своей деятельности Совет может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1. Принимать решения рекомендательного характера по вопросам общественного и социально-экономического развития поселени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2.Запрашивать в установленном порядке у организаций и граждан информацию необходимую для работы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3. Вносить предложения в органы местного самоуправления по созданию благоприятных условий для развития общественных и иных организаций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4. Приглашать на свои заседания представителей органов местного самоуправления, общественных и иных организаций при обсуждении вопросов, решение которых входит в их компетенцию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5. Делегировать своих представителей для участия в заседаниях органов местного самоуправления,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6. Создавать рабочие группы и комиссии по основным направлениям деятельности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7. Проводить различные мероприятия, способствующие консолидации общественных сил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8.Готовить предложения главе Старотитаровского сельского поселения Темрюкского района по общественно-политическим, социально-экономическим аспектам и вопросам культурной политики развития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5.9. Представлять в установленном порядке ходатайства о поощрении лиц, внесших весомый вклад в развитие гражданского общества в Старотитаровском сельском поселении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 и руководство Советом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1. Совет формируется из председателей или представителей общественных и 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2. Члены Совета осуществляют свою деятельность лично и не в праве делегировать свои полномочия другим лицам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3. Член Совета может иметь удостоверение, являющееся документом, подтверждающим его полномочия на срок действия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4. Период полномочий членов Совета – 5 ле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5. Полномочия члена Совета прекращаются в порядке, предусмотренном регламентом работы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6. Президиум Совета формируется в составе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двух заместителей председателя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четырех членов, избираемых из общего состава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секретар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7.  Председатель Совета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1. Осуществляет общее руководство Советом и Президиумом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2. Назначает заместителей председателя и секретаря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3. Распределяет обязанности между членами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4. Определяет повестку дня и порядок рассмотрения вопросов при работе    Совета и его Президиум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5. Представляет Совет во взаимодействии с органами местного самоуправления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6. В случае необходимости передает полномочия председателя – заместителю или иному уполномоченному из числа членов Сове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деятельности Совета и его Президиума.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1. Совет может осуществлять свою деятельность в режиме собраний Совета и заседаний Президиума, комиссий и рабочих групп, на которых обсуждаются наиболее значимые и актуальные вопросы общественной и социально-экономической жизни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обрания Совета могут проводиться 1 раз в квартал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3. Заседания Президиума проводятся по мере необходимост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4. Решения Совета (Президиума) принимаются простым большинством голосов из числа присутствующих членов, но представляющих не менее половины от общего числа членов Совета (Президиума). Решения подписываются председателем  (заместителем председателя) Сове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5. По основным направлениям деятельности Совета могут организовываться постоянные или временные комиссии, рабочие группы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6. Для работы в составе комиссий, рабочих групп наряду с членами Совета могут привлекаться представители общественных и иных организаций, консультанты, специалисты, эксперты и представители СМ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7. По итогам работы за год Советом готовится ежегодный доклад, который представляется главе Старотитаров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Т.И.Опа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3:00Z</dcterms:created>
  <dc:creator>5</dc:creator>
  <dc:description/>
  <cp:keywords/>
  <dc:language>en-US</dc:language>
  <cp:lastModifiedBy>1</cp:lastModifiedBy>
  <cp:lastPrinted>2010-02-10T14:12:00Z</cp:lastPrinted>
  <dcterms:modified xsi:type="dcterms:W3CDTF">2011-04-14T05:03:00Z</dcterms:modified>
  <cp:revision>48</cp:revision>
  <dc:subject/>
  <dc:title>ПРИЛОЖЕНИЕ № 1 </dc:title>
</cp:coreProperties>
</file>