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4.04.2011  № 39</w:t>
      </w:r>
    </w:p>
    <w:p>
      <w:pPr>
        <w:pStyle w:val="Normal"/>
        <w:ind w:left="55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овета при главе  Старотитаровского 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34"/>
      </w:tblGrid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Павл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Старотитаровского сельского поселения Темрюкского района, председатель 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главы Старотитаровского сельского поселения Темрюкского района, заместитель председателя Совета;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Владимир Григорье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Старотитаровского сельского поселения Темрюкского района, заместитель председателя Совета;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Инга Анатолье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КУ «Производственно-эксплуатационный центр» Старотитаровского сельского поселения Темрюкского района, секретарь Совет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34"/>
      </w:tblGrid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Герман Иван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станицы Старотитаров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плинский Андрей Александр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стоятель Свято-Успенского храма станицы Старотитаровск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ицкая Нина Григорье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Виктор Андрее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аман хуторского казачьего общества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тчан  Анатолий Андроник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Армянский общины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ёв Николай Владимир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Фанагория-Юг»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енко Александр Василье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енерального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ООО «Кубань-Вин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аевский  Герман Михайл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таротитаровского ТПМ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 Галина Анатолье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униципального образования Темрюк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аренко Александр Григорье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униципального образования Темрюк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ян Ольга Александро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униципального образования Темрюк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нчик Владимир Николаевич 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муниципального образования Темрюк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рь Ольга Николае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Старотитаровского музея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ошко Николай Дмитрие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ожарной части № 19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Татьяна Михайло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 «Культурно-социальный центр» Старотитаровского сельского поселения Темрюкского района, депутат Совета Старотитаровского сельского поселения Темрюкс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Темрюкского района                               Т.И.Опарина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7:00Z</dcterms:created>
  <dc:creator>1</dc:creator>
  <dc:description/>
  <cp:keywords/>
  <dc:language>en-US</dc:language>
  <cp:lastModifiedBy>1</cp:lastModifiedBy>
  <cp:lastPrinted>2011-04-13T11:09:00Z</cp:lastPrinted>
  <dcterms:modified xsi:type="dcterms:W3CDTF">2011-04-14T05:03:00Z</dcterms:modified>
  <cp:revision>70</cp:revision>
  <dc:subject/>
  <dc:title>                                                       С П И С О К</dc:title>
</cp:coreProperties>
</file>