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Главе Старотитаровского 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еления Темрюкского района                                                                      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ФИ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наименование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место регистрации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номер контактного телефон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предоставить в аренду 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наименование имуще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____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й площадью _____м2, под 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тип деятельности или использов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ом на ________________ месяцев (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____________________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подпись)                                     (ФИО)                              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1:00Z</dcterms:created>
  <dc:creator>Марина</dc:creator>
  <dc:description/>
  <cp:keywords/>
  <dc:language>en-US</dc:language>
  <cp:lastModifiedBy>1</cp:lastModifiedBy>
  <dcterms:modified xsi:type="dcterms:W3CDTF">2010-09-13T10:11:00Z</dcterms:modified>
  <cp:revision>5</cp:revision>
  <dc:subject/>
  <dc:title/>
</cp:coreProperties>
</file>