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м администрации  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4 апреля 2011 г. № 38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в аренду муниципального имущества казны Старотитаровского сельского поселения Темрюкского района » </w:t>
      </w:r>
    </w:p>
    <w:p>
      <w:pPr>
        <w:pStyle w:val="ConsPlusNormal"/>
        <w:numPr>
          <w:ilvl w:val="0"/>
          <w:numId w:val="0"/>
        </w:numPr>
        <w:ind w:firstLine="53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Настоящий административный регламент предоставления муниципальной услуги по предоставлению в аренду муниципального имущества казны Старотитаровского сельского поселения Темрюкского района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предоставлению в аренду муниципального имущества казны Старотитаровского сельского поселения Темрюкского района; определяет последовательность и сроки действий (административные процедуры), должностных лиц при осуществлении полномочий по предоставлению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й регламент разработан на основании постановления Правительства Российской Федерации от 11 ноября 2005 года 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едоставление муниципальной услуги по предоставлению в аренду муниципального имущества казны Старотитаровского сельского поселения Темрюкского района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Гражданским кодексом </w:t>
      </w:r>
      <w:r>
        <w:rPr>
          <w:rFonts w:eastAsia="Batang;바탕"/>
          <w:sz w:val="28"/>
          <w:szCs w:val="28"/>
          <w:lang w:eastAsia="ko-KR"/>
        </w:rPr>
        <w:t>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едеральным законом от 26.07.2006 г. № 135-ФЗ «О защите конкурен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м главы администрации Краснодарского края  от  28 июля 2003 года  № 715 «О преодолении административных барьеров и упрощении согласительных процедур при осуществлении предпринимательской и инвестиционной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шение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сессии Совета Старотитаровского сельского поселения Темрюкского района от 18 декабря 2006 года №  80 «Об утверждении Положения «О порядке владения, пользования и распоряжения муниципальной собственностью  Старотитаро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Муниципальную услугу по предоставлению в аренду муниципального имущества казны Старотитаровского сельского поселения Темрюкского района предоставляет администрация Старотитаровского сельского поселения Темрюкского район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ab/>
        <w:t>2.1. Порядок информирования о муниципальной услуг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1. Конечными результатами предоставления муниципальной услуги могут являться:</w:t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eastAsia="ko-KR"/>
        </w:rPr>
        <w:tab/>
        <w:t>заключение договора аренды на муниципальное имущество с физическим или юридическим лицом;</w:t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eastAsia="ko-KR"/>
        </w:rPr>
        <w:tab/>
        <w:t>отказ в заключение договора аренды на муниципальное имущество  физическому или юридическо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месте нахождения и графике работы администрации Старотитаровского сельского поселения Темрюкского района размещаются через периодические печатные издания, телевидение, официальные Интернет - сай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дения о месте нахождения администрации Старотитаров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к настоящему административному регламенту, а также на официальном Интернет - сайте администрации Старотитаров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4. Перечень документов, необходимых для получения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юридического или физического лица, заинтересованного в предоставлении в аренду муниципального имущества в произвольной форме, к которому прилагаются коп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4.1. для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редительные документы (устав или полож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каз о назначении на должность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иска из Единого государственного реестра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постановке на учет российской организации в налоговом органе по месту нахождения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государственной регистрации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4.2. для физ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иска из Единого государственного реестра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чный паспорт граждан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5. График приема получателей муниципальной услуги в администрации Старотитаровского сельского поселения Темрюкского района</w:t>
      </w:r>
      <w:r>
        <w:rPr/>
        <w:t>: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6.00 (перерыв 12.00-13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6.00 (перерыв 12.00-13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6.00 (перерыв 12.00-13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6.00 (перерыв 12.00-13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5.00 (перерыв 12.00-13.00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6. 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7. 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8. 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8.1. При консультировании по телефону сотрудник администрации Старотитаров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8.2. При консультировании посредством индивидуального устного информирования, сотрудник администрации Старотитаровского сельского поселения Темрюкского района дает гражданину полный, точный и оперативный ответ на поставленные вопросы. Время ожидания гражданина при индивидуальном устном консультировании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8.3. При консультировании по письменным обращениям заявителю дается четкий и понятный ответ на поставленные вопросы, указывается фамилия и номер телефона исполнителя. Ответ на обращение направляется по почте на адрес заявителя в срок, не превышающий 30 рабочих дней с момента поступл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 Требования к удобству и комфорту мест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1. Прием получателей муниципальной услуги осуществляется в кабинете администрации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2. Место предоставления муниципальной услуги оборудуется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9.3. В местах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4. Места ожидания предоставления муниципальной услуги оборудуются стульями и стол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5. Места заполнения необходимых для получения муниципальной услуги документов оборудуются стульями, столами, обеспечиваются писчей бумагой, ру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9.6. 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10. В размещаемой информации предоставления муниципальной услуги должны быть представлены следующие информационны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сто нахождения, график приема получателей муниципальной услуги, номера телефонов для справок, адреса Интернет - сай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ечень лиц, имеющих право на получение муниципальной услуги и требования, предъявляемые к ни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ечень, названия, формы и источники происхождения документов, требуемых с заявителя при оказании 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ечень причин для отказа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11. Информационные материалы, указанные в п. 2.1.10. настоящего административного регламента, должны быть размещены также в сети Интернет на официальном Интернет - сайте администрации Старотитаров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. В случае заключения договора аренды без проведения торгов, в соответствии со ст. 17.1. Федерального закона от 26.07.2006 г. № 135-ФЗ «О защите конкуренции» администрация Старотитаровского сельского поселения Темрюкского района в течение тридцати дней со дня получения заявления о предоставлении в аренду муниципальн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водит проверку наличия документов, прилагаемых к заявлению, указанных в пункте 2.1.4.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лючает с заявителем договор аренды или отказывает в заключение названного договора с указанием причин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В случае заключения договора аренды с торгов, в соответствии со ст. 17.1. Федерального закона от 26.07.2006 г. № 135-ФЗ «О защите конкуренц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Старотитаровского сельского поселения Темрюкского района в течение 50 дней проводит торги на право заключения договора аре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лючает с победителем торгов договор аре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еречень оснований для отказа в заключение договора аренд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сутствие документов, прилагаемых к заявлению о предоставлении в аренду муниципального имущества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тсутствие необходимости в услугах арендатора.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писание последовательности действий при сдаче в аренду муниципального имущества казны Старотитаровского сельского поселения Темрюкского района, в случае заключения договора аренды без проведения торгов, в соответствии со ст. 17.1. Федерального закона от 26.07.2006 г. № 135-ФЗ «О защите конкурен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. Юридическим фактом, служащим основанием для заключения договора аренды является заявление юридического или физического лица, заинтересованного в предоставлении имущества в аренду с приложением документов, указанных в пункте 2.1.4.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. Должностными лицами, ответственными за выполнение процедуры заключения договора аренды, являются сотрудники администрации Старотитаровского сельского поселения Темрюкского района, в должностные обязанности которых в соответствии с их должностными инструкциями входит выполнение соответствующи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3. Прием заявлений на аренду муниципального имущества осуществляется еженедельно по приемным дн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1.4. Документы, необходимые для заключения договора аренды,  представляются в одном экземпляре. После заключения договора аренды копии документов остаются в дел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1.5. Договор аренды</w:t>
      </w:r>
      <w:r>
        <w:rPr>
          <w:color w:val="000000"/>
          <w:sz w:val="28"/>
          <w:szCs w:val="28"/>
        </w:rPr>
        <w:t xml:space="preserve"> изготавливается в двух экземплярах, по одному для арендатора, арендодател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1.6. В случае направления лицу решения об отказе в предоставлении в аренду муниципального имущества </w:t>
      </w:r>
      <w:r>
        <w:rPr>
          <w:sz w:val="28"/>
          <w:szCs w:val="28"/>
        </w:rPr>
        <w:t>казны Старотитаровского сельского поселения Темрюкского района,</w:t>
      </w:r>
      <w:r>
        <w:rPr>
          <w:color w:val="000000"/>
          <w:sz w:val="28"/>
          <w:szCs w:val="28"/>
        </w:rPr>
        <w:t xml:space="preserve"> ему  </w:t>
      </w:r>
      <w:r>
        <w:rPr>
          <w:sz w:val="28"/>
          <w:szCs w:val="28"/>
        </w:rPr>
        <w:t>возвращаются</w:t>
      </w:r>
      <w:r>
        <w:rPr>
          <w:color w:val="000000"/>
          <w:sz w:val="28"/>
          <w:szCs w:val="28"/>
        </w:rPr>
        <w:t xml:space="preserve"> также и все представленные им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7. Отказ должен содержать основания, по которым запрашиваемое имущество не может быть предоставлено в а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1. 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администрации Старотитаровского сельского поселения Темрюкского района в общий отдел администрации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2. Обращения заявителей, содержащие обжалование решений, действий (бездействия) конкретных должностных лиц администрации Старотитаровского сельского поселения Темрюкского района, не могут направляться этим должностным лицам для рассмотрения и (или)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3. Заявитель может обратиться с обращением в письменной форме  или в форме устного личного обращения к должностному лицу в часы приема в течение трех месяцев со дня принятия соответствующих решений, совершения действий (бездействия) в ход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 Порядок подачи и рассмотрения обращения в письменной фор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4.1. Письменная жалоба (обращение) должна содержать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лное наименование обратившегося юридического лица или фамилию, имя, отчество физ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мет жало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чину несогласия с обжалуемым решением, действием (бездействие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кументы, подтверждающие изложенные обстоя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личную подпись физического лица или руководителя обратившегося юридического лица и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2. Письменное обращение может быть передано в общий отдел администрации Старотитаровского сельского поселения Темрюкского района, направлено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3. Письменное обращение подлежит обязательной регистрации в течение трех рабочих дней с момента поступления в общий отдел администрации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4. Поступившее письменное обращение в зависимости от содержания направляется начальникам соответствующих отделов администрации Старотитаровского сельского поселения Темрюкского района для рассмотрения и подготовки письменного ответа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5. 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6. В рассмотрении обращения получателю муниципальной услуги отказываетс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отсутствия сведений об обжалуемом решении, действии, бездействии (в чем выразилось, кем принято), об обратившемся лице (фамилия, имя, отчество физического лица, подпись, наименование юридического лица, почтовый адрес для ответ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если текст письменного обращения не поддается прочтению, содержит нецензурные выра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если получателем представлено дубликатное обращение (второй и последующие экземпляры одного обращения, направленные заявителем в различные органы муниципальной власти, или обращения, повторяющие текст предыдущего обращения, на которое дан ответ); при этом заявителю могут направляться уведомления о ранее данных ответах или копии этих отв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Порядок подачи и рассмотрения устного личного обращени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1. Личный прием заявителей осуществляется в приемные дни руководителем или уполномоченными на то лицами посредством личного обращения в администрацию Старотитаровского сельского поселения Темрюкского района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2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3. 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3.2.4.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писание последовательности действий при сдаче в аренду муниципального имущества казны Старотитаровского сельского поселения Темрюкского района, в случае заключения договора аренды с торгов, в соответствии со ст. 17.1. Федерального закона от 26.07.2006 г. № 135-ФЗ «О защите конкурен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1. Юридическим фактом, служащим основанием для заключения договора аренды является итоговый протокол проведения аукциона (конкурса) на право заключения договора аре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2. Должностными лицами, ответственными за выполнение процедуры проведения торгов и заключения договора аренды, являются сотрудники администрации Старотитаровского сельского поселения Темрюкского района, в должностные обязанности которых в соответствии с их должностными инструкциями входит выполнение соответствующи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3. Прием заявок на участие в торгах на право заключения договора аренды осуществляется еженедельно по приемным дн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4.4. Документы, необходимые для заключения договора аренды,  представляются в одном экземпляре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5. Договор аренды</w:t>
      </w:r>
      <w:r>
        <w:rPr>
          <w:color w:val="000000"/>
          <w:sz w:val="28"/>
          <w:szCs w:val="28"/>
        </w:rPr>
        <w:t xml:space="preserve"> изготавливается в двух экземплярах, по одному для арендатора, арендодател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Предоставление в аренду 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казны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» 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2011 года №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полномоченных органах, имеющих право на заключение договоров аренды муниципального имущества казны Старотитаро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324"/>
        <w:gridCol w:w="2409"/>
        <w:gridCol w:w="2564"/>
        <w:gridCol w:w="187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телефонов для справо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таротитаровского сельского поселения Темрюк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таротитаровская, пер. Красноармейский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53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таротитаровская, пер. Красноармейский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86148) 91-6-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spacing w:lineRule="auto" w:line="36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ormallChar">
    <w:name w:val="Normal l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50:00Z</dcterms:created>
  <dc:creator>Zaikina</dc:creator>
  <dc:description/>
  <cp:keywords/>
  <dc:language>en-US</dc:language>
  <cp:lastModifiedBy>1</cp:lastModifiedBy>
  <cp:lastPrinted>2011-03-18T10:30:00Z</cp:lastPrinted>
  <dcterms:modified xsi:type="dcterms:W3CDTF">2011-04-20T05:05:00Z</dcterms:modified>
  <cp:revision>21</cp:revision>
  <dc:subject/>
  <dc:title>Приложение к письму </dc:title>
</cp:coreProperties>
</file>