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  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2832" w:firstLine="708"/>
        <w:jc w:val="right"/>
        <w:rPr/>
      </w:pPr>
      <w:r>
        <w:rPr/>
        <w:t>от 14 апреля 2011 г. № _37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в безвозмездное пользование муниципального имущества Старотитаровского сельского поселения 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 Настоящий административный регламент предоставления муниципальной услуги по предоставлению в безвозмездное пользование муниципального  имущества Старотитаровского сельского поселения Темрюкского района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предоставлению в безвозмездное пользование муниципального имущества Старотитаровского сельского поселения Темрюкского района; определяет последовательность и сроки действий (административные процедуры), должностных лиц при осуществлении полномочий по предоставлению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й регламент разработан на основании постановления Правительства Российской Федерации от 11 ноября 2005 года 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едоставление муниципальной услуги по предоставлению в безвозмездное пользование муниципального имущества Старотитаровского сельского поселения Темрюкского района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Гражданским кодексом </w:t>
      </w:r>
      <w:r>
        <w:rPr>
          <w:rFonts w:eastAsia="Batang;바탕"/>
          <w:sz w:val="28"/>
          <w:szCs w:val="28"/>
          <w:lang w:eastAsia="ko-KR"/>
        </w:rPr>
        <w:t>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деральным законом от 26.07.2006 г. № 135-ФЗ «О защите конкурен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главы администрации Краснодарского края  от  28 июля 2003 года  № 715 «О преодолении административных барьеров и упрощении согласительных процедур при осуществлении предпринимательской и инвестиционн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декабря 2006 года № 80 «Об утверждении Положения «О порядке владения, пользования и распоряжения муниципальной собственностью Старотитаро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Муниципальную услугу по предоставлению в безвозмездное пользование муниципального имущества Старотитаровского сельского поселения Темрюкского района предоставляет администрация Старотитаро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  <w:t>2.1. Порядок информирования о муниципальной услуг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. Конечными результатами предоставления муниципальной услуги могут являться: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заключение договора  безвозмездного пользования муниципальным имуществом с государственными органами, органами местного самоуправления, государственным внебюджетным фондом, Центральным банком РФ, государственными и муниципальными учреждениями, государственными корпорациями, государственными компаниями, некоммерческими организациями (объединениями, в том числе политическими партиями, общественными движениями, общественными фондами, общественными учреждениями, органами общественной самодеятельности, профсоюзами, их объединениями (ассоциациями), первичными профсоюзными организациями, объединениями работодателей, товариществами собственников жилья), адвокатскими, нотариальными, торгово-промышленными палатами, образовательными учреждениями (независимо от их форм собственности), медицинскими учреждениями частной системы здравоохранения, организациями для размещения объектов почтовой связи, лицами, обладающими правами владения и (или) пользования сетью инженерно-технического обеспечения (связанного с законодательством о градостроительной деятельности);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отказ в заключение договора безвозмездного пользования муниципальным имуществом  с вышеперечислен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месте нахождения и графике работы администрации Старотитаровского сельского поселения Темрюкского района размещаются через периодические печатные издания, телевидение, официальные Интернет - сай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дения о месте нахождения администрации Старотитар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к настоящему административному регламенту, а также на официальном Интернет - сайте администрации Старотитаро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2. Перечень документов, необходимых для получ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аявление вышепоименованного лица, заинтересованного в предоставлении в безвозмездное пользование муниципального имущества в произвольной форме, к которому прилагаются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редительные документы (устав или по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 о назначении на должность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постановке на учет российской организации в налоговом органе по месту нахождения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государственной регистрации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о государственной статистики о присвоении к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. График приема получателей муниципальной услуги в администрации Старотитаровского сельского поселения Темрюкского района</w:t>
      </w:r>
      <w:r>
        <w:rPr/>
        <w:t>: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3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5.00 (перерыв 12.00-13.0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4. Получение указанны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5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6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6.1. При консультировании по телефону сотрудник администрации Старотитаров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6.2. При консультировании посредством индивидуального устного информирования, сотрудник администрации Старотитаровского сельского поселения Темрюкского района дает гражданину полный, точный и оперативный ответ на поставленные вопросы. Время ожидания гражданина при индивидуальном устном консультировани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6.3. При консультировании по письменным обращениям заявителю дается четкий и понятный ответ на поставленные вопросы, указывается фамилия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 Требования к удобству и комфорту мест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1. Прием получателей муниципальной услуги осуществляется в кабинете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2. Место предоставления муниципальной услуги оборудуется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7.3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4. Места ожидания предоставления муниципальной услуги оборудуются стульями  и сто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5. Места заполнения необходимых для получения муниципальной услуги документов оборудуются стульями, столами, обеспечиваются писчей бумагой, ру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7.6. 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 В размещаемой информации предоставления муниципальной услуги должны быть представлены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сто нахождения, график приема получателей муниципальной услуги, номера телефонов для справок, адреса Интернет - сай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 лиц, имеющих право на получение муниципальной услуги и требования, предъявляемые к ни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, названия, формы и источники происхождения документов, требуемых с заявителя при оказании 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чень причин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9. Информационные материалы, указанные в п. 2.1.8. настоящего административного регламента, должны быть размещены также в сети Интернет на официальном Интернет - сайте администрации Старотитаро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В случае заключения договора безвозмездного пользования муниципальным имуществом администрация Старотитаровского сельского поселения Темрюкского района в течение тридцати дней со дня получения заявления о предоставлении в безвозмездное пользование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 проверку наличия документов, прилагаемых к заявлению, указанных в пункте 2.1.2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лючает с заявителем договор безвозмездного пользования муниципальным имуществом или отказывает в заключение названного договора с указанием причин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еречень оснований для отказа в заключение договора безвозмездного пользования муниципальным имуществ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документов, прилагаемых к заявлению о предоставлении в безвозмездное пользование муниципального имуществ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тсутствие необходимости в услугах Ссудополучателя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предоставлении в безвозмездное пользование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Юридическим фактом, служащим основанием для заключения договора безвозмездного пользования муниципальным имуществом является заявление лица, заинтересованного в предоставлении имущества в безвозмездное пользование с приложением документов, указанных в пункте 2.1.2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Должностными лицами, ответственными за выполнение процедуры заключения договора безвозмездного пользования муниципальным имуществом являются сотрудники администрации Старотитаро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Прием заявлений в безвозмездное пользование муниципального имущества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.4. Документы, необходимые для заключения договора </w:t>
      </w:r>
      <w:r>
        <w:rPr>
          <w:sz w:val="28"/>
          <w:szCs w:val="28"/>
        </w:rPr>
        <w:t>безвозмездного пользования муниципальным имуществом</w:t>
      </w:r>
      <w:r>
        <w:rPr>
          <w:color w:val="000000"/>
          <w:sz w:val="28"/>
          <w:szCs w:val="28"/>
        </w:rPr>
        <w:t>, представляются в одном экземпляре. После заключения договора  копии документов остаются в дел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1.5. Договор безвозмездного пользования муниципальным имуществом </w:t>
      </w:r>
      <w:r>
        <w:rPr>
          <w:color w:val="000000"/>
          <w:sz w:val="28"/>
          <w:szCs w:val="28"/>
        </w:rPr>
        <w:t xml:space="preserve">изготавливается в двух экземплярах, по одному экземпляру для Ссудодателя и Ссудополучател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1.6. В случае направления лицу решения об отказе в предоставлении в безвозмездное пользование муниципального имуществ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му  </w:t>
      </w:r>
      <w:r>
        <w:rPr>
          <w:sz w:val="28"/>
          <w:szCs w:val="28"/>
        </w:rPr>
        <w:t>возвращаются</w:t>
      </w:r>
      <w:r>
        <w:rPr>
          <w:color w:val="000000"/>
          <w:sz w:val="28"/>
          <w:szCs w:val="28"/>
        </w:rPr>
        <w:t xml:space="preserve"> также и все представленные им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7. Отказ должен содержать основания, по которым запрашиваемое имущество не может быть предоставлено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 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 Старотитаровского сельского поселения Темрюкского района в общий отдел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Обращения заявителей, содержащие обжалование решений, действий (бездействия) конкретных должностных лиц администрации Старотитаровского сельского поселения Темрюкского района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Заявитель может обратиться с обращением в письменной форме  или в форме устного личного обращения к должностному лиц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Порядок подачи и рассмотрения обращения в письменной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4.1. Письменная жалоба (обращение) должна содержать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ное наименование обратившегося юридического лица или фамилию, имя, отчество физ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мет жало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ричину несогласия с обжалуемым решением, действием (бездействие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кументы, подтверждающие изложенные обстоя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личную подпись руководителя обратившегося лица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2. Письменное обращение может быть передано в общий отдел администрации Старотитаровского сельского поселения Темрюкского района, направлено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3. Письменное обращение подлежит обязательной регистрации в течение трех рабочих дней с момента поступления в общий отдел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4. Поступившее письменное обращение в зависимости от содержания направляется начальникам соответствующих отделов администрации Старотитаровского сельского поселения Темрюкского района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5. 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6. В рассмотрении обращения получателю муниципальной услуги отказывае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отсутствия сведений об обжалуемом решении, действии, бездействии (в чем выразилось, кем принято), об обратившемся лице (фамилия, имя, отчество физического лица, подпись, наименование юридического лица, почтовый адрес для отв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если текст письменного обращения не поддается прочтению, содержит нецензурные вы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в случае если получателем представлено дубликатное обращение (второй и последующие экземпляры одного обращения, направленные заявителем в различные органы муниципальной власти, или обращения, повторяющие текст  предыдущего обращения, на которое дан ответ); при этом заявителю могут направляться уведомления о ранее данных ответах или копии этих отв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орядок подачи и рассмотрения устного личного обращ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1. Личный прием заявителей осуществляется в приемные дни руководителем или уполномоченными на то лицами посредством личного обращения в администрацию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 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4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предоставлении в безвозмездное пользование муниципального имущества Старотитаровского сельского поселения Темрюкского района, в случае заключения договора безвозмездного пользования, в соответствии со ст. 17.1. Федерального закона от 26.07.2006 г.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1. Юридическим фактом, служащим основанием для заключения договора безвозмездного пользования муниципальным имуществом  является  решение Совета Старотитаровского сельского поселения Темрюкского района на право заключения назв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2. Должностными лицами, ответственными за выполнение процедуры подготовки пакета документов и заключения договора безвозмездного пользования муниципальным имуществом, являются сотрудники администрации Старотитаро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3. Прием заявок на право заключения названных договоров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4.4. Документы, необходимые для заключения договора безвозмездного пользования муниципальным  имуществом,  представляются в одном экземпляре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5. Договор </w:t>
      </w:r>
      <w:r>
        <w:rPr>
          <w:color w:val="000000"/>
          <w:sz w:val="28"/>
          <w:szCs w:val="28"/>
        </w:rPr>
        <w:t xml:space="preserve">безвозмездного пользования муниципальным  имуществом изготавливается в двух экземплярах, по  одному экземпляру для Ссудодателя и Ссудополучате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в безвозмездное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 муниципального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Старотитаровского сельского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»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_»______________2011 года № ____ </w:t>
      </w:r>
    </w:p>
    <w:p>
      <w:pPr>
        <w:pStyle w:val="ConsPlusNormal"/>
        <w:numPr>
          <w:ilvl w:val="0"/>
          <w:numId w:val="0"/>
        </w:numPr>
        <w:ind w:firstLine="53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ых органах, имеющих право на заключение договоров безвозмездного пользования муниципальным имуществом Старотитаро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24"/>
        <w:gridCol w:w="2409"/>
        <w:gridCol w:w="2564"/>
        <w:gridCol w:w="187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елефонов для справо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таротитаровского сельского поселения Темрюкск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аротитаровская, пер. Красноармейский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аротитаровская, пер. Красноармейский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86148) 91-6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lChar">
    <w:name w:val="Normal l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48:00Z</dcterms:created>
  <dc:creator>Zaikina</dc:creator>
  <dc:description/>
  <cp:keywords/>
  <dc:language>en-US</dc:language>
  <cp:lastModifiedBy>1</cp:lastModifiedBy>
  <cp:lastPrinted>2011-03-17T12:12:00Z</cp:lastPrinted>
  <dcterms:modified xsi:type="dcterms:W3CDTF">2011-04-20T05:10:00Z</dcterms:modified>
  <cp:revision>15</cp:revision>
  <dc:subject/>
  <dc:title>Приложение к письму </dc:title>
</cp:coreProperties>
</file>