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700"/>
      </w:tblGrid>
      <w:tr>
        <w:trPr>
          <w:trHeight w:val="964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АДМИНИСТРАЦИЯ  СТАРОТИТАРОВСКОГО СЕЛЬСКОГО ПОСЕЛЕНИЯ ТЕМРЮКСКОГО РАЙОНА</w:t>
            </w:r>
          </w:p>
        </w:tc>
      </w:tr>
      <w:tr>
        <w:trPr>
          <w:trHeight w:val="1324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16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_14 апреля 2011                                                                                                                              № 37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станица Старотитаровска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административном регламенте предоставления муниципальной услуги   «Предоставление в безвозмездное пользование муниципального имущества Старотитаров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82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совершенствования организации предоставления муниципальной услуги по предоставлению  в аренду муниципального имущества из  казны Старотитаровского сельского поселения Темрюкского района, п о с т а н о в л я ю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both"/>
              <w:outlineLvl w:val="0"/>
              <w:rPr/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 административный регламент предоставления муниципальной услуги «Предоставление в безвозмездное пользование муниципального имущества Старотитаровского сельского поселения Темрюкского района»  (приложение)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местителям главы администрации Старотитаровского сельского поселения Темрюкского района, специалистам администрации Старотитаровского сельского поселения Темрюкского района обеспечить соблюдение настоящего Административного регламента.</w:t>
            </w:r>
          </w:p>
          <w:p>
            <w:pPr>
              <w:pStyle w:val="Normal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. Контроль за ис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И.А.Рак. </w:t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ановление вступает в силу со дня его официального обнародова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                                                                    В.П.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4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а  постановления администрации  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 № 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3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административном регламенте предоставления муниципальной услуги «Предоставление в безвозмездное пользование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                                                                          И.А.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 общего отдела                                                        О.Н. Пе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 В.И. Горк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   И.А.Петренко</w:t>
            </w:r>
          </w:p>
        </w:tc>
      </w:tr>
      <w:tr>
        <w:trPr>
          <w:trHeight w:val="1134" w:hRule="atLeast"/>
        </w:trPr>
        <w:tc>
          <w:tcPr>
            <w:tcW w:w="98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98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124" w:type="dxa"/>
            <w:tcBorders/>
          </w:tcPr>
          <w:p>
            <w:pPr>
              <w:pStyle w:val="Normal"/>
              <w:snapToGrid w:val="false"/>
              <w:ind w:right="-162" w:firstLine="708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6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1-03-17T12:12:00Z</cp:lastPrinted>
  <dcterms:modified xsi:type="dcterms:W3CDTF">2011-04-20T05:09:00Z</dcterms:modified>
  <cp:revision>35</cp:revision>
  <dc:subject/>
  <dc:title/>
</cp:coreProperties>
</file>