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</w:rPr>
        <w:t xml:space="preserve">14 апреля 2011          </w:t>
      </w:r>
      <w:r>
        <w:rPr>
          <w:b/>
          <w:szCs w:val="28"/>
        </w:rPr>
        <w:t xml:space="preserve">                                                                                            №</w:t>
      </w:r>
      <w:r>
        <w:rPr>
          <w:szCs w:val="28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антикоррупционной экспертизе  нормативных правовых актов  администрации  Старотитаровского сельского поселения Темрюкского района и проектов нормативных правовых  актов  администраци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 xml:space="preserve">В 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 постановлением главы администрации (губернатора) Краснодарского края от 27 ноября 2009 года «О внесении изменений в постановление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ab/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4"/>
        </w:rPr>
        <w:t xml:space="preserve"> антикоррупционной экспертизы нормативных правовых актов администрации Старотитаровского сельского поселения Темрюкского района и проектов нормативных правовых актов администрации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</w:rPr>
        <w:t>(приложение)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>2.</w:t>
        <w:tab/>
        <w:t>Всем структурным подразделениям администр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</w:rPr>
        <w:t xml:space="preserve">при подготовке проектов нормативных правовых актов </w:t>
      </w:r>
      <w:r>
        <w:rPr>
          <w:rFonts w:cs="Times New Roman" w:ascii="Times New Roman" w:hAnsi="Times New Roman"/>
          <w:bCs/>
          <w:sz w:val="28"/>
          <w:szCs w:val="24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</w:rPr>
        <w:t>использовать Методику экспертизы нормативных правовых актов, утвержденную постановлением Правительства Российской Федерации от 5 марта 2009 года № 196 «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szCs w:val="28"/>
        </w:rPr>
      </w:pPr>
      <w:r>
        <w:rPr/>
        <w:t xml:space="preserve">          </w:t>
      </w:r>
      <w:r>
        <w:rPr/>
        <w:tab/>
        <w:t xml:space="preserve">  </w:t>
        <w:tab/>
        <w:t xml:space="preserve">3. Финансовому отделу администрации Старотитаровского сельского поселения Темрюкского района в недельный срок со дня подписания настоящего постановления организовать на официальном сайте администрации Старотитаровского сельского поселения Темрюкского района интерактивную Интернет-линию для учета мнений граждан и независимых экспертов по наличию в действующих нормативных правовых актах администрации Старотитаровского сельского поселения Темрюкского района положений и норм, способствующих возникновению коррупциогенных факторов. </w:t>
        <w:tab/>
        <w:tab/>
        <w:tab/>
        <w:t xml:space="preserve">4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/>
        <w:t xml:space="preserve"> Старотитаровского сельского поселения Темрюкского района Т.И.Опарину</w:t>
      </w:r>
      <w:r>
        <w:rPr>
          <w:szCs w:val="28"/>
        </w:rPr>
        <w:t xml:space="preserve">.                                                                                                            </w:t>
      </w:r>
      <w:r>
        <w:rPr>
          <w:color w:val="FFFFFF"/>
          <w:szCs w:val="28"/>
        </w:rPr>
        <w:t xml:space="preserve">7.   </w:t>
      </w:r>
      <w:r>
        <w:rPr>
          <w:szCs w:val="28"/>
        </w:rPr>
        <w:tab/>
        <w:t xml:space="preserve"> 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szCs w:val="28"/>
        </w:rPr>
      </w:pPr>
      <w:r>
        <w:rPr>
          <w:szCs w:val="28"/>
        </w:rPr>
        <w:t>Глава Старотитаров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В.П.Бондаренко</w:t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06:00Z</dcterms:created>
  <dc:creator>Общий отдел</dc:creator>
  <dc:description/>
  <cp:keywords/>
  <dc:language>en-US</dc:language>
  <cp:lastModifiedBy>1</cp:lastModifiedBy>
  <cp:lastPrinted>2011-04-13T09:33:00Z</cp:lastPrinted>
  <dcterms:modified xsi:type="dcterms:W3CDTF">2011-04-20T04:46:00Z</dcterms:modified>
  <cp:revision>18</cp:revision>
  <dc:subject/>
  <dc:title/>
</cp:coreProperties>
</file>