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6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XL</w:t>
      </w:r>
      <w:r>
        <w:rPr>
          <w:sz w:val="28"/>
        </w:rPr>
        <w:t xml:space="preserve"> сессия                                         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т   13 декабря 2011 года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и Федерального закона от 06 октября 2003 года  №  131-ФЗ «Об общих принципах организации местного самоуправления в Российской Федерации»,  закона Краснодарского края от 10 июля 2001 года № 384-КЗ « О прогнозировании, индикативном планировании и программах социально-экономического развития Краснодарского края», в соответствии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индикативный план социально-экономического развития Старотитаровского сельского поселения Темрюкского района  на 2012 год         ( 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 Морозова) и начальника финансового отдела администрации  Старотитаровского сельского поселения Темрюкского района И.А.Рак. 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таротит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В. П. Бондаренко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58:00Z</dcterms:created>
  <dc:creator>Приемная</dc:creator>
  <dc:description/>
  <cp:keywords/>
  <dc:language>en-US</dc:language>
  <cp:lastModifiedBy>1</cp:lastModifiedBy>
  <cp:lastPrinted>2011-12-13T11:51:00Z</cp:lastPrinted>
  <dcterms:modified xsi:type="dcterms:W3CDTF">2011-12-28T07:52:00Z</dcterms:modified>
  <cp:revision>26</cp:revision>
  <dc:subject/>
  <dc:title>СОВЕТ СТАРОТИТАРОВСКОГО СЕЛЬСКОГО ПОСЕЛЕНИЯ</dc:title>
</cp:coreProperties>
</file>