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54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XXXVIII</w:t>
      </w:r>
      <w:r>
        <w:rPr>
          <w:sz w:val="28"/>
          <w:szCs w:val="28"/>
        </w:rPr>
        <w:t xml:space="preserve"> сессия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5» ноября 2011 года                                                    ст. Старотитар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по индикативному плану социально-экономического развития Старотитаровского  сельского поселения Темрюкского района за 2010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варительные итоги развития экономики Старотитаровского сельского поселения Темрюкского района за 2010 год в целом свидетельствуют об устойчивом росте. Большинство показателей индикативного плана социально-экономического развития за 2010 год выполн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быль прибыльных предприятий составила 9,9 миллиона рублей, что составило 24,5% выполнения планов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укт промышленности Старотитаровского сельского поселения Темрюкского района складывается из следующих составляющих: добыча полезных ископаемых, продукция обрабатывающих производств, производство и распределение электроэнергии, газа и воды. В 2010 году этот показатель составил 1759,30 млн. рублей, что на 28,8% выше уровня прошлого года. В эту отрасль входят наши винодельческие предприятия, которые увеличили выпуск алкогольной продукции на 25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оказателей индикативного плана выполнено. Перевыполнен план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изводство кондитерских изделий -  на 35,7% или на 0,05 тыс.тонн;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Коньяк – 9% или 3 тыс.дал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Вина шампанские и игристые - 36% или  на 45 тыс.дал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на виноградные – 28,68% или  на 367 тыс.да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дитерские изделия – 5% или на 0,05 тыс.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яду показателей не достигнуты плановые намерения и уровень предыдущего год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сельского хозяйства во всех категориях хозяйств – плановый показатель выполнен на 34,0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ый показатель зерна ( в весе после доработки) 2010 года к факту  2010 года выполнен на 30%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вощи - плановый показатель 2010 года к факту 2010 года увеличился на 0,63 тыс. тонн или на 25,7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казатель по винограду выше уровня прошлого года на 9,68% или на 0,45 тыс.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кот и птица ( в живом весе) - плановый показатель 2010 года к факту 2010 года снизился на 0,21 тыс. тонн или на 29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поголовья сельскохозяйственных животных - по предварительным данным составило  3433 голов, что на 6,2 % ниже уровня 2009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лановым показателям в потребительской сфере произошел незначительный спад по таким показателям,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 платных услуг населению в 2010 году составил 77,2 млн. рублей, что ниже уровня планового показателя на 13,8%, но выше уровня 2009 года на 0,4 %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Показатель «Оборот розничной торговли» в 2010 году составил 487,50 млн. рублей и превысил уровень 2009 года на 7,6 %, а  к уровню планового показателя на  22,8 %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нд оплаты труда в 2010 году составил 370,30 млн. рублей, что превышает уровень прошлого года на 63 %, а плановый показатель  -  на 5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минальная начисленная среднемесячная заработная плата составила 14,9 тыс. руб. и превысила уровень прошлого года на 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ом итоги социально – экономического развития района в 2010 году характеризуются положительной динамикой развития основных направлений деятельности, повышением качества уровня жизни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изложенного Совет Старотитаровского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метить удовлетворительное выполнение индикативного плана социально – экономического развития Старотитаровского сельского поселения Темрюкского района за  2010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Старотитаровского сельского поселения Темрюкского района (И.А.Рак): при разработке индикативных планов учитывать тенденции роста объемов производств по основным направлениям деятельности, принятые при составлении среднесрочных прогнозов социально – экономического развития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Н. Морозова) и начальника финансового отдела администрации  Старотитаровского сельского поселения Темрюкского района И.А.Ра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Данное решение подлежит официа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5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 поселения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П.Бондаренко</w:t>
      </w:r>
    </w:p>
    <w:sectPr>
      <w:type w:val="nextPage"/>
      <w:pgSz w:w="11906" w:h="16838"/>
      <w:pgMar w:left="1701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44:00Z</dcterms:created>
  <dc:creator>Администрация</dc:creator>
  <dc:description/>
  <cp:keywords/>
  <dc:language>en-US</dc:language>
  <cp:lastModifiedBy>1</cp:lastModifiedBy>
  <cp:lastPrinted>2010-11-10T13:57:00Z</cp:lastPrinted>
  <dcterms:modified xsi:type="dcterms:W3CDTF">2011-12-14T12:47:00Z</dcterms:modified>
  <cp:revision>3</cp:revision>
  <dc:subject/>
  <dc:title>СОВЕТ СТАРОТИТАРОВСКОГО СЕЛЬСКОГО ПОСЕЛЕНИЯ </dc:title>
</cp:coreProperties>
</file>