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СТАРОТИТАРОВСКОГО СЕЛЬСКОГО ПОСЕЛЕНИЯ ТЕМРЮКСКОГО РАЙОНА, ИМЕЮЩЕГО У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 об объекте учета по состоянию на _________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анн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и основные данны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фонд (капита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(первоначальная)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 / кадастровые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/№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бъектов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объектов учета / остаточн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./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находящиеся в собственност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в уставном капитале; количество шт.; номинальная стоимость 1 акции, 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регистрированное в реестре акционеров от имен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(кроме обременения) объекта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тная стор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1"/>
        <w:gridCol w:w="184"/>
        <w:gridCol w:w="1076"/>
        <w:gridCol w:w="183"/>
        <w:gridCol w:w="1080"/>
        <w:gridCol w:w="69"/>
        <w:gridCol w:w="1188"/>
        <w:gridCol w:w="252"/>
        <w:gridCol w:w="1008"/>
        <w:gridCol w:w="432"/>
        <w:gridCol w:w="720"/>
        <w:gridCol w:w="1800"/>
      </w:tblGrid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учета (основных средст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 с указанием индивидуализирующих его данных (литеры согласно техническому паспорту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-нахождение объекта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недвижимости / дата и номер паспорта Б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щая площадь (кв.м)/ этажность или протяженность, п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/ площадь земельного участка (г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-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объектах движимого имущества по состоянию на 1 января ______________г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бъекта движимого имущества с указанием индивидуализирующих его данных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у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учета отнесен к категории особо ценного движимого имущества или приобретен за счет средств, выделенных собственником на приобретение такого имущества (да/нет)*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, 7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- графа предусмотрена для заполнения данных по бюджетным и автономным муниципальным учрежд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М.П.(подпись) (Ф.И.О., телефон, факс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дпись) (Ф.И.О., телефон, фак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03:00Z</dcterms:created>
  <dc:creator>1</dc:creator>
  <dc:description/>
  <cp:keywords/>
  <dc:language>en-US</dc:language>
  <cp:lastModifiedBy>1</cp:lastModifiedBy>
  <cp:lastPrinted>2011-08-25T10:16:00Z</cp:lastPrinted>
  <dcterms:modified xsi:type="dcterms:W3CDTF">2011-08-25T06:17:00Z</dcterms:modified>
  <cp:revision>9</cp:revision>
  <dc:subject/>
  <dc:title/>
</cp:coreProperties>
</file>