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Приложение  № 5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к  решению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 сессии Совета Старотитаровского  сельского поселения  Темрюк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2 июня 2011 года № 132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№ 8 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и Совета Старотитаровского  сельского поселения  Темрюк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6 декабря 2010 года № 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 Старотита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Старотитаровским  сельским поселением Темрюкского района от кредитных организаций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лечение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И.А.Ра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59:00Z</dcterms:created>
  <dc:creator>rumyantseva</dc:creator>
  <dc:description/>
  <cp:keywords/>
  <dc:language>en-US</dc:language>
  <cp:lastModifiedBy>1</cp:lastModifiedBy>
  <cp:lastPrinted>2009-11-16T14:58:00Z</cp:lastPrinted>
  <dcterms:modified xsi:type="dcterms:W3CDTF">2011-07-04T06:08:00Z</dcterms:modified>
  <cp:revision>62</cp:revision>
  <dc:subject/>
  <dc:title/>
</cp:coreProperties>
</file>