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122 </w:t>
      </w:r>
    </w:p>
    <w:p>
      <w:pPr>
        <w:pStyle w:val="Normal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 » марта       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цен на плат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Физкультурно-оздоровительного спортивного клуба «Виктория»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атьи 179.3 Бюджетного кодекса Российской Федерации пункта 14 статьи 14 Федерального закона от 6 октября 2003  года № 131-ФЗ «Об общих принципах организации местного самоуправления в Российской Федерации», Федеральным законом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16 статьи 8 Устава Старотитаровского сельского поселения Темрюкского района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ейскурант цен на платные услуги Муниципального бюджетного учреждения «Физкультурно-оздоровительный спортивный клуб «Виктория» Старотитаровского сельского поселения  Темрюкского район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3 июня 2010 года № 65 «Об утверждении прейскуранта цен на платные услуги муниципального учреждения Физкультурно-оздоровительного спортивного клуба «Виктория» Старотитаровского сельского поселения Темрюкского района» признать утратившим силу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Контроль  за исполнением настояще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ешение вступает в силу со дня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Бондаренко</w:t>
      </w:r>
    </w:p>
    <w:p>
      <w:pPr>
        <w:pStyle w:val="Normal"/>
        <w:jc w:val="both"/>
        <w:rPr/>
      </w:pPr>
      <w:r>
        <w:rPr>
          <w:sz w:val="28"/>
          <w:szCs w:val="28"/>
        </w:rPr>
        <w:t>«16 » марта 2011 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6 марта  2011  года  № 12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редоставление физкультурно-оздоровительных и спортивных сооружений населению (абонемен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едоставления зала (1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 »                    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цен на плат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Физкультурно-оздоровительного спортивного клуба «Виктория»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атьи 179.3 Бюджетного кодекса Российской Федерации пункта 14 статьи 14 Федерального закона от 6 октября 2003  года № 131-ФЗ «Об общих принципах организации местного самоуправления в Российской Федерации», Федеральным законом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16 статьи 8 Устава Старотитаровского сельского поселения Темрюкского района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латных услугах, предоставляемых пользователям Муниципального бюджетного учреждения «Физкультурно-оздоровительный спортивный клуб «Виктория» Старотитаровского сельского поселения  Темрюкского района» (приложение)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     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«Об утверждении прейскуранта цен на платные услуги муниципального учреждения Физкультурно-оздоровительного спортивного клуба «Виктория» Старотитаровского сельского поселения Темрюкского района» № 65  от 23 июня 2010г. считать не действительным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Контроль  за исполнением настояще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ешение вступает в силу со дня его официального обнародования.</w:t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__2011 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26:00Z</dcterms:created>
  <dc:creator>светик</dc:creator>
  <dc:description/>
  <cp:keywords/>
  <dc:language>en-US</dc:language>
  <cp:lastModifiedBy>1</cp:lastModifiedBy>
  <cp:lastPrinted>2011-03-14T10:08:00Z</cp:lastPrinted>
  <dcterms:modified xsi:type="dcterms:W3CDTF">2011-03-29T10:47:00Z</dcterms:modified>
  <cp:revision>105</cp:revision>
  <dc:subject/>
  <dc:title/>
</cp:coreProperties>
</file>