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сия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 16  »  марта    2011 года                                  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ейскуранта цен на платные услуг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бюджетного учреждения «Культурно-социальный центр»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унктом 11, пунктом 12 статьи 14 Федерального закона от 06.10.2003  года № 131-ФЗ «Об общих принципах организации местного самоуправления в Российской Федерации», Федеральным законом от 8.05.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унктом 13 статьи 8 Устава Старотитаровского сельского поселения Темрюкского района, 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рейскурант цен на платные услуги Муниципального бюджетного учреждения «Культурно-социальный цент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го сельского поселения  Темрюкского района»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 Признать утратившим силу:</w:t>
      </w:r>
    </w:p>
    <w:p>
      <w:pPr>
        <w:pStyle w:val="Normal"/>
        <w:rPr/>
      </w:pPr>
      <w:r>
        <w:rPr>
          <w:sz w:val="28"/>
          <w:szCs w:val="28"/>
        </w:rPr>
        <w:t xml:space="preserve">-   Решение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«Об утверждении прейскуранта цен на платные услуги муниципального учреждения «Культурно-социальный центр» Старотитаровского сельского поселения Темрюкского района» № 9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6 февраля 2007г.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 xml:space="preserve">-   Решение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06 июля 2007г. №131 «Об утверждении прейскуранта цен на платные услуги муниципального учреждения «Культурно-социальный центр» Старотитаровского сельского поселения Темрюкского района»</w:t>
      </w:r>
    </w:p>
    <w:p>
      <w:pPr>
        <w:pStyle w:val="Normal"/>
        <w:rPr/>
      </w:pPr>
      <w:r>
        <w:rPr>
          <w:sz w:val="28"/>
          <w:szCs w:val="28"/>
        </w:rPr>
        <w:t xml:space="preserve">-   Реш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20 ноября 2009г. №29 «О внесении изменений и дополнений в решение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«Об утверждении прейскуранта цен на платные услуги муниципального учреждения «Культурно-социальный центр» Старотитаровского сельского поселения Темрюкского района»  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 Контроль  за исполнением настояще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 администрации  Старотитаровского сельского поселения Темрюкского района И.А.Рак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Решение вступает в силу со дня его официального обнародова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П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6» марта 2011 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16 марта  2011   года № 1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н на платные услуги Муниципального бюджет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льтурно-социальный центр» Старотитар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билета на вечера отдых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билета на проводимые концер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редоставления зрительного зала (ча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редоставления малого зала (час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И.А.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26:00Z</dcterms:created>
  <dc:creator>светик</dc:creator>
  <dc:description/>
  <cp:keywords/>
  <dc:language>en-US</dc:language>
  <cp:lastModifiedBy>1</cp:lastModifiedBy>
  <cp:lastPrinted>2011-03-21T11:52:00Z</cp:lastPrinted>
  <dcterms:modified xsi:type="dcterms:W3CDTF">2011-03-29T10:43:00Z</dcterms:modified>
  <cp:revision>70</cp:revision>
  <dc:subject/>
  <dc:title/>
</cp:coreProperties>
</file>