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ессия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16   » марта   2011 года                                  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латных услуг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яемых пользователям Муниципального бюджетного учреждения «Культурно-социальный центр»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унктом 11, пунктом 12 статьи 14 Федерального закона от 06 октября 2003  года № 131-ФЗ «Об общих принципах организации местного самоуправления в Российской Федерации», Федеральным законом от 8 мая 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унктом 13 статьи 8 Устава Старотитаровского сельского поселения Темрюкского района, 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оложение о платных услугах, предоставляемых пользователям Муниципального бюджетного учреждения «Культурно-социальный цент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го сельского поселения  Темрюкского района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    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Решение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6 февраля 2007г. №98 «Об утверждении Положения о платных услугах, предоставляемых пользователям муниципального учреждения «Культурно-социальный центр» Старотитаров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шение 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30 марта 2009г. №272 «О внесении изменений в решение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06 февраля 2007г. №98 «Об утверждении Положения о платных услугах, предоставляемых пользователям муниципального учреждения «Культурно-социальный центр» Старотитаровского сельского поселения Темрюк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Решение </w:t>
      </w: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01 июля 2009г. №289 О внесении изменений в решение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6 февраля 2007 года №98 «Об утверждении Положения о платных услугах, предоставляемых пользователям муниципального учреждения «Культурно-социальный центр» Старотитаровского сельского поселения Темрюкского района»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 Контроль  за исполнением настояще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 администрации  Старотитаровского сельского поселения Темрюкского района И.А.Рак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Решение вступает в силу со дня его официального обнародова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П.Бондаренко</w:t>
      </w:r>
    </w:p>
    <w:p>
      <w:pPr>
        <w:pStyle w:val="Normal"/>
        <w:jc w:val="both"/>
        <w:rPr/>
      </w:pPr>
      <w:r>
        <w:rPr>
          <w:sz w:val="28"/>
          <w:szCs w:val="28"/>
        </w:rPr>
        <w:t>«16» марта 2011 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 марта 2011 года  №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латных услугах, предоставляемых пользователям Муниципального бюджетного учреждения «Культурно-социальный центр» Старотитаровского сельского поселения Темрюк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о платных услугах, оказываемых муниципальным бюджетным учреждением «Культурно-социальный цент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, (далее – Положение) разработано в соответствии с законодательством  Российской Федерации «О культуре», Бюджетным кодексом Российской Федерации, правовыми актами Старотитаровского сельского поселения Темрюкского района, Уставом Муниципального бюджетного учреждения «Культурно-социальный центр» Старотитаров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2. Положение определяет порядок и условия предоставления платных услуг муниципального бюджетного учреждения «Культурно-социальный центр»  Старотитаровского сельского поселения Темрюкского район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ое бюджетное учреждение «Культурно-социальный центр»  Старотитаровского сельского поселения Темрюкского района имеют право оказывать платные услуги, предусмотренные  Уставом, услуги являются дополнительными и не затрагивают перечень бесплатных услуг оказываемых населению, предприятиям, организация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4.Платные услуги направлены на более полное удовлетворение потребностей потребителей, создание комфортных условий для участников кружков и любительских объединений, читателей библиотек для работы с произведениями печати из фондов библиотек и электронных баз данны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5.Платные услуги являются формой инициативной хозяйственной практики, регулируемой Законодательными актами РФ. Перечень платных услуг утверждается директором учреждения, при согласовании с Учредителе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казания плат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Целями оказания платных услуг Учрежд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/>
      </w:pPr>
      <w:r>
        <w:rPr>
          <w:sz w:val="28"/>
          <w:szCs w:val="28"/>
        </w:rPr>
        <w:t xml:space="preserve">всестороннее удовлетворение потребностей граждан в области любительского художественного творчества, другой самодеятельной творческой инициативы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/>
      </w:pPr>
      <w:r>
        <w:rPr>
          <w:sz w:val="28"/>
          <w:szCs w:val="28"/>
        </w:rPr>
        <w:t>удовлетворение культурных, информационных потребностей пользователей библиоте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молодежи, детского и взрослого населения к культурным ценностям обществ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/>
      </w:pPr>
      <w:r>
        <w:rPr>
          <w:sz w:val="28"/>
          <w:szCs w:val="28"/>
        </w:rPr>
        <w:t>осуществление реализации прав пользователей на свободный поиск и получение информации по всем отраслям знаний, в соответствии с универсальным  профилем книжных фонд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/>
      </w:pPr>
      <w:r>
        <w:rPr>
          <w:sz w:val="28"/>
          <w:szCs w:val="28"/>
        </w:rPr>
        <w:t xml:space="preserve">предоставление литературы повышенного спрос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е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ind w:right="-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ы и ценообразовани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Тарифы на работы и услуги определяются исходя из плановой себестоимости каждого вида услуг и утверждаются на сессии Совета Старотитаровского сельского поселения Темрюкского района. Стоимость платных услуг пересматривается с учетом индексации минимальной заработной платы и коэффициента удорож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2. Цены и тарифы на однородные виды услуг устанавливаются едиными для всех структурных подразделений учрежд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 Цены и тарифы на платные услуги вступают в силу после официального обнарод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плат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 Организация и проведение: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пектаклей;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ечеров отдыха;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танцев;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онцертов;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фестивалей;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онкурсов;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юбилейных мероприятий;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творческих встреч;</w:t>
      </w:r>
    </w:p>
    <w:p>
      <w:pPr>
        <w:pStyle w:val="TextBody"/>
        <w:spacing w:lineRule="atLeast" w:line="10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еминаров, симпозиумов, конференций в т.ч. и международных.</w:t>
      </w:r>
    </w:p>
    <w:p>
      <w:pPr>
        <w:pStyle w:val="TextBody"/>
        <w:widowControl w:val="false"/>
        <w:suppressAutoHyphens w:val="tru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   Подготовка и проведение:</w:t>
      </w:r>
    </w:p>
    <w:p>
      <w:pPr>
        <w:pStyle w:val="TextBody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ценариев массовых и иных мероприятий;</w:t>
      </w:r>
    </w:p>
    <w:p>
      <w:pPr>
        <w:pStyle w:val="TextBody"/>
        <w:spacing w:lineRule="atLeast" w:line="10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фестивалей;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ворческих встреч с деятелями культуры, искусства и    кинематографи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 Организация отдыха и развлечений, не включенных в другие группировк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.    Изготовлени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ценических декораций, костюмов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тафор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ляжей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    Организация и проведени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мейно-бытовых обрядов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туалов имя наречения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лвок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адеб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ейных праздник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но-видео мероприятий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студий и кружков народного творчества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ятельность  досугового,  физкультурно –  оздоровительного клуба 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4.6.   Оказание  услуг  по предоставлению литературы повышенного спроса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  Оказание услуг по составлению библиографических списков и пресс- справок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оиск информации в Интернет  для пользователей сотрудником библиотеки,  библиографическое описание документа,  электронная доставка документ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  Пресс- абонемент (выдача периодических изданий)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0. Издательско-полиграфический  абонемент (набор текста, редактирование текста, распечатка документов, снятие копий с документов, составление текстов буклетов, приглашений); макетирование  (составление макетов бланков, поздравлений, буклетов, визиток)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 Рекламный посреднический  абонемент (предоставление площадей под внутреннюю рекламу, предоставление площадей библиотек  и Дома культуры  для организации совместной деятельности, расширяющей рамки деятельности библиотеки, Дома культуры , самостоятельная работа на компьютере )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2. Оказание методической и практической помощи в разработке сценарных, методических материало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3.  Оказание методической и практической помощи в разработке и осуществлении художественного оформления помещений и площадок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   Организаци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ы аттракционов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гровых комнат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ых секц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5.  При проведении культурно - массовых мероприятий создание условий для использования помещений Учреждения, по согласованию с Учредителем,  функционирование на договорной основе буфетов, кафе, других пунктов общественного пит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6.  Прокат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ценических костюмов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ультурного инвентаря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ристического инвентаря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дио-, видеоаппаратуры и оборудов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7.   Обслуживание  концертными   программами: 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торговых ярмарок; 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ыставок; 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портивных мероприятий; 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фессиональных праздников; 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резентаций;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корпоративных мероприятий.</w:t>
      </w:r>
    </w:p>
    <w:p>
      <w:pPr>
        <w:pStyle w:val="3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18.   Предоставление услуг зала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9. Услуги по информационно-техническому сопровождению мероприятий с использованием средств вычислительной, видеопроекционной, звуковой и компьютерной техник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0.  Организация для посетителей торговли сувенирами, печатной продукции, произведениями прикладного творчества </w:t>
      </w:r>
    </w:p>
    <w:p>
      <w:pPr>
        <w:pStyle w:val="TextBody"/>
        <w:spacing w:before="0" w:after="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1.  Оказание услуг:</w:t>
      </w:r>
    </w:p>
    <w:p>
      <w:pPr>
        <w:pStyle w:val="TextBody"/>
        <w:spacing w:before="0" w:after="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то;</w:t>
      </w:r>
    </w:p>
    <w:p>
      <w:pPr>
        <w:pStyle w:val="TextBody"/>
        <w:spacing w:before="0" w:after="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ветокопированию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22. Осуществление художественно-оформительской работы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3. Оказание по социально-творческим заказам, другим договорам с юридическими и физическими лицами консультативной, методической и организационно-творческой помощи в подготовке и проведении различных культурно - досуговых  мероприя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орядок предоставления плат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5.1. Учреждение обязано до заключения договора предоставить потребителям достоверную информацию об исполнителе и оказываемых платных услугах, обеспечивающую возможность их правильного выбор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5.2. Учреждение обязано довести до потребителя (в том числе путем размещения в удобном для обозрения месте) информацию следующего содержа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74"/>
        <w:jc w:val="both"/>
        <w:rPr/>
      </w:pPr>
      <w:r>
        <w:rPr>
          <w:sz w:val="28"/>
          <w:szCs w:val="28"/>
        </w:rPr>
        <w:t>о режиме работы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 перечне платных услуг с указанием их стоимо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предоставления платных услуг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 правах и обязанностях потребите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74"/>
        <w:jc w:val="both"/>
        <w:rPr/>
      </w:pPr>
      <w:r>
        <w:rPr>
          <w:sz w:val="28"/>
          <w:szCs w:val="28"/>
        </w:rPr>
        <w:t>о контролирующей организации с указанием адреса и телефон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5.3.</w:t>
      </w:r>
      <w:r>
        <w:rPr>
          <w:spacing w:val="-3"/>
          <w:sz w:val="28"/>
          <w:szCs w:val="28"/>
        </w:rPr>
        <w:t xml:space="preserve"> Для оказания платных услуг Учреждение создает необходимые </w:t>
      </w:r>
      <w:r>
        <w:rPr>
          <w:spacing w:val="-7"/>
          <w:sz w:val="28"/>
          <w:szCs w:val="28"/>
        </w:rPr>
        <w:t xml:space="preserve">условия, соответствующие действующим санитарным правилам и нормам, </w:t>
      </w:r>
      <w:r>
        <w:rPr>
          <w:spacing w:val="-2"/>
          <w:sz w:val="28"/>
          <w:szCs w:val="28"/>
        </w:rPr>
        <w:t xml:space="preserve">требованиям по охране и безопасности здоровья потребителей услуг; </w:t>
      </w:r>
      <w:r>
        <w:rPr>
          <w:spacing w:val="-7"/>
          <w:sz w:val="28"/>
          <w:szCs w:val="28"/>
        </w:rPr>
        <w:t xml:space="preserve">осуществляет качественное кадровое и техническое </w:t>
      </w:r>
      <w:r>
        <w:rPr>
          <w:sz w:val="28"/>
          <w:szCs w:val="28"/>
        </w:rPr>
        <w:t>обеспечение платных услу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34" w:leader="none"/>
        </w:tabs>
        <w:ind w:left="-57" w:firstLine="62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5.4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казание платных услуг осуществляется  работниками </w:t>
      </w:r>
      <w:r>
        <w:rPr>
          <w:spacing w:val="-7"/>
          <w:sz w:val="28"/>
          <w:szCs w:val="28"/>
        </w:rPr>
        <w:t xml:space="preserve">Учреждения, имеющими </w:t>
      </w:r>
      <w:r>
        <w:rPr>
          <w:sz w:val="28"/>
          <w:szCs w:val="28"/>
        </w:rPr>
        <w:t>соответствующую квалификацию. Общее руководство и контроль за проведением платных услуг несет директор Учре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5. </w:t>
      </w:r>
      <w:r>
        <w:rPr>
          <w:spacing w:val="-9"/>
          <w:sz w:val="28"/>
          <w:szCs w:val="28"/>
        </w:rPr>
        <w:t xml:space="preserve">Учреждение в лице директора заключает договоры с физическими и </w:t>
      </w:r>
      <w:r>
        <w:rPr>
          <w:sz w:val="28"/>
          <w:szCs w:val="28"/>
        </w:rPr>
        <w:t>юридическими лицами  (далее - заказчики) на оказание платной услуг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649" w:leader="none"/>
        </w:tabs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 xml:space="preserve">         </w:t>
      </w:r>
      <w:r>
        <w:rPr>
          <w:spacing w:val="-7"/>
          <w:sz w:val="28"/>
          <w:szCs w:val="28"/>
        </w:rPr>
        <w:t xml:space="preserve">5.6. Договор заключается в письменной форме и содержит следующие </w:t>
      </w:r>
      <w:r>
        <w:rPr>
          <w:sz w:val="28"/>
          <w:szCs w:val="28"/>
        </w:rPr>
        <w:t>сведени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80" w:leader="none"/>
        </w:tabs>
        <w:ind w:left="0" w:firstLine="374"/>
        <w:jc w:val="both"/>
        <w:rPr/>
      </w:pPr>
      <w:r>
        <w:rPr>
          <w:spacing w:val="-5"/>
          <w:sz w:val="28"/>
          <w:szCs w:val="28"/>
        </w:rPr>
        <w:t xml:space="preserve">наименование исполнителя и место его нахождения (юридический адрес), в </w:t>
      </w:r>
      <w:r>
        <w:rPr>
          <w:sz w:val="28"/>
          <w:szCs w:val="28"/>
        </w:rPr>
        <w:t>данном случае Учреждени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</w:tabs>
        <w:ind w:left="0" w:firstLine="374"/>
        <w:jc w:val="both"/>
        <w:rPr/>
      </w:pPr>
      <w:r>
        <w:rPr>
          <w:spacing w:val="-4"/>
          <w:sz w:val="28"/>
          <w:szCs w:val="28"/>
        </w:rPr>
        <w:t xml:space="preserve">наименование заказчика: наименование организации и фамилия, имя,  </w:t>
      </w:r>
      <w:r>
        <w:rPr>
          <w:spacing w:val="-6"/>
          <w:sz w:val="28"/>
          <w:szCs w:val="28"/>
        </w:rPr>
        <w:t xml:space="preserve">отчество его руководителя или иного уполномоченного лица; фамилия, имя, </w:t>
      </w:r>
      <w:r>
        <w:rPr>
          <w:sz w:val="28"/>
          <w:szCs w:val="28"/>
        </w:rPr>
        <w:t>отчество физического лица или его представителя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580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роки оказания услуг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580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еречень (виды) платных услуг, их стоимость и порядок оплаты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580" w:leader="none"/>
        </w:tabs>
        <w:autoSpaceDE w:val="false"/>
        <w:ind w:left="0" w:firstLine="374"/>
        <w:jc w:val="both"/>
        <w:rPr/>
      </w:pPr>
      <w:r>
        <w:rPr>
          <w:spacing w:val="-8"/>
          <w:sz w:val="28"/>
          <w:szCs w:val="28"/>
        </w:rPr>
        <w:t xml:space="preserve">должность, фамилия, имя, отчество лица, подписывающего договор от имени </w:t>
      </w:r>
      <w:r>
        <w:rPr>
          <w:sz w:val="28"/>
          <w:szCs w:val="28"/>
        </w:rPr>
        <w:t>исполнителя, и от имени заказчика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580" w:leader="none"/>
        </w:tabs>
        <w:autoSpaceDE w:val="false"/>
        <w:spacing w:before="0" w:after="280"/>
        <w:ind w:left="0" w:firstLine="374"/>
        <w:jc w:val="both"/>
        <w:rPr/>
      </w:pPr>
      <w:r>
        <w:rPr>
          <w:spacing w:val="-4"/>
          <w:sz w:val="28"/>
          <w:szCs w:val="28"/>
        </w:rPr>
        <w:t xml:space="preserve">другие необходимые сведения, связанные со спецификой оказываемых </w:t>
      </w:r>
      <w:r>
        <w:rPr>
          <w:sz w:val="28"/>
          <w:szCs w:val="28"/>
        </w:rPr>
        <w:t>платных услу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699" w:leader="none"/>
        </w:tabs>
        <w:ind w:left="-57" w:firstLine="624"/>
        <w:jc w:val="both"/>
        <w:rPr/>
      </w:pPr>
      <w:r>
        <w:rPr>
          <w:spacing w:val="-10"/>
          <w:sz w:val="28"/>
          <w:szCs w:val="28"/>
        </w:rPr>
        <w:t>5.7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говор составляется в двух экземплярах, один из которых</w:t>
      </w:r>
      <w:r>
        <w:rPr>
          <w:sz w:val="28"/>
          <w:szCs w:val="28"/>
        </w:rPr>
        <w:t xml:space="preserve"> находится у исполнителя, другой - у заказчик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5.8.Учреждение по оказываемым видам платных услуг ведет статистическую и финансовую отче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6. Порядок оплаты услуг и расходования средств,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х от оказания платных услуг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6.1. В Учреждении бухгалтерский учёт по оказываемым платным услугам ведётся отдельно от основной деятельно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6.2. Для зачисления средств, полученных от предоставления платных услуг, Учреждением открывается счет по учету денежных средств от предпринимательской и иной приносящей доход деятельно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6.3. Оплата за платные услуги может производиться как наличными деньгами, так и в безналичном порядке.</w:t>
      </w:r>
    </w:p>
    <w:p>
      <w:pPr>
        <w:pStyle w:val="Normal"/>
        <w:ind w:firstLine="708"/>
        <w:rPr/>
      </w:pPr>
      <w:r>
        <w:rPr>
          <w:sz w:val="28"/>
          <w:szCs w:val="28"/>
        </w:rPr>
        <w:t>6.4. Безналичные расчёты производятся через банк и средства зачисляются на счёт по учёту средств, полученных от предпринимательской и иной приносящей доход деятель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5. Расчёты наличными деньгами производятся путём внесения сумм в кассу Учреждений с последующим их зачислением на счёт по учёту средств, полученных от предпринимательской и иной приносящей доход деятельности. Потребителю выдается квитанция либо другой документ установленной формы об оказании платных услуг и их оплате. </w:t>
      </w:r>
    </w:p>
    <w:p>
      <w:pPr>
        <w:pStyle w:val="Normal"/>
        <w:ind w:firstLine="708"/>
        <w:rPr/>
      </w:pPr>
      <w:r>
        <w:rPr>
          <w:sz w:val="28"/>
          <w:szCs w:val="28"/>
        </w:rPr>
        <w:t>6.6. Билеты (бланки строгой отчетности) выдаются каждому посетителю на руки. Отчетные корешки передаются в бухгалтерию администрации Старотитаровского сельского поселения Темрюкского района вместе с ежемесячным финансовым отчет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7. Все структурные подразделения Учреждения еженедельно отчитываются перед директором МБУ «Старотитаровский КСЦ» Темрюкского района за каждый вид предоставленных услу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8. Денежные средства, полученные от реализации платных услуг, расходуются на комплектацию Учреждения для обеспечения его жизнедеятельности: сценическими костюмами, звуковой и световой аппаратурой, оргтехникой, канцелярскими и хозяйственными товарами и т.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7. Ответственность Учреждения за нарушение порядка предоставления платных услуг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 Учреждения несут ответственность перед заказчиком (потребителем)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свобождаются от ответственности за неисполнение или ненадлежащее исполнение платных услуг, если докажут, что неисполнение или ненадлежащее исполнение произошло вследствие непреодолимой силы либо по вине заказчика (потребителя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2. Претензии и споры, возникшие между заказчиком (потребителем) и Учреждением решаются по согласованию сторон. Учреждение принимает все меры для урегулирования возникших разногласий, при не урегулировании возникших разногласий споры решаются в судебном порядке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льтурно-социальный цент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Т.М.Ег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1"/>
        </w:tabs>
        <w:ind w:left="27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1"/>
        </w:tabs>
        <w:ind w:left="34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1"/>
        </w:tabs>
        <w:ind w:left="41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1"/>
        </w:tabs>
        <w:ind w:left="48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1"/>
        </w:tabs>
        <w:ind w:left="56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1"/>
        </w:tabs>
        <w:ind w:left="63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1"/>
        </w:tabs>
        <w:ind w:left="704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78"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spacing w:before="0" w:after="120"/>
    </w:pPr>
    <w:rPr>
      <w:rFonts w:eastAsia="Andale Sans UI;Arial Unicode MS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40:00Z</dcterms:created>
  <dc:creator>1</dc:creator>
  <dc:description/>
  <cp:keywords/>
  <dc:language>en-US</dc:language>
  <cp:lastModifiedBy>1</cp:lastModifiedBy>
  <cp:lastPrinted>2011-03-25T15:17:00Z</cp:lastPrinted>
  <dcterms:modified xsi:type="dcterms:W3CDTF">2011-03-29T10:44:00Z</dcterms:modified>
  <cp:revision>25</cp:revision>
  <dc:subject/>
  <dc:title>ПРИЛОЖЕНИЕ </dc:title>
</cp:coreProperties>
</file>