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III</w:t>
      </w:r>
      <w:r>
        <w:rPr>
          <w:sz w:val="28"/>
        </w:rPr>
        <w:t xml:space="preserve"> сесс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овета Старотитаров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168910</wp:posOffset>
                </wp:positionV>
                <wp:extent cx="19875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3.3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6 марта 2011 г.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ДОПОЛНИТЕЛЬНОМ МАТЕРИАЛЬНОМ ОБЕСПЕЧЕНИИ ЛИЦ, ЗАМЕЩАВШИХ МУНИЦИПАЛЬНЫЕ ДОЛЖНОСТИ И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«О дополнительном материальном обеспечении лиц, замещавших муниципальные должности и должности муниципальной службы» (далее – Положение) устанавливает основание, условия возникновения права, порядок назначения и выплаты дополнительного материального обеспечения к пенсии по  старости или инвалидности лицам, ранее замещавшим муниципальные должности на постоянной основе и должности муниципальной службы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авовой основой настоящего Положения являются: Федеральный закон от 2 марта 2007 года №25-ФЗ «О муниципальной службе в Российской Федерации»; законы Краснодарского края от 21 июля 2005 года №920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; от 8июня 2007 года № 1244-КЗ «О муниципальной службе в Краснодарском крае»; Устав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ельное материальное обеспечение лиц, замещавших муниципальные должности и должности муниципальной службы» (далее – дополнительное материальное обеспечение) – ежемесячная денежная выплата, осуществляемая в связи с прекращением замещения муниципальной должности на постоянной основе или должности муниципальной службы при выходе на пенсию и назначаемая на срок действия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Финансирование дополнительного материального обеспечения производится из средств бюджета Старотитаровского сельского поселения Темрюкского района (далее- бюджет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ые условия для назначения дополнительного материального обеспе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Дополнительное материальное обеспечение устанавливается к пенсии по старости или инвалидности, назначаемой в соответствии с Федеральным законом «О трудовых пенсиях в Российской Федерации», либо к пенсии, досрочно установл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Лица, замещавшие муниципальные должности на постоянной основе с отрывом от основной деятельности (глава Старотитаровского сельского поселения Темрюкского района) и должности  муниципальной службы в соответствии с утвержденным наименованием муниципальных должностей,  должностей муниципальной службы имеют право на дополнительное материальное обеспечение при условии прекращения исполнения   полномочий   по     замещаемой     муниципальной    долж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с должности, увольнения с должностей муниципальной службы после 1 января 1997 года по следующим осн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органа местного самоуправления Темрюкского района или сокращение штата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кращение трудового договора в связи со сложением полномочий на постоян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предельного возраста- 65 лет для замещения должности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вольнение муниципального служащ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му жел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ереходом на выборную долж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вязи с истечением срока трудово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кращение трудового договора в связи с восстановлением на работе работника (муниципального служащего), ранее выполнявшего эту работу, по решению государственной инспекции труда или с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Лицам, замещавшим муниципальные должности на постоянной основе с отрывом от основной деятельности (глава Старотитаровского сельского поселения обеспечение устанавливается, если они исполняли полномочия по муниципальной должности: по 13 августа 2004 года не менее 4 лет; с 14 августа 2004 года не менее 5 пяти лет. В исключительном случае – в связи с установленной в судебном порядке стойкой неспособностью по состоянию здоровья осуществлять полномочия полный срок, не менее трех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Лицам,  замещавшим должности муниципальной службы, дополнительное материальное обеспечение устанавливается при наличии стажа муниципальной службы, исчисляемого за  периоды согласно пункту 4 настоящего Положения, для мужчин – не менее 12 лет 6 месяцев, для женщин- не менее 1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ельное материальное обеспечение не выплачивается в период за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сударственной должности и должности государственной гражданск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муниципальной должности и должности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Дополнительное материальное обеспечение не устанавливается лицам, замещавшим муниципальные должности  и должности муниципальной службы, которым в соответствии с законодательством Российской Федерации назначен какой- либо другой вид пенсии, кроме предусмотренных подпунктом 2.1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Дополнительное материальное обеспечение устанавливается только лицам, замещавшим муниципальные должности  и должности муниципальной службы, зарегистрированным на территории Старотитаровского сельского поселения Темрюкского района при условии необходимого стажа указанного в пункте 4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р  дополнительного материального обеспе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змер дополнительного материального обеспечения устанавливается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лицам, замещавшим муниципальные должности: главы Старотитаровского сельского поселения Темрюкского района на постоянной основе – 5 (пять)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 лицам, замещавшим должности муниципальной службы – 2 (двух) тысяч рублей и увеличивается на 500 (пятьсот) рублей за каждый полный год сверх установленного стажа, но не более 5 (пяти)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ж муниципальной службы, дающей право на установление дополнительного материального обеспечения лицам, замещавшим должности муниципальной служб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ж муниципальной службы, дающий право на установление дополнительного материального обеспечения лицам, замещавшим должности муниципальной службы включаются пери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Службы на  должностях муниципальной службы в органах местного самоуправления Старотитаровского сельского поселения 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Работы на муниципальных должностях на постоянной основе в органах местного самоуправления Старотитаровского сельского поселения 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Работы на должностях руководителей и специалистов по 31 декабря 1991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льском Совете народных депутатов Старотитаровского сельского поселения 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исполнительных комитетах сельского Совета народных депутатов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ериоды работы на должностях руководителей и специалистов      с 1 января 1992 года по 25 октября 1993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 Старотитаровского сельск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ы работы на должностях руководителей и специалистов      с 26 октября 1993 года по 31 декабря 1996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аротитаровской сельской администрации Старотитаровского сельского округа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ядок, сроки назначении, выплата дополнительного материального обеспечения, его перерасчета и возобно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значение дополнительного материального обеспечения производится в любое время после возникновения права на его полу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ополнительное материальное обеспечение устанавливается по инициативе лица, желающего его получить, путем подачи заявления, установленного образца «О назначении дополнительного материального обеспечения» согласно приложению №1 к Положению на имя главы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формление назначения дополнительного материального обеспечения и его перерасчета осуществляется общим отделом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ыплату дополнительного материального обеспечения осуществляет муниципальное казенное учреждение «Старотитаровская Централизованная бухгалтерия» Старотитаровского сельского поселения Темрюкского района (далее- МКУ «Старотитаровская ЦБ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Для назначения дополнительного материального обеспечения лицу, изъявившему желание его получать, необходимо  представить в отдел муниципальной службы и кадровой политики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, установленного образ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рудовую книжку и ее коп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аспорт и его коп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пию первого листа сберегательной книжки или реквизиты банковского счета для переводов средств (дополнительного материального обеспечения)  на банковскую карт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правки из отделения Управления пенсионного фонда Российской Федерации в Темрюкск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иные документы (справки, копии распорядительных документов, копии трудовых договоров (контрактов), подтверждающие стаж, дающий право на дополнительное материальное обеспе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На основании поданных документов специалистом общего отдела рассчитывается стаж муниципальной службы, оформляется Справка о периодах, согласно пункту 4 настоящего Положения (приложение №3 к Положению), рассчитывается размер дополнительного материального обеспечения и готовится проект распоряжения администрации Старотитар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 установлении стажа муниципальной службы, дающего право на установление дополнительного материальн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об установлении и выплате дополнительного материального обеспечения  с указанием его размера в процентном отношении исходя из утвержденного ста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Уведомление «О назначении дополнительного материального обеспечения направляется заявителю общим отделом согласно приложению №2 к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отказа в установлении дополнительного материального обеспечения, глава Старотитаровского сельского поселения Темрюкского района в срок не более 15 дней извещает об этом заявителя в письменной форме с указа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Выплата и прекращение выплаты  дополнительного материального обеспечения производится МКУ «Старотитаровская ЦБ» на осн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оряжение администрации Старотитаровского сельского поселения Темрюкского района о назначении или прекращении выплаты дополнительного материальн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четного счета, для перечисления дополнительного материальн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паспорта лица, имеющего право на дополнительное материальное обеспе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Дополнительное материальное обеспечение назначается с 1-го числа месяца, в котором подано заявление об его установлении, но не ранее срока возникновения права на н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 Перерасчет дополнительного материального обеспечения в связи с изменением его размера производится с 1-го числа месяца, в котором наступило право на перерас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Выплата  дополнительного материального обеспечения, установленного назначения на срок действия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Выплата дополнительного материального обеспечения прекращается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нятие с регистрационного учета в Старотитаровском  сельском поселении Темрюкского района с 1-го числа месяца, следующего за месяцем снятия с регистрационного у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мерти, с 1- го месяца, следующего за месяцем, в котором наступила смер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мещения лица, получающего дополнительное материальное обеспечение государственной должности, должности государственной гражданской службы, либо муниципальной должности или должности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знания в установленном порядке умершим или безвестно отсутствующим с 1-го числа месяца, следующего за месяцем, в котором вступило в силу решение суда об объявлении заявителя умершим или о признании его безвестно отсутству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 возобновление выплаты дополнительного материального обеспечения производятся в том же порядке, что и первоначальное назначение дополнительного материального обеспечения, указанного в пунктах 5.1.- 5.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5. Порядок назначения, размер и выплата дополнительного материального обеспечения могут быть изменены путем внесения изменения в настоящее Положение на основании принятого решении сессии Совета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 Своевременное уведомление финансового отдела администрации Старотитаровского сельского поселения Темрюкского района о сумме предполагаемых выплат, для внесения расходной статьи в бюджет следующего года, осуществляется МКУ «Старотитаровская ЦБ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7. Выплата дополнительного материального обеспечения производится по безналичному расчету перечислением средств на личный счет лица, которому установлено дополнительное материальное обеспе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ключительное по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Гражданам, получавшим до 1 июля 2010 года ежемесячное дополнительное материальное обеспечение в соответствии с решение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Совета муниципального образовании Темрюкский райо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5 декабря 2005 года № 237 «Об утверждении Положения «О порядке назначения и выплаты дополнительного материального обеспечения лицам, замещавшим выборные муниципальные должности, муниципальные должности муниципальной службы Темрюкского района, а также отдельным категориям работников исполнительных органов Темрюкского района» в редакции решения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и Совета муниципального образования Темрюкский район от 20 декабря 2006 года №518 и вышедшим на пенсию без замещения муниципальных должностей и должностей муниципальной службы, дополнительное материальное обеспечение устанавливается в размере 2 (двух) тысяч рублей ежемесячно с 1 января 2010 года согласно пунктам 5.12.и 5.13.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е Положение вступает в силу с 1 января 201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Дополнительное материальное обеспечение назначается и выплачивается до вступления в силу федерального закона о государственном пенсионном обеспечении граждан Российской Федерации, проходивших государственную (муниципальную) службу, и их сем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В.П.Бондаренк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 дополнительном матери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и лиц, замещавших муниципа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 служб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  Старотитаров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машний адрес: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«О дополнительном материальном  обеспечении лиц, замещавших муниципальные должности и должности  муниципальной службы» прошу установить мне ежемесячную доплату к назначенной пенсии 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вид пенси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замещении муниципальной должности муниципальной службы или государственной должности Краснодарского края по Темрюкскому району вновь, а также перемене места жительства обязуясь сообщить об этом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, что выплата дополнительного материального обеспечения, установленного к пенсии назначается на срок действия вышеуказанного Положения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___» _______________ 20__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 дополнительном матери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и лиц, замещавших муниципа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 служб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 Темрюкского района уведомляет,  что с «_____»___________20___ г. Вам назначено дополнительное материальное обеспечение к пенсии в размер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__________________________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 дополнительном материальн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и лиц, замещавших муниципа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 сл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 о должностях, периоды службы (работы), в которых  включаются в стаж муниципальной службы Темрюкского района, дающий право на установление дополнительного материальн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вшего муниципальную должность или должность муниципальной служ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02"/>
        <w:gridCol w:w="736"/>
        <w:gridCol w:w="743"/>
        <w:gridCol w:w="516"/>
        <w:gridCol w:w="1514"/>
        <w:gridCol w:w="1769"/>
        <w:gridCol w:w="1382"/>
        <w:gridCol w:w="508"/>
        <w:gridCol w:w="932"/>
        <w:gridCol w:w="641"/>
      </w:tblGrid>
      <w:tr>
        <w:trPr>
          <w:trHeight w:val="55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писи в трудовой </w:t>
            </w:r>
          </w:p>
          <w:p>
            <w:pPr>
              <w:pStyle w:val="Normal"/>
              <w:jc w:val="center"/>
              <w:rPr/>
            </w:pPr>
            <w:r>
              <w:rPr/>
              <w:t>книжк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предприятия и т.д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 включения периода</w:t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</w:tc>
      </w:tr>
      <w:tr>
        <w:trPr>
          <w:trHeight w:val="27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____________________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39:00Z</dcterms:created>
  <dc:creator>Общий отдел</dc:creator>
  <dc:description/>
  <cp:keywords/>
  <dc:language>en-US</dc:language>
  <cp:lastModifiedBy>1</cp:lastModifiedBy>
  <cp:lastPrinted>2011-03-21T13:29:00Z</cp:lastPrinted>
  <dcterms:modified xsi:type="dcterms:W3CDTF">2011-03-29T10:41:00Z</dcterms:modified>
  <cp:revision>11</cp:revision>
  <dc:subject/>
  <dc:title>ПОЛОЖЕНИЕ О ДОПОЛНИТЕЛЬНОМ МАТЕРИАЛЬНОМ ОБЕСПЕЧЕНИИ ЛИЦ, ЗАМЕЩАВШИХ МУНИЦИПАЛЬНЫЕ ДОЛЖНОСТИ И ДОЛЖНОСТИ МУНИЦИПАЛЬНОЙ СЛУЖБЫ</dc:title>
</cp:coreProperties>
</file>