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6»марта 2011 года</w:t>
        <w:tab/>
        <w:tab/>
        <w:tab/>
        <w:tab/>
        <w:t xml:space="preserve">                          ст. Старотитаровская</w:t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 О дополнительном материальном обеспечении лиц, замещавших  муниципальные должности и должности  муниципальной служб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 Федеральным законом от 2 марта 2007 года № 25-ФЗ «О муниципальной службе в Российской Федерации», Законов Краснодарского края от 8 июня 2007 года №1244-КЗ «О муниципальной службе в Краснодарском крае», от 8 июня 2007 года №1243 КЗ «О Реестре  муниципальных должностей и Реестре должностей муниципальной службы в Краснодарском крае», от 21 июля 2005 года №920 «О дополнительном материальном  обеспечении лиц, замещавших государственные должности  и должности государственной гражданской службы Краснодарского края» Совет 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«О дополнительном материальном обеспечении лиц, замещавших  муниципальные должности и должности  муниципальной службы» (приложение).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выполнением настоящего решения оставляю за собой и постоянной комиссией Совета Старотитар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 М.А.Калинин )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Решение подлежит  официальному обнародованию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</w:t>
        <w:tab/>
        <w:tab/>
        <w:tab/>
        <w:tab/>
        <w:t xml:space="preserve">    </w:t>
        <w:tab/>
        <w:t xml:space="preserve">    В.П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6» март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53:00Z</dcterms:created>
  <dc:creator>адм</dc:creator>
  <dc:description/>
  <cp:keywords/>
  <dc:language>en-US</dc:language>
  <cp:lastModifiedBy>1</cp:lastModifiedBy>
  <cp:lastPrinted>2011-03-22T10:36:00Z</cp:lastPrinted>
  <dcterms:modified xsi:type="dcterms:W3CDTF">2011-03-29T10:41:00Z</dcterms:modified>
  <cp:revision>31</cp:revision>
  <dc:subject/>
  <dc:title>СОВЕТ СТАРОТИТАРОВКОГО СЕЛЬСКОГО ПОСЕЛЕНИЯ ТЕМРЮКСКОГО РАЙОНА </dc:title>
</cp:coreProperties>
</file>