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 11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XVIII</w:t>
      </w:r>
      <w:r>
        <w:rPr>
          <w:sz w:val="28"/>
          <w:szCs w:val="28"/>
        </w:rPr>
        <w:t xml:space="preserve"> сессия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 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 »  марта  2011 года                                                   ст. Старотита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ёте главы Старотитаровского сельского поселения Темрюкского района « О результатах своей деятельности и о результатах деятельности администрации Старотитаровского сельского поселения Темрюкского района в 2010 го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6 октября 2003 года                    № 131-ФЗ « Об общих принципах организации местного самоуправления в Российской Федерации», уставом Старотитаровского сельского поселения Темрюкского района, заслушав отчёт главы Старотитаровского сельского поселения Темрюкского района Бондаренко Василия Павловича                               « О результатах своей деятельности и о результатах деятельности администрации Старотитаровского сельского поселения Темрюкского района в 2010 году», Совет Старотитаровского сельского поселения Темрюк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ёт главы Старотитаровского сельского поселения Темрюкского района « О результатах своей деятельности и о результатах деятельности администрации Старотитаровского сельского поселения Темрюкского района в 2010 году» (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добрить деятельность главы Старотитаровского сельского поселения Темрюкского района и администрации Старотитаровского сельского поселения Темрюкского района  по улучшению качества жизни населения, созданию эффективной экономической базы, благоустройству станицы и реализации муниципальных целев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комендовать главе Старотитаровского сельского поселения Темрюкского района и администрации Старотитаровского сельского поселения Темрюкского района продолжить работу по увеличению доходной части местного бюджета, эффективному использованию бюджетных средств, благоустройству сельского поселения, улучшению состояния дорог и окончанию газификации станицы Старотитаровс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Настоящее решение подлежит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Старотита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  <w:tab/>
        <w:tab/>
        <w:tab/>
        <w:t>Н.Г.Красни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5:13:00Z</dcterms:created>
  <dc:creator>1</dc:creator>
  <dc:description/>
  <cp:keywords/>
  <dc:language>en-US</dc:language>
  <cp:lastModifiedBy>1</cp:lastModifiedBy>
  <dcterms:modified xsi:type="dcterms:W3CDTF">2011-03-29T10:48:00Z</dcterms:modified>
  <cp:revision>67</cp:revision>
  <dc:subject/>
  <dc:title/>
</cp:coreProperties>
</file>