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0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ётный доклад председателя Совета Старотитаровского сельского поселения Темрюкского района Нины Григорьевны КРАСНИЦК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земляки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ша встреча посвящена итогам деятельности Совета Старотитаровского сельского поселения Темрюкского района за 2010 год и перспективам работы на будуще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ом для поселения год был насыщенным и сложны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Главная задача  администрации и депутатов Совета состояла в обеспечении экономических основ местного самоуправления, создании предпосылок для поступательного экономического развития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десь я имею в виду не только увеличение налогооблагаемой базы бюджета, что немаловажно, но и занятость людей, стабильное получением им дохо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 итоги работы депутатского корпуса Старотитаровского сельского поселения Темрюкского района за 2010 год хочется  сразу отметить характер наших отношений с исполнительной властью в целом – это предельно деловой и открытый уровень взаимоотношений. Результат нашей деятельности- работа депутатов в составе различных комиссий при администрации сельского поселения, а именно- проведение актов обследования жилищно-бытовых условий граждан, работа в комиссии по неблагополучным семьям, рассмотрение письменным обращениям граждан, жалоб с выездом на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рошлом году было проведен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18 сессионных заседа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 них рассмотрено 64 вопро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оведено 18 заседаний постоянных комисси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 них рассмотрено 64 вопрос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избран из  25 депутатов. Образованы и работают 5 постоянных комисс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я по вопросам аграрно-промышленного комплекса, охраны природы и туризма: председатель комиссии- Шефер Владимир Владимирович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шлом году комиссия рассматривала вопросы по организации благоустройства и озеленения территории поселения, совместно с администрацией района и поселения проводила рейды по использованию земель сельскохозяйственного назначения землепользователями Старотитаровского сельского поселе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миссия по вопросам экономики, бюджета, финансов,  налогов  и  распоряжению муниципальной собственностью: председатель- Морозова Наталья Николаевна,  принимала участие в подготовке и утверждении местного бюджета, осуществляла контроль за его исполнением и исполнением индикативн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Комиссия по вопросам жилищно-коммунального хозяйства, промышленности, строительства, транспорта, связи, бытового и торгового обслуживания – председатель Копасов Михаил Иванович- рассматривала  вопросы связанные с организацией в границах поселения электро-, тепло-,газо- и водоснабжения населения, вопросы по организации сбора и вывоза бытовых отходов и мусора, организации освещения улиц и установки указателей с названиями улиц и номерами дом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иссия по обеспечению законности, правопорядка, охраны прав и свобод граждан, развитию местного самоуправления – председатель Калинин Михаил Анатольевич –осуществляла контроль за принятием устава сельского поселения, принятием регламента Совета в новой редакции,  рассматривала предложения по изменению структуры администраци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ей по вопросам социальной защиты населения, здравоохранения, образования, культуры, спорта и делам  молодежи – председатель Василенко Наталия Ивановна – осуществляла контроль за исполнением утверждённых программ по спорту, культуре и молодёж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целях обсуждения муниципальных правовых актов по вопросам местного значения с участием жителей Старотитаровского сельского поселения Советом проводились публичные слуша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 отчёту об исполнении бюджета за 2009 год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 проекту бюджета на 2011 год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несению изменений в решение Совета по принятию устава Старотитаровского сельского поселения Темрюкского района 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ru-RU"/>
        </w:rPr>
        <w:t>В        2010   году   решением   Совета   на   уровень        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емрюкский район сельским поселением переданы полномоч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 утверждению генеральных планов поселения, правил землепользования и застройк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о организации библиотечного обслуживания населения, комплектованию и обеспечению сохранности библиотечных фондов библиотек Старотитаровского сельского поселения Темрюкского района в части комплектования библиотечного фон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маловажным вопросом в жизни станицы являются решения Совета о принятии имущества государственной собственности Краснодарского края в муниципальную собственность Старотитаровского сельского поселения Темрюкского района,  о принятии Положения о гербе и флаге Старотитаровского сельского поселения Темрюкского района, в настоящий момент документация передана в  Геральдический Совет при Президенте Российской Федерации для получения свидетельства о государственной регистрации герба  флага, об утверждении Правил содержания, охраны зелёных насаждений и производстве работ в зоне зелёных насаждений, об утверждении Положения о порядке восстановления зелёных насаждений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ое значение в деятельности депутатов занимают финансово-экономическое вопросы. На сессиях Совета рассматриваются вопросы принятия бюджета и внесения в него изменений, утверждения налога на имущество и земельного налога, тарифов на вывоз ТБО и ЖБО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 Старотитаровского сельского поселения Темрюкского района является нашим основным финансовым докуме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начало 2010 года бюджет Старотитаровского сельского поселения Темрюкского района по доходам составил 17млн.818тыс. 200 рублей, по расходам 17млн.818тыс. 200 рублей. Советом 15 раз внесены изменения и дополнения в бюджет в связи с его наполняемостью и к концу года бюджет составил по доходам 22 млн.758 тыс.800 рублей по расходам 23 млн.288 тыс 387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бюджете Старотитаровского сельского поселения Темрюкского района в 2010 году предусмотрено финансирование по 6  целевым программ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елевая программа «Компенсационные выплаты руководителям органов территориального общественного самоуправления на 2010 год" Старотитаровского сельского поселения Темрюкского района – 228 тыс рублей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Целевая программа " Внедрение гражданских технологий противодействия терроризму на территории Старотитаровского сельского поселения Темрюкского района на 2010 год" – 14 тыс 400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0 год – 7 тыс 3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ая программа "Молодежь станицы на 2010 год" Старотитаровского сельского поселения Темрюкского района – 182 тыс 800 руб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ая программа "Основные направления развития культуры Старотитаровского сельского поселения Темрюкского района на 2010 год" – 128 тыс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Целевая программа "Развитие массового спорта в Старотитаровском сельском поселении Темрюкского района на 2010 год"- 124 тыс 600 руб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ивный план социально-экономического развития – это основополагающий документ содержащий вариант прогноза социально-экономического развития, который обеспечивает реализацию его целей и приорит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 выполнением его основных показателей по перспективам развития, созданию новых производств и новых рабочих мест мы тщательно следим и на сессиях Совета утверждается индикативный план социально-экономического развития Старотитаровского сельского поселения Темрюкского района и его отчёт. По отчётным данным план  в поселении перевыполн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Так же всегда в центре внимания депутатов остаются вопросы контроля за исполнением действующих нормативных актов, которые осуществляются на заседаниях постоянных комиссий Сов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ктов не соблюдения сроков подписания и обнародования муниципальных правовых актов в поселении не зарегистрирова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полномочий Совета по осуществлению финансового контроля ревизионной комиссией в 2010 году проведена внешняя проверка отчёта об исполнении бюджета поселения за 2009 год, подготовлено заключение на проект решения Совета « О бюджете Старотитаровского сельского поселения на 2011 год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ринимаемые нормативные правовые акты важны и значимы для социально-экономического развития станицы, но не каждый может сразу разобраться в юридических тонкостях. И вот здесь главным помощником власти становятся средства массовой информации. Самые актуальные темы, требующие разъяснения, мы совместно с администрацией поселения освещаем в «Станичной газете» и на сайте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вете создана и продолжает работать депутатская фракция «Единая Россия», состоящая из 24 депута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ы тесно общаются с населением. Распоряжением председателя Совета утверждён график приёма депутатами жителей станицы. Депутатов хорошо знают наши жители и идут к ним со своими наказа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нения наказов избирателей и при решении вопросов подключаются службы администрации сельского поселения и района. Не один из наказов не остаётся без внимания. Так по ул. Заводская и ул. Ленина были спилены большие деревья, угрожающие  жизни и жилью станичников, изменён режим работы медсестры Старотитаровской участковой больницы по забору крови, возобновлена работа аптеки на пересечении улиц Коммунистическая и  переулка Ильича, планируется открытие аптеки по ул. Ленина ( напротив ДК), что позволит охватить всю станицу сетью апте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ой депутат Бордюг Сергей Павлович, помог своим избирателям решить проблему  качественной подачи электричества в дома по улице Заводская без перебоев. Целый год Сергей, совместно с администрацией поселения писал письма в различные инстанции. В результате Славянскими электрическими сетями были проведены необходимые работы, позволившие решить проблемный вопрос и напряжение в домах составило 220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епутатами проводятся разъяснительные работы по краевой долгосрочной программе «Развитие малых форм хозяйствования в АПК на территории Краснодарского края», а также возмещения части затрат на строительство теплиц, посадки виноградников, садов, покупку животных и т.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 с сотрудниками управления сельского хозяйства и администрации сельского поселения организовано собрание с крупными ЛПХ на которых рассказывалось о преимуществах малого бизнеса, о программе созданной в крае по поддержке малого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овместно с председателями ТОС, а их у нас 13,  работают наши депутаты. Они посещают нерадивых хозяев, проводят беседы и следят за исполнением наказов квартальных жителям станиц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ктивное участие принимала в организации детской дворовой площадки в городке водников наш депутат Крылова Лидия Фёдоровна. Она заранее организовала детей на уборку заброшенной территории, составила график дежурства, по которому в одно и то же число каждого месяца семья, имеющая детей следит за порядком. На этой площадке не просто играют дети, она в полном смысле слова, работает в полную силу. При этом на площадку приходят не только дети, но проводит досуг и молодёжь</w:t>
        <w:tab/>
        <w:t>станиц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ем Совета молодых депутатов Темрюкского района был избран депутат Старотитаровского сельского поселения Темрюкского района Виталий Владимирович Сухоруков, заместителем председателя Совета – депутат Старотитаровского сельского поселения Темрюкского района Владимир Владимирович Шефе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«Не слова, а конкретные действия» - вот девиз молодых депутатов станицы Старотитаровской. И первое, чем занялись молодые люди- это собрали средства на приобретение продуктов первой необходимости, одежды и игрушек для детей станицы, попавших в тяжёлые жизненные условия  (дети-инвалиды, дети из малообеспеченных семей, из семей многодетных) В новогодние дни Дедушка Мороз и Снегурочка пришли с подарками к каждому нуждающемуся в социальной опеке и защите ребёнк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езультате сильных порывов ветра на территории МДОУ № 24 было свалено огромное дерево, которое по инициативе молодого депутата Шефера Владимира  и с его же  участием и участием наших депутатов Бордюг Сергея, Бордюг Виталия, Золотова Валеры было распилено и вывезено с территории детского са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Благодаря слаженной работе двух ветвей власти сессии Совета проводятся  чётко и целенаправлен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вет поселения работает в тесном контакте с Советом района, всегда можно  получить практическую помощь от председателя и работников 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же в текущем году Советом проведены учебные семинары с председателями Советов и работниками администраций поселений ответственных за работу 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вет Старотитаровского сельского поселения Темрюкского района на будущее планирует продолжать, совместно с администрацией поселения и района, работу по наведению санитарного порядка в станице, выполнению наказов избирателей, пополнению доходной части бюджета Старотитаровского сельского поселения путём снижения недоимки и  выявлению резервов поступлений в бюдже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таротитаро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Темрюкского района</w:t>
        <w:tab/>
        <w:tab/>
        <w:tab/>
        <w:t>Н. Г. Красни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9:00Z</dcterms:created>
  <dc:creator>Приемная</dc:creator>
  <dc:description/>
  <cp:keywords/>
  <dc:language>en-US</dc:language>
  <cp:lastModifiedBy>1</cp:lastModifiedBy>
  <cp:lastPrinted>2011-03-23T17:36:00Z</cp:lastPrinted>
  <dcterms:modified xsi:type="dcterms:W3CDTF">2011-03-24T10:58:00Z</dcterms:modified>
  <cp:revision>1133</cp:revision>
  <dc:subject/>
  <dc:title/>
</cp:coreProperties>
</file>