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 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ференций, пленумов, президиумов, семинаров, «круглых столов» в общественных объединениях.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ьготной подписки на периодические издания (газеты)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роли и значения ветеранского движения в Старотитаровском сельском поселении Темрюкского района.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Совершенствование военно-патриот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спитания детей и молодеж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– 20,0 тысячи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left="17" w:right="6" w:firstLine="91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социально ориентированных некоммерческих организаций Старотитаровского сельского поселения Темрюкского района в решении социально значимых проблем район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 деятельности социально ориентированных некоммерческих организаций города и район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 2018 год. </w:t>
      </w:r>
    </w:p>
    <w:p>
      <w:pPr>
        <w:pStyle w:val="Default"/>
        <w:spacing w:lineRule="auto" w:line="360"/>
        <w:ind w:right="-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200"/>
        <w:gridCol w:w="3132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общественных объединений ветеранов Великой отечественной войны, труда, ветеранов боевых действий в Афганистане и других локальных войнах, участников ликвидации последствий аварии на Чернобыльской АЭС на финансирование расходов, связанных с осуществлением ими своей уставной деятельности, в том числе проведением мероприяти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200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ируемых мероприятий Программы позволит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ференций, пленумов, президиумов, семинаров, «круглых столов» в общественных объединениях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ьготной подписки на периодические издания (газеты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4-12-12T12:04:00Z</cp:lastPrinted>
  <dcterms:modified xsi:type="dcterms:W3CDTF">2017-10-05T10:43:00Z</dcterms:modified>
  <cp:revision>80</cp:revision>
  <dc:subject/>
  <dc:title>ПРИЛОЖЕНИЕ</dc:title>
</cp:coreProperties>
</file>