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8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8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в сфере строительства, архитектуры и дорожного хозяйств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Степной от ул. Ленина до ул. Широк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Новый от ул.Ленина до ул. Берег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                       </w:t>
            </w:r>
            <w:r>
              <w:rPr>
                <w:color w:val="FF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500,0 тыс.руб.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монт асфальтового покры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Лермонтова от ул. Ленина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Степной от ул. Ленина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сыпка дорог грав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угачева от ул. Верхней до ул. Берег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ионерский от ул. Верхней до ул. Сад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Школьный от ул. Верхней до ул. Виногра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Лермонтова от ул. Верхней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ервомайский от ул. Садовой до ул. Нос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Носова от дома №1 до пер. Первомай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Новый от ул.Ленина до ул. Береговая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8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500,0 тыс. руб. из  средств местн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 и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6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3:30:00Z</cp:lastPrinted>
  <dcterms:modified xsi:type="dcterms:W3CDTF">2017-09-29T12:24:00Z</dcterms:modified>
  <cp:revision>75</cp:revision>
  <dc:subject/>
  <dc:title>Приложение к Постановлению    </dc:title>
</cp:coreProperties>
</file>