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» на 2018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в сфере строительства, архитектуры и дорожного хозяйства»                на 2018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Подпрограмма  «Повышение безопасности дорожного движения на территории Старотитаровского сельского поселения Темрюкского района» на 2018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м сельском поселении Темрюкского района;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В.Г. Василенко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натольевна инга</cp:lastModifiedBy>
  <cp:lastPrinted>2014-10-29T09:28:00Z</cp:lastPrinted>
  <dcterms:modified xsi:type="dcterms:W3CDTF">2017-10-05T06:00:00Z</dcterms:modified>
  <cp:revision>39</cp:revision>
  <dc:subject/>
  <dc:title>ПРИЛОЖЕНИЕ № 1</dc:title>
</cp:coreProperties>
</file>