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_______________ № _______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spacing w:before="0" w:after="0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Формирование доступной среды жизнедеятельности для инвалидов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Старотитаровском сельском поселен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емрюкского района на 2018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рограммы и критерии выполнения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исполнением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Формирование доступной среды жизнедеятельности для инвалидов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Старотитаров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емрюкского района на 2018 год.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07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муниципальной Программы        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>
          <w:trHeight w:val="49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, МБУ ФОСК «Виктория», МБУ «КСЦ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и качества жизни инвалидов, социальная адаптация и интеграция их в обществе, повышение уровня социальной защиты инвалидов боевых действий, военнослужащих, пострадавших при исполнении обязанностей военной службы, и семей военнослужащих, погибших или пострадавших при исполнении обязанностей военной службы.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рограммы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беспрепятственного доступа инвалидов к информации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ащение объектов социальной инфраструктуры Старотитаровского сельского поселения Темрюкского района специальными приспособлениями, обеспечивающими доступ к ним инвалидов.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 целей муниципальной Программы и критерии выполнения          Программы                           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роительство пандуса в здании муниципального бюджетного учреждения «Физкультурно-оздоровительный спортивный клуб «Виктория» Старотитаровского сельского поселения Темрюкского района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роительство пандуса в здании детской библиотеки  Старотитаровского сельского поселения Темрюкского района».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устройство пеших дорожек, прилегающих к зданию администрации, согласно требованиям условий для беспрепятственного доступа инвалидов к объектам инфраструктуры.</w:t>
            </w:r>
          </w:p>
        </w:tc>
      </w:tr>
      <w:tr>
        <w:trPr>
          <w:trHeight w:val="3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зитивного общественного мнения по отношению к проблеме обеспечения доступной среды, жизнедеятельности для инвалидов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18 год - 479 500 рублей  за счет средств бюджета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 реализации муниципальной Программы и контроль за ее исполнением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троль за реализацией программы осуществляет администрация Старотитаровского сельского поселения Темрюкского района</w:t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. СОДЕРЖАНИЕ</w:t>
      </w:r>
    </w:p>
    <w:p>
      <w:pPr>
        <w:pStyle w:val="Normal"/>
        <w:shd w:fill="FFFFFF" w:val="clear"/>
        <w:spacing w:before="0" w:after="0"/>
        <w:ind w:left="19" w:right="5" w:firstLine="912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shd w:fill="FFFFFF" w:val="clear"/>
        <w:spacing w:before="0" w:after="0"/>
        <w:ind w:left="19" w:right="5" w:firstLine="912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в крае впервые признается инвалидами около 40 тысяч человек, более трети из которых - лица трудоспособного возраста. Значительная доля инвалидов (72%) имеет 1 и 2 группы инвалидности вследствие выраженных и значительно выраженных ограничений жизнедеятельности. Доля инвалидов в общей численности экономически активного населения края составляет 15%, при этом доля экономически активных инвалидов в общей численности людей с инвалидностью составляет 30%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ы, в том числе инвалиды боевых действий, военнослужащие, пострадавшие при исполнении обязанностей военной службы, и семьи военнослужащих, погибших или пострадавших при исполнении обязанностей военной службы, относятся к наиболее социально не защищенным категориям населения, их доход ниже среднего, а потребности в медицинском и социальном обслуживании гораздо выше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ам труднее равноправно конкурировать на рынке труда с полноценными в физическом отношении людьми. Поэтому восстановление социального статуса инвалидов, достижение ими материальной независимости и их социальная адаптация - приоритетные направления деятельности органов местного самоуправления по социальной защите инвалидов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реализация основных направлений реабилитации инвалидов предусматривает использование инвалидами технических средств реабилитации, создание необходимых условий для беспрепятственного доступа к объектам социальной, инженерной и транспортной инфраструктур, а также обеспечение инвалидов и членов их семей информацией по вопросам реабилитации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эффективности реализованных мероприятий показывает, что на Кубани сформированы основы современной многоуровневой межведомственной системы реабилитации инвалидов. Однако это пока не позволяет в полной мере решать проблемы реабилитации и интеграции в общество людей с ограниченными возможностями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ая система мер социальной защиты не в полной мере позволяет решать реальные социальные проблемы инвалидов боевых действий, военнослужащих, пострадавших при исполнении обязанностей военной службы, и семей военнослужащих, погибших или пострадавших при исполнении обязанностей военной службы, а также не дает механизма решения этих проблем в условиях сложной социально-экономической ситуации в стране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-целевой метод решения проблем реабилитации инвалидов представляется наиболее целесообразным для дальнейшего развития в Краснодарском крае системы комплексной реабилитации как основного средства интеграции инвалидов в общество. Данный метод позволяет ежегодно на основе конкурсного отбора определять наиболее востребованные меры социальной поддержки инвалидов, оказывать материальную помощь слабо защищенной категории граждан, сосредоточить средства на решении той или иной проблемы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ЦЕЛИ, ЗАДАЧИ, СРОКИ И ЭТАПЫ РЕАЛИЗАЦИИ МУНИЦИПАЛЬНОЙ ПРОГРАММЫ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повышение уровня и качества жизни инвалидов, социальная адаптация и интеграция их в обществе, повышение уровня социальной защиты инвалидов боевых действий, военнослужащих, пострадавших при исполнении обязанностей военной службы, и семей военнослужащих, погибших или пострадавших при исполнении обязанностей военной службы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 потребуется реализация следующих задач:</w:t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беспрепятственного доступа инвалидов к информации;</w:t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ащение объектов социальной инфраструктуры Старотитаровского сельского поселения Темрюкского района специальными приспособлениями, обеспечивающими доступ к ним инвалидов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подпрограммы приведены в приложении № 1 к муниципальной  программе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одпрограммы - 2018 год. 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ЕРОПРИЯТИЙ МУНИЦИПАЛЬНОЙ ПРОГРАММЫ</w:t>
      </w:r>
    </w:p>
    <w:p>
      <w:pPr>
        <w:pStyle w:val="Style24"/>
        <w:ind w:left="36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направлены на оснащение объектов социальной инфраструктуры Старотитаровского сельского поселения Темрюкского района специальными приспособлениями для инвалидов.</w:t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1F497D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479 500 рублей из средств местного бюджет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373"/>
        <w:gridCol w:w="2959"/>
      </w:tblGrid>
      <w:tr>
        <w:trPr>
          <w:trHeight w:val="768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рмирование доступной среды жизнедеятельности для инвалидов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9,5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9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</w:t>
      </w:r>
    </w:p>
    <w:p>
      <w:pPr>
        <w:pStyle w:val="Normal"/>
        <w:autoSpaceDE w:val="false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5"/>
      <w:bookmarkEnd w:id="0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5"/>
      <w:bookmarkStart w:id="2" w:name="sub_105"/>
      <w:bookmarkEnd w:id="2"/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 ПРОГРАММЫ И КРИТЕРИИ ВЫПОЛНЕНИЯ ПРОГРАММЫ</w:t>
      </w:r>
    </w:p>
    <w:p>
      <w:pPr>
        <w:pStyle w:val="Style23"/>
        <w:spacing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е пандуса в здании муниципального бюджетного учреждения «Физкультурно-оздоровительный спортивный клуб «Виктория» Старотитаровского сельского поселения Темрюкского района;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е пандуса в здании детской библиотеки Старотитаровского сельского поселения Темрюкского района;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стройство пеших дорожек, прилегающих к зданию администрации, согласно требованиям условий для беспрепятственного доступа инвалидов к объектам инфраструктуры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 ПРОГРАММЫ И КОНТРОЛЬ ЗА ЕЕ ИСПОЛНЕНИЕ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одпрограммы осуществляет администрация  Старотитаровского сельского поселения Темрюкского района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А.Г.Титаренко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2:34:00Z</dcterms:created>
  <dc:creator>User</dc:creator>
  <dc:description/>
  <cp:keywords/>
  <dc:language>en-US</dc:language>
  <cp:lastModifiedBy>анатольевна инга</cp:lastModifiedBy>
  <cp:lastPrinted>2016-10-03T13:50:00Z</cp:lastPrinted>
  <dcterms:modified xsi:type="dcterms:W3CDTF">2017-10-05T10:34:00Z</dcterms:modified>
  <cp:revision>18</cp:revision>
  <dc:subject/>
  <dc:title>ПРИЛОЖЕНИЕ</dc:title>
</cp:coreProperties>
</file>