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5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метический ремонт и ремонт памятников истории и культуры, мест захоронени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формленной землеустроительной документации под объектами культурного наслед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                    100,0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сметический ремонт и ремонт памятников истории и культуры, мест захоронений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формленной землеустроительной документации под объектами культурного наслед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4-12-09T15:29:00Z</cp:lastPrinted>
  <dcterms:modified xsi:type="dcterms:W3CDTF">2017-10-05T10:26:00Z</dcterms:modified>
  <cp:revision>71</cp:revision>
  <dc:subject/>
  <dc:title>ПРИЛОЖЕНИЕ</dc:title>
</cp:coreProperties>
</file>