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 на 2018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 праздничных  дней  и  памятных дат истории России и Кубани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обеспечение дани</w:t>
            </w:r>
            <w:r>
              <w:rPr/>
              <w:t xml:space="preserve"> </w:t>
            </w:r>
            <w:r>
              <w:rPr>
                <w:bCs/>
              </w:rPr>
              <w:t>памяти</w:t>
            </w:r>
            <w:r>
              <w:rPr/>
              <w:t xml:space="preserve"> воинам, защищавшим Родину в годы Великой Отечественной  войн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торжественных мероприятиях, проводимых администрацией Старотитаровского сельского поселения Темрюкского района к праздничным дням и памятным д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ень Победы в Великой Отечественной войне 1941 - 1945 годов;          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, посвященные Дню памяти и скорб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цветов, памятных подарков, медалей, почетных грамот к государственным праздникам, к юбилеям совместной супружеской жиз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итуальных венков и цветов для погребения ветеранов ВОВ, активистов ветеранского дви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Я. 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Т.И. Опар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Заголово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1-24T12:06:00Z</cp:lastPrinted>
  <dcterms:modified xsi:type="dcterms:W3CDTF">2017-10-05T08:53:00Z</dcterms:modified>
  <cp:revision>49</cp:revision>
  <dc:subject/>
  <dc:title>ПРИЛОЖЕНИЕ № 1</dc:title>
</cp:coreProperties>
</file>