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18 год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               на 2018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81"/>
        <w:gridCol w:w="850"/>
        <w:gridCol w:w="2127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на 2018 год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</w:rPr>
              <w:t>Государственные праздники (День защитника Отечеств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Международный женский день 8 Март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Праздник весны и труд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; 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 xml:space="preserve">Международный день защиты детей; 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Росси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Празднование Нового год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День народного единств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День казач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илого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День Победы в Великой Отечественной войне 1941 - 1945 годов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аурные мероприятия, посвященные Дню памяти и скор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 менее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амятные даты со дня   </w:t>
              <w:br/>
              <w:t xml:space="preserve">освобождения Старотитаровского сельского поселения Темрюкского района от немецко-фашистских захватчиков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Я. И. 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Т.И.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Заголово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Пользователь</cp:lastModifiedBy>
  <cp:lastPrinted>2016-10-11T11:14:00Z</cp:lastPrinted>
  <dcterms:modified xsi:type="dcterms:W3CDTF">2017-09-28T11:16:00Z</dcterms:modified>
  <cp:revision>28</cp:revision>
  <dc:subject/>
  <dc:title>ПРИЛОЖЕНИЕ № 1</dc:title>
</cp:coreProperties>
</file>