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«Старотитаровский КСЦ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»              н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59,1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59,1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1570,0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95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86,9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65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2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485,7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62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КО, обслуживание пожарной сигнализации, расчет пожарного риска, ремонт фасада, ремонт крыльца сельской библиотеки, проект документации по газу и газификация сельской библиотеки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1,0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2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101,5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151,7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pacing w:val="-12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144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3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4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обретение МФУ, ламинатора, сплит-системы, ноутбук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280,8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981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10T09:36:00Z</cp:lastPrinted>
  <dcterms:modified xsi:type="dcterms:W3CDTF">2017-09-28T10:56:00Z</dcterms:modified>
  <cp:revision>44</cp:revision>
  <dc:subject/>
  <dc:title>ПРИЛОЖЕНИЕ № 1</dc:title>
</cp:coreProperties>
</file>