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 год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тдельных категорий работников муниципальных учреждений в сфере культуры, искусства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ение объема предлагаемых населению культурных благ  и информированности в сфере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лата стимулирующих выплат работникам учреждени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8 год -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38,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одпрограммы является с</w:t>
      </w:r>
      <w:r>
        <w:rPr>
          <w:rFonts w:cs="Times New Roman" w:ascii="Times New Roman" w:hAnsi="Times New Roman"/>
          <w:bCs/>
          <w:sz w:val="28"/>
          <w:szCs w:val="28"/>
        </w:rPr>
        <w:t>охранение и пополнение кадрового потенциала муниципальных учреждений в сфере культуры и искусств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одпрограммы необходимо решение задачи дополнительного финансирования работников учреждений за счет финансирования расходных обязательств муниципального бюджета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-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spacing w:lineRule="auto" w:line="36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 сохранение  и пополнение  кадрового потенциала учреждений куль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238,25</w:t>
      </w:r>
      <w:r>
        <w:rPr>
          <w:rFonts w:cs="Times New Roman" w:ascii="Times New Roman" w:hAnsi="Times New Roman"/>
          <w:sz w:val="28"/>
          <w:szCs w:val="28"/>
        </w:rPr>
        <w:t>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ровое обеспечение сферы культуры и искусства Старотитаров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8,2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,2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отдельных категорий работников муниципальных учреждений, подведомственных  администрации Старотитаровского сельского поселения Темрюкского района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работников учреждений культурно-досугового типа - директо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од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расширение объема предлагаемых населению культурных благ  и информированности в сфере культур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лата стимулирующих выплат работникам учреждений культу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7-09-28T10:37:00Z</dcterms:modified>
  <cp:revision>70</cp:revision>
  <dc:subject/>
  <dc:title>ПРИЛОЖЕНИЕ</dc:title>
</cp:coreProperties>
</file>