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деятельности МБУ «Старотитаровский КСЦ» на 2018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Старотитар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8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на 2018 год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0"/>
        <w:gridCol w:w="108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У «Старотитаровский КСЦ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Число пользователей библиоте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Увеличение числа участников клубных формирований 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Я.И.Хвост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7-09-28T06:42:00Z</dcterms:modified>
  <cp:revision>24</cp:revision>
  <dc:subject/>
  <dc:title>ПРИЛОЖЕНИЕ № 1</dc:title>
</cp:coreProperties>
</file>