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муниципальной программ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в сфере строительств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дорожного хозяй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800"/>
        <w:gridCol w:w="1080"/>
        <w:gridCol w:w="180"/>
        <w:gridCol w:w="1856"/>
        <w:gridCol w:w="50"/>
        <w:gridCol w:w="1843"/>
        <w:gridCol w:w="77"/>
        <w:gridCol w:w="2616"/>
        <w:gridCol w:w="426"/>
        <w:gridCol w:w="3118"/>
      </w:tblGrid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питальный ремонт и ремонт автомобильных дорог местного 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 муниципальной программы «Комплексное и устойчивое развит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 в сфере строительств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рхитектуры и дорожного хозяйства» на 2018 год</w:t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1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емонт асфальтового покрытия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Ленина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Степной от ул. Ленина до ул. Широко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отсыпка дорог гравием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Носова от дома №1 до пер. Первомайский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Новый от ул.Ленина до ул.Берегов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pacing w:lineRule="atLeast" w:line="2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</w:t>
            </w:r>
          </w:p>
        </w:tc>
      </w:tr>
      <w:tr>
        <w:trPr>
          <w:trHeight w:val="278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питальный ремонт и ремонт автомобильных дорог местного значения  Старотитаровского сельского поселения Темрюкского рай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Ремонт асфальтобетонного покрытия протяженностью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1485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0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26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В.Г. Василенко                                   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Я.И.Хвостик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4-10-29T09:31:00Z</cp:lastPrinted>
  <dcterms:modified xsi:type="dcterms:W3CDTF">2017-09-29T12:23:00Z</dcterms:modified>
  <cp:revision>47</cp:revision>
  <dc:subject/>
  <dc:title>ПРИЛОЖЕНИЕ № 1</dc:title>
</cp:coreProperties>
</file>