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8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81"/>
        <w:gridCol w:w="1599"/>
        <w:gridCol w:w="203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овышение безопасности дорожного движения на террит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» на 2018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ого района в сфере строительства, архитектур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дорожного хозяйства» на 2018 год</w:t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- Обеспечить ремонт асфальтобетонных покрытий (ямочный ремонт дорог)в Старотитаровском сельском поселении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ремонт тротуара по пер. Ильича от ул. Заводская до ул. Ленина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,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нутри поселковых дорог </w:t>
            </w:r>
            <w:r>
              <w:rPr>
                <w:rFonts w:cs="Times New Roman" w:ascii="Times New Roman" w:hAnsi="Times New Roman"/>
                <w:b/>
              </w:rPr>
              <w:t>(ЖКХ):</w:t>
            </w:r>
            <w:r>
              <w:rPr>
                <w:rFonts w:cs="Times New Roman" w:ascii="Times New Roman" w:hAnsi="Times New Roman"/>
              </w:rPr>
              <w:t>очистка ливневых стоков                     ( вручную, работа трактора, обкос)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истка дорог от снега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на территории Старотитаровского сельского посе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232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на асфальтовое покрыт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тротуара по пер. Ильича от ул. Заводская до ул. Лен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7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9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ического надзор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сходы в области безопасности дорожного движ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приобретение щебня, работа грейдера, бульдозер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9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комплексной системы организации дорожного движения Старотитаровского сельского поселе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662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6620,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Я.И.Хвостик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В.Г. Василен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анатольевна инга</cp:lastModifiedBy>
  <cp:lastPrinted>2014-10-29T09:31:00Z</cp:lastPrinted>
  <dcterms:modified xsi:type="dcterms:W3CDTF">2017-10-05T06:01:00Z</dcterms:modified>
  <cp:revision>59</cp:revision>
  <dc:subject/>
  <dc:title>ПРИЛОЖЕНИЕ № 1</dc:title>
</cp:coreProperties>
</file>