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автомобильных дорог местного значения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8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од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Капитальный ремонт и ремонт автомобильных дорог местного зна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ротитаровского сельского поселения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8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в сфере строительства, архитектуры и дорожного хозяйства» на 2018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Подпрограмма  «Капитальный ремонт, ремонт автомобильных дорог на территории Старотитаровского сельского поселения Темрюкского района» на 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Я.И.Хвостик</w:t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5-11-10T13:30:00Z</cp:lastPrinted>
  <dcterms:modified xsi:type="dcterms:W3CDTF">2017-09-28T05:51:00Z</dcterms:modified>
  <cp:revision>35</cp:revision>
  <dc:subject/>
  <dc:title>ПРИЛОЖЕНИЕ № 1</dc:title>
</cp:coreProperties>
</file>