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8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56"/>
        <w:gridCol w:w="2835"/>
        <w:gridCol w:w="2268"/>
        <w:gridCol w:w="3261"/>
        <w:gridCol w:w="2410"/>
      </w:tblGrid>
      <w:tr>
        <w:trPr/>
        <w:tc>
          <w:tcPr>
            <w:tcW w:w="15310" w:type="dxa"/>
            <w:gridSpan w:val="6"/>
            <w:tcBorders/>
          </w:tcPr>
          <w:p>
            <w:pPr>
              <w:pStyle w:val="Style21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8 год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Штрокая от пер.Нового до пер.Красноармейс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Садовая от пер.Н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Ленина от пер.Почт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Коммунистическая от пер.Юность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Ростовская от пер.Крылова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Железнодорожная от пер.Ильича до пер.Крыл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Крылова от ул. Железнодорожная до ул.Садов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Ильича от ул. Винзаводско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Горького от ул.Ленина до ул.Широ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ул.Верхняя от пер.Красноармейский до пер.Совхоз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Лермонтова от ул.Ленина до ул.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пер. Степной от ул.Ленина до ул. Широ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ервомайский от ул. Садовой до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Носова от дома №1 до пер. Первомайски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Новый от ул. Ленина до ул.Береговая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установку дорожных знаков на территории посел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</w:tr>
      <w:tr>
        <w:trPr>
          <w:trHeight w:val="871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Штрокая от пер.Нового до пер.Красноармейс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Садовая от пер.Н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Ленина от пер.Почтового до пер.Казачье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Коммунистическая от пер.Юность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Ростовская от пер.Крылова до пер.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Железнодорожная от пер.Ильича до пер.Крыл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Крылова от ул. Железнодорожная до ул.Садов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ер.Ильича от ул. Винзаводской до ул. Садово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пер.Горького от ул.Ленина до ул.Широкая</w:t>
            </w:r>
          </w:p>
          <w:p>
            <w:pPr>
              <w:pStyle w:val="Default"/>
              <w:rPr/>
            </w:pPr>
            <w:r>
              <w:rPr/>
              <w:t xml:space="preserve">. ул.Верхняя от пер.Красноармейский до пер.Совхозный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</w:tc>
      </w:tr>
      <w:tr>
        <w:trPr>
          <w:trHeight w:val="5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.1.2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0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ройство ливневой канализации, Подготовка проектно-сметной документации, Осуществление технического надзора, Обустройство пешеходных переходов,нанесение дорожной разметки, ямочный ремонт дорог, очистка ливневых стоков, Отсыпка щебнем грунтовых дорог.Прочие обяза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20,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В.Г. Василенк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Я.И.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6-10-24T08:56:00Z</cp:lastPrinted>
  <dcterms:modified xsi:type="dcterms:W3CDTF">2017-10-02T05:25:00Z</dcterms:modified>
  <cp:revision>39</cp:revision>
  <dc:subject/>
  <dc:title>ПРИЛОЖЕНИЕ № 1</dc:title>
</cp:coreProperties>
</file>