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18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5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color w:val="333333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на 2018 го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>
          <w:trHeight w:val="31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14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инансовый отдел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чальник финансового отдела администрации Старотитаровского сельского поселения Темрюкского района; Руководитель МКУ «Старотитаровская ЦБ»; заместитель главы Старотитаровского сельского поселения Темрюкского района.</w:t>
            </w:r>
          </w:p>
        </w:tc>
      </w:tr>
      <w:tr>
        <w:trPr>
          <w:trHeight w:val="727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местного значения  Старотитаровского сельского поселения Темрюкского района»  на 2018 год</w:t>
            </w:r>
          </w:p>
          <w:p>
            <w:pPr>
              <w:pStyle w:val="ConsTitle"/>
              <w:widowControl/>
              <w:suppressAutoHyphens w:val="true"/>
              <w:ind w:right="0" w:hanging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.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на 2018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ремонт асфальтобетонных покрытий (ямочный ремонт дорог)в Старотитаровском сельском поселении;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Лермонтова от ул. Ленина до ул. Широкой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Степной от ул. Ленина до ул. Широкой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Крылова от ул. Садовой до ул. Широкой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Красноармейский от ул. Красная Площадь до ул. Широкой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Октябрьский до въезда в городок водников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Ростовская от пер. Крылова до пер. Зеленого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Почтовый от ул. Ленина до ул. Садов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отсыпку дорог гравием: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Пугачева от ул. Верхней до ул. Береговой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Пионерский от ул. Верхней до ул. Садовой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Школьный от ул. Верхней до ул. Виноградной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Лермонтова от ул. Верхней до ул. Широкой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. Первомайский от ул. Садовой до ул. Носова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Носова от дома №1 до пер. Первомайский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л. пролетарская от пер. Лермонтова до пер. Нового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беспечить установку дорожных знаков на территории  Старотитаровского сельского поселения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асфальтобетонных покрытий в Старотитаровского сельского поселения Темрюкского района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кращение количества ДТП из-за нарушений Правил дорожного движения.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установленных дорожных знаков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нанесенной дорожной разметк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ановка железобетонных опор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уровня безопасности дорожного движения в темное время суток;</w:t>
            </w:r>
          </w:p>
          <w:p>
            <w:pPr>
              <w:pStyle w:val="ConsNormal"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год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-Сокращение числа лиц, погибших в </w:t>
            </w:r>
          </w:p>
          <w:p>
            <w:pPr>
              <w:pStyle w:val="TextBody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результате дорожно-транспортных </w:t>
            </w:r>
          </w:p>
          <w:p>
            <w:pPr>
              <w:pStyle w:val="TextBody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происшествий, и количества дорожно-транспортных происшествий с </w:t>
            </w:r>
          </w:p>
          <w:p>
            <w:pPr>
              <w:pStyle w:val="TextBody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острадавшим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8 год из них: 7120,2 тыс. руб. за счет средств местного бюджета, в том числе по подпрограмм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питальный ремонт и ремонт автомобильных дорог местного значения  Старотитаровского сельского поселения Темрюкского района»  на 2018 год- 500,0тыс.рублей.</w:t>
            </w:r>
          </w:p>
          <w:p>
            <w:pPr>
              <w:pStyle w:val="ConsTitle"/>
              <w:widowControl/>
              <w:suppressAutoHyphens w:val="true"/>
              <w:ind w:right="0" w:hanging="0"/>
              <w:jc w:val="both"/>
              <w:rPr>
                <w:rStyle w:val="Style18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на территории Старотитаровского сельского поселения Темрюкского района» на 2018 год – 6620,2 тыс.руб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yle18"/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местного значения составляют важнейшую часть транспортной инфраструктуры края, обеспечивая перемещение пассажиров, товаров и услуг как внутри населенных пунктов, так и в границах муниципальных районов. При этом их транспортно-эксплуатационное состояние значительно хуже, чем федеральных и региональных дорог, что в совокупности с высокой загрузкой и сложностью регулирования транспортных потоков приводит к значительному снижению пропускной способности. Без надлежащего уровня транспортно-эксплуатационного состояния всей сети автомобильных дорог, проходящих по территории Старотитаровского сельского поселения Темрюкского района Краснодарского края, невозможно решение задач достижения устойчивого экономического роста. Общее состояние автомобильных дорог местного значения в настоящее время нельзя считать оптимальным, а уровень их развития достаточны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довлетворительное состояние улично-дорожной сети Старотитровского сельского поселения Темрюкского района Краснодарского кра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>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right="0" w:firstLine="708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709"/>
        <w:jc w:val="both"/>
        <w:rPr/>
      </w:pPr>
      <w:r>
        <w:rPr>
          <w:szCs w:val="28"/>
        </w:rPr>
        <w:t>-развитие и использование научного потенциала при исследовании           причин возникновения дорожно-транспортных происшествий, а также               формирование основ и приоритетных направлений профилактики ДТП и             снижения тяжести их последствий;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-реализацию комплекса мероприятий, в том числе профилактического           характера, снижающих количество ДТП с пострадавшими и количество лиц, погибших в результате ДТП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освещение улично-дорожной сети является еще одной немаловажной проблемой поселения. Общее количество опор наружного освещения в Старотитаровском сельском поселении Темрюкского района составляет 650 шт., при этом износ составляет более 70 процентов. Все опоры наружного освещения – это опоры линий электропередач напряжением 0,4 кВ электрос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мпы накаливания и ртутные лампы (преимущественно мощностью 125 Вт) составляют 97 процентов общего парка источников света. При этом светоотдача ртутных ламп не соответствует требованиям СНиП 23-05-95 "Естественное и искусственное освещение" из-за коррозии или отсутствия оптического отсе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50 процентов светильников имеют износ от 60 до 70 процентов и также подлежат замен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планирование и финансирование потребления электрической энергии на нужды уличного освещения осуществляется исходя из финансовых возможностей бюджета Старотитаровского сельского поселения Темрюкского района, а не реальных потребностей. По этой причине наружное освещение либо отключается задолго до полуночи, либо работает частично, а ремонт светильников производится не в полном объеме. </w:t>
      </w:r>
    </w:p>
    <w:p>
      <w:pPr>
        <w:pStyle w:val="TextBody"/>
        <w:ind w:right="0" w:firstLine="709"/>
        <w:jc w:val="both"/>
        <w:rPr>
          <w:szCs w:val="28"/>
        </w:rPr>
      </w:pPr>
      <w:r>
        <w:rPr>
          <w:szCs w:val="28"/>
        </w:rPr>
        <w:t>Серьезные недостатки имеются в освещении школьных и детских учреждений, мест отдыха и учреждений здравоохран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евидно, что эффективное решение существующих проблем в сфере уличного освещения поселения невозможно без комплексного программного подхода и соответствующей финансовой поддержки как на муниципальном, так и на краевом уровнях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данной задачи возможно только в рамках программно-целевого подхода, так как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потребуют согласованных действий различных организаций и координации межотраслевых связей технологически сопряженных разделов энергоснабж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рограммных мероприятий в рамках решения существующих проблем потребуют применения принципов бюджетного планирования, ориентированного на улучшение состояния освещения населенных пун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0" w:firstLine="9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2. ЦЕЛИ, ЗАДАЧИ, СРОКИ И ЭТАПЫ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указанных целей необходимо решение следующих задач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программы приведены в 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1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 - 2018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pacing w:val="-3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тре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 автомобильных дорог местного значения  Старотитаровского сельского поселения Темрюкского района»  на 2018 год (</w:t>
      </w:r>
      <w:r>
        <w:rPr>
          <w:rFonts w:cs="Times New Roman" w:ascii="Times New Roman" w:hAnsi="Times New Roman"/>
          <w:color w:val="3366FF"/>
          <w:sz w:val="28"/>
          <w:szCs w:val="28"/>
        </w:rPr>
        <w:t>приложении № 3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программа направлена</w:t>
      </w:r>
      <w:r>
        <w:rPr>
          <w:rFonts w:cs="Times New Roman" w:ascii="Times New Roman" w:hAnsi="Times New Roman"/>
          <w:sz w:val="28"/>
          <w:szCs w:val="28"/>
        </w:rPr>
        <w:t xml:space="preserve"> на выполнение мероприятий по капитальному ремонту и ремонту автомобильных дорог Старотитаровского сельского поселения Темрюкского района.</w:t>
      </w:r>
    </w:p>
    <w:p>
      <w:pPr>
        <w:pStyle w:val="ConsTitle"/>
        <w:widowControl/>
        <w:suppressAutoHyphens w:val="true"/>
        <w:ind w:right="0" w:firstLine="708"/>
        <w:jc w:val="both"/>
        <w:rPr>
          <w:rStyle w:val="Style18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2. Подпрограмм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Повышение безопасности дорожного движения на территории Старотитаровского сельского поселения Темрюкского района» на 2018 год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(</w:t>
      </w:r>
      <w:r>
        <w:rPr>
          <w:rFonts w:cs="Times New Roman" w:ascii="Times New Roman" w:hAnsi="Times New Roman"/>
          <w:b w:val="false"/>
          <w:color w:val="3366FF"/>
          <w:sz w:val="28"/>
          <w:szCs w:val="28"/>
        </w:rPr>
        <w:t>приложении № 4)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b w:val="false"/>
          <w:sz w:val="28"/>
          <w:szCs w:val="28"/>
        </w:rPr>
        <w:t>предупреждение опасного поведения участников до</w:t>
        <w:softHyphen/>
        <w:t>рожного движения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3366FF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3366FF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7120,2 тыс. руб. из средств местного 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25"/>
      </w:tblGrid>
      <w:tr>
        <w:trPr>
          <w:trHeight w:val="1114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trHeight w:val="750" w:hRule="atLeast"/>
        </w:trPr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Капитальный ремонт и ремонт автомобильных дорог местного значения  Старотитаровского сельского поселения Темрюк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870" w:hRule="atLeast"/>
        </w:trPr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15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94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дорожного движения на территории Старотитаровского сельского поселения Темрюкского район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0,2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0,2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5"/>
        <w:spacing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ConsNormal"/>
        <w:suppressAutoHyphens w:val="true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доли протяженности автомобильных дорог Старотитаровского сельского поселения Темрюкского района, отвечающих нормативным требованиям;</w:t>
      </w:r>
    </w:p>
    <w:p>
      <w:pPr>
        <w:pStyle w:val="ConsNormal"/>
        <w:suppressAutoHyphens w:val="true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ижение доли дорожно-транспортных происшествий, совершению которых сопутствовало наличие неудовлетворительных дорожных условий на автомобильных дорогах Старотитаров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асфальтобетонных покрытий в Старотитаровского сельского поселения Темрюкского района;</w:t>
      </w:r>
    </w:p>
    <w:p>
      <w:pPr>
        <w:pStyle w:val="ConsNormal"/>
        <w:suppressAutoHyphens w:val="true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кращение количества ДТП из-за нарушений Правил дорожного движения.</w:t>
      </w:r>
    </w:p>
    <w:p>
      <w:pPr>
        <w:pStyle w:val="ConsNormal"/>
        <w:suppressAutoHyphens w:val="true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установленных дорожных знаков;</w:t>
      </w:r>
    </w:p>
    <w:p>
      <w:pPr>
        <w:pStyle w:val="ConsNormal"/>
        <w:suppressAutoHyphens w:val="true"/>
        <w:ind w:right="0"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личество нанесенной дорожной размет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новка железобетонных опор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В.Г.Василенко.</w:t>
      </w:r>
    </w:p>
    <w:p>
      <w:pPr>
        <w:pStyle w:val="Style25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В.Г. Василенко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05"/>
      <w:bookmarkStart w:id="2" w:name="sub_105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Applestylespan">
    <w:name w:val="apple-style-span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4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анатольевна инга</cp:lastModifiedBy>
  <cp:lastPrinted>2014-10-29T09:12:00Z</cp:lastPrinted>
  <dcterms:modified xsi:type="dcterms:W3CDTF">2017-10-05T05:58:00Z</dcterms:modified>
  <cp:revision>115</cp:revision>
  <dc:subject/>
  <dc:title>ПРИЛОЖЕНИЕ</dc:title>
</cp:coreProperties>
</file>