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Style10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(или) трудовое участие и доля такого участия заинтересованных лиц в реализации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6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курирующий вопросы ЖКХ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курирующий вопросы ЖКХ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оказател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Старотитаровского сельского поселения Темрюк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поселения, обустройства мест массового отдыха населения на территории Старотитаровского сельского поселения Темрюкского района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агоустройство внутридворовых территорий многоквартирных домов Старотитаровского сельского поселения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агоустройство зоны общего пользования Старотитаровского сельского поселения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8-2022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 на 2018-2022 год составит 500,0 тыс. рублей, в том числе из них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год – 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 1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 бюджета – 500,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0 тыс.рублей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выполнением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заместитель главы Старотитаровского сельского поселения Темрюкского района, финансовый отдел Старотитаровского сельского поселения Темрюкского района, Совет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(далее – Программа)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и Старотитаровского сельского поселения имеет важное значение в  улучшении комфортных условий жизни насел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благоустройства территории Старотитаровского сельского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Благоустройство дворов  жилищного фонда в целом на сегодняшний день по станице Старотитаровской не отвечает современным требованиям. Пришло в негодность или отсутствует полностью асфальтовое покрытие внутридворовых проездов и тротуаров, проезды придомовых территорий на  80%  имеют высокий физический изн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статочно проводились работы во дворах по уходу за зелёными насаждениями, восстановлению газонов, удалению старых и больных деревьев, не осуществлялась посадка молодых деревьев и кустарников. Зеленые насаждения на дворовых территориях представлены в основном зрелыми или перестойными, на газонах не устроены цвет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а дождевой канализации находится в неисправном состоянии (или дождевая канализация отсутствует по причине того, что её устройство не предусматривалось проектом) и не обеспечивает должным образом отвод вод в период выпадения обильных осадков, что доставляет массу неудобств жителям и негативно влияет на конструктивные элементы зд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лежащее состояние придомовых территорий является важным фактором при формировании благоприятной, экологической и эстетической  среды жизнедеятельно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ы восстановления и ремонта асфальтового покрытия дворов, отсыпка гравием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ёме в связи с недостаточным финансированием отра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лагоустройству дворов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комфортной среды дворовых территорий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позволит создать благоприятные условия, повысить условия комфортности проживания населения, увеличить площадь озеленения территорий, обеспечить более эффективную эксплуатацию жилых домов, улучшить условия отдыха и занятий спортом. А также обеспечить физическую, пространственную и информационную доступность зданий, сооружений, дворовых территорий для маломобильных групп насел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, разработана муниципальная программа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, в которой предусматривается целенаправленная работа исходя из перечня работ: минимального и дополнительного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ем дворовых территорий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финансовых затрат  на 1 единицу измерения с учетом НДС (в руб.) используются из нормативной базы территориальной единичной расценки (ТЕР) Краснодарского края, с применением индексов изменения сметной стоимости строительно-монтажных работ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стоимость (единичной расценки) работ по благоустройству, входящих в состав минимального перечня работ приведена в соответствии с таблицей №1 к программе.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№1</w:t>
      </w:r>
    </w:p>
    <w:p>
      <w:pPr>
        <w:pStyle w:val="Normal"/>
        <w:shd w:fill="FFFFFF" w:val="clear"/>
        <w:ind w:left="2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1"/>
        <w:gridCol w:w="1471"/>
        <w:gridCol w:w="3002"/>
      </w:tblGrid>
      <w:tr>
        <w:trPr>
          <w:trHeight w:val="1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орматива финансовых затрат на благоустройство</w:t>
            </w:r>
            <w:r>
              <w:rPr>
                <w:sz w:val="28"/>
                <w:szCs w:val="28"/>
              </w:rPr>
              <w:t>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5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ортового камн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сфальтобетонного покрытия дорог и проезд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литочного покрытия тротуа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бетонных лотков ливневой канализ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скамь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_DdeLink__961_694480357"/>
            <w:r>
              <w:rPr>
                <w:sz w:val="28"/>
                <w:szCs w:val="28"/>
              </w:rPr>
              <w:t>50-250</w:t>
            </w:r>
            <w:bookmarkEnd w:id="0"/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ельный перечень рабо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и (или) спортивных площадок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лощадок для отдыха взрослого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оборудование автомобильных парковок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адка зелёных насаждений в виде деревьев и многолетних  кустарник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реконструкция, ремонт тротуар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211"/>
        <w:shd w:fill="auto" w:val="clear"/>
        <w:spacing w:before="0" w:after="0"/>
        <w:ind w:firstLine="510"/>
        <w:jc w:val="both"/>
        <w:rPr/>
      </w:pPr>
      <w:r>
        <w:rPr/>
        <w:t>Дополнительный перечень работ по благоустройству дворовых территорий многоквартирных домов определяется исходя из соответствующего перечня, утвержденного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№ 96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программе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85"/>
        <w:gridCol w:w="1843"/>
        <w:gridCol w:w="1038"/>
        <w:gridCol w:w="1372"/>
      </w:tblGrid>
      <w:tr>
        <w:trPr>
          <w:trHeight w:val="28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орматива финансовых затр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а</w:t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газо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держания зеленых насаждений (цветник, клумб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дерев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кустарни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держания зеленых насаждений (цве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сева зеленых насаждений (обыкновенного газона в ручную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детского игрового обору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ошения газона (сорной растительности) с применением средств малой механиз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-5000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установки малых архитектурных форм (лавочк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8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ремонта малых архитектурных форм (установка урн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, расположенных на территории Старотитаровского сельского поселения Темрюкского района, на которых планируется благоустройство в текущем году в соответствии с Порядком 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7-2022 годах, для включения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, утвержденным постановлением администрации Старотитаровского сельского поселения Темрюкского района от 22 августа 2017 года № 160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) Проведение общественного обсуждения в соответствии с Порядком 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7-2022 годах, для включения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утвержденным постановлением администрации Старотитаровского сельского поселения Темрюкского района от                22 августа 2017 года № 160.</w:t>
      </w:r>
    </w:p>
    <w:p>
      <w:pPr>
        <w:pStyle w:val="211"/>
        <w:shd w:fill="auto" w:val="clear"/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и реализации программы важное значение  имеет </w:t>
      </w:r>
      <w:r>
        <w:rPr/>
        <w:t>вовлеченност</w:t>
      </w:r>
      <w:r>
        <w:rPr>
          <w:lang w:val="ru-RU"/>
        </w:rPr>
        <w:t>ь</w:t>
      </w:r>
      <w:r>
        <w:rPr/>
        <w:t xml:space="preserve"> заинтересованных граждан, организаций в реализацию мероприятий по благоустройству территории населенного пункта</w:t>
      </w:r>
      <w:r>
        <w:rPr>
          <w:lang w:val="ru-RU"/>
        </w:rPr>
        <w:t xml:space="preserve"> в виде трудового участия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й</w:t>
      </w:r>
      <w:r>
        <w:rPr>
          <w:rStyle w:val="2"/>
          <w:color w:val="000000"/>
          <w:sz w:val="28"/>
          <w:szCs w:val="28"/>
          <w:lang w:val="ru-RU"/>
        </w:rPr>
        <w:t xml:space="preserve"> многоквартирных домов</w:t>
      </w:r>
      <w:r>
        <w:rPr>
          <w:rStyle w:val="2"/>
          <w:color w:val="000000"/>
          <w:sz w:val="28"/>
          <w:szCs w:val="28"/>
        </w:rPr>
        <w:t xml:space="preserve">, включенных в программу </w:t>
      </w:r>
      <w:r>
        <w:rPr>
          <w:rStyle w:val="2"/>
          <w:color w:val="000000"/>
          <w:sz w:val="28"/>
          <w:szCs w:val="28"/>
          <w:lang w:val="ru-RU"/>
        </w:rPr>
        <w:t xml:space="preserve">в </w:t>
      </w:r>
      <w:r>
        <w:rPr>
          <w:rStyle w:val="2"/>
          <w:color w:val="000000"/>
          <w:sz w:val="28"/>
          <w:szCs w:val="28"/>
        </w:rPr>
        <w:t xml:space="preserve"> текущем году, в рамках минимального и дополнительного перечней работ по благоустройству в </w:t>
      </w:r>
      <w:r>
        <w:rPr>
          <w:rStyle w:val="2"/>
          <w:color w:val="000000"/>
          <w:sz w:val="28"/>
          <w:szCs w:val="28"/>
          <w:lang w:val="ru-RU"/>
        </w:rPr>
        <w:t>виде</w:t>
      </w:r>
      <w:r>
        <w:rPr>
          <w:rStyle w:val="2"/>
          <w:color w:val="000000"/>
          <w:sz w:val="28"/>
          <w:szCs w:val="28"/>
        </w:rPr>
        <w:t xml:space="preserve"> трудового участия</w:t>
      </w:r>
      <w:r>
        <w:rPr>
          <w:rStyle w:val="2"/>
          <w:color w:val="000000"/>
          <w:sz w:val="28"/>
          <w:szCs w:val="28"/>
          <w:lang w:val="ru-RU"/>
        </w:rPr>
        <w:t xml:space="preserve"> (для граждан -провидение субботника)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ind w:left="10" w:firstLine="922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Старотитаровского сельского поселения Темрюкского района, создание комфортных условий проживания и отдыха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истемного повышения качества и комфорта городской среды, обустройства мест массового отдыха населения на территор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и этапы реализации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 - 2018-2022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Старотитаровского сельского поселения Темрюкского района на 2018-2022 годы» направлена на  реализацию мероприятий по благоустройству территории поселения, а также включает в себя изготовление проектно - сметной документации, проведение строительно - монтажных  работ по благоустройству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включает в себя семь основных мероприят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1 «Изготовление топографической съемки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еализация данного мероприятия позволит произвести</w:t>
      </w:r>
      <w:r>
        <w:rPr/>
        <w:t xml:space="preserve"> </w:t>
      </w:r>
      <w:r>
        <w:rPr>
          <w:sz w:val="28"/>
          <w:szCs w:val="28"/>
        </w:rPr>
        <w:t xml:space="preserve"> совокупность работ по созданию топографических карт или планов мест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 «Разработка проектно-сметной документаци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ализации данного мероприятия разрабатывается проектно-сметная документация. Сметная документация составляется на основе единичных расценок строительных работ и нормативной документаци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3 «Проведение государственной экспертизы ПСД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ю данного мероприятия будет осуществляет комиссия по проведение государственной экспертизы проектной документации. Экспертным проверкам подлежит вся техническая документация, включая чертежи и пояснительные записки к разделам проект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«Выполнение кадастровых работ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данного мероприятия позволит произвести комплекс кадастровых работ по установлению, восстановлению и закреплению на местности границ землепользований, определению их местоположения и площади, а также юридическому оформлению полученных материал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5 «Выполнение строительно-монтажных работ по благоустройств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этого мероприятия позволит произвести благоустройство территории и  комплекс мероприятий по инженерной подготовке и обеспечению безопас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6 «Проведение технического надзора строительных рабо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этого мероприятия позволит произвести комплекс экспертно-проверочных мероприятий. Цель – обеспечить точное соблюдение условий проекта. В частности, это относится к срокам, стоимости, объемам и качеству, согласно которым должна быть проведена рабо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7 «Приобретение малых архитектурных фор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рганизовать благоустроенную территорию и подчеркнуть стилизацию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/>
      </w:pPr>
      <w:r>
        <w:rPr>
          <w:sz w:val="28"/>
          <w:szCs w:val="28"/>
        </w:rPr>
        <w:t>Реализация программы предусматривается за счёт средств федерального бюджета, краевого бюджета и местного бюджета. Общий объём финансирования муниципальной программы составляет 500,0 тыс. рублей, в том числе по годам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средства краевого бюджета – 0 тыс. рублей, в том числе по годам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 xml:space="preserve">средства федерального бюджета – 0  тыс. рублей, в том числе по годам: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0 тыс. рублей;</w:t>
      </w:r>
    </w:p>
    <w:p>
      <w:pPr>
        <w:pStyle w:val="Style21"/>
        <w:ind w:firstLine="880"/>
        <w:rPr/>
      </w:pPr>
      <w:r>
        <w:rPr>
          <w:rFonts w:cs="Times New Roman" w:ascii="Times New Roman" w:hAnsi="Times New Roman"/>
          <w:sz w:val="28"/>
          <w:szCs w:val="28"/>
        </w:rPr>
        <w:t>2020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/>
      </w:pPr>
      <w:r>
        <w:rPr>
          <w:sz w:val="28"/>
          <w:szCs w:val="28"/>
        </w:rPr>
        <w:t>2022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 xml:space="preserve">средства местного бюджета – 500,0 тыс. рублей, в том числе по годам: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before="0" w:after="0"/>
        <w:ind w:firstLine="510"/>
        <w:jc w:val="both"/>
        <w:rPr>
          <w:lang w:val="ru-RU"/>
        </w:rPr>
      </w:pPr>
      <w:r>
        <w:rPr/>
        <w:t>Привлечение средств из краевого бюджета производится согласно перечня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     № 96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я в неё изменений по финансированию, новым разделам и мероприятиям, продление срока реализации, осуществляется в установленном порядке и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center"/>
        <w:rPr>
          <w:sz w:val="28"/>
          <w:szCs w:val="28"/>
        </w:rPr>
      </w:pPr>
      <w:r>
        <w:rPr>
          <w:sz w:val="28"/>
          <w:szCs w:val="28"/>
        </w:rPr>
        <w:t>5. ФИНАНСОВОЕ И (ИЛИ) ТРУДОВОЕ УЧАСТИЕ И ДОЛЯ ТАКОГО УЧАСТИЯ ЗАИНТЕРЕСОВАННЫХ ЛИЦ В РЕАЛИЗАЦИИ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инансовое и (или) трудовое участие заинтересованных лиц, а так же порядок аккумулирования средств заинтересованных лиц осуществляется в порядке, установленном приложением № 3 к программе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СОЦИАЛЬНО-ЭКОНОМИЧЕСКОЙ ЭФФЕКТИВНОСТИ  МУНИЦИПАЛЬНОЙ ПРОГРАММЫ</w:t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0" w:hanging="0"/>
        <w:jc w:val="center"/>
        <w:rPr/>
      </w:pPr>
      <w:r>
        <w:rPr>
          <w:sz w:val="28"/>
          <w:szCs w:val="28"/>
        </w:rPr>
        <w:t>7. ИНДИКАТОР ЦЕЛЕЙ МУНИЦИПАЛЬНОЙ  ПРОГРАММЫ И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внутридворовых территорий многоквартирных домов 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лагоустройство зоны общего пользования 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" w:hanging="0"/>
        <w:jc w:val="center"/>
        <w:rPr/>
      </w:pPr>
      <w:r>
        <w:rPr>
          <w:sz w:val="28"/>
          <w:szCs w:val="28"/>
        </w:rPr>
        <w:t>8. МЕХАНИЗМ РЕАЛИЗАЦИИ МУНИЦИПАЛЬНОЙ  ПРОГРАММЫ И КОНТРОЛЬ ЗА ЕЕ ИСПОЛНЕНИЕМ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Заместитель главы Старотитаровского сельского поселения Темрюкского района, курирующий вопросы ЖКХ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рограммы, формирует программные мероприятия на текущий и последующие год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формирует заявки  на их финансировани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азработку проектов и рабочей документации по реализации  программных мероприятий, проведение конкурсов среди исполнителей, а также заключение договоров по итогам конкурс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мероприят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соответствии с разработанным комплексом мероприятий. Реализация программы осуществляется на основе муниципального контракта, заключенного администрацией Старотитаровского сельского поселения Темрюкского района с исполнителем мероприятий, выбранным по результатам конкурсного отбора.  Контроль за выполнением программы осуществляет заместитель главы Старотитаровского сельского поселения Темрюк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рядок финансирования программы, учёт расходов на её выполнение, а также отчётность об использовании  определяются нормативными правовыми актами Краснодарского края, а также  Старотитаровского сельского поселения Темрюк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бъёмы финансирования носят прогнозный характер и подлежат ежегодному уточнению в соответствии с решением и местном бюджете (бюджете муниципального образования) на следующий финансовый год.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полагает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сходно – разрешительной документации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ответственным за выполнение мероприятий программы возможных сроков их выполнения, предложения  по объёмам и источникам финансир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реализацию мероприятий Программы, целевое и эффективное использование средств местного бюджета, выделяемых на их выполнение: обеспечивает согласованность действий исполнителей по подготовке и реализации программных мероприятий: 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отчеты о ходе финансирования и реализации соответствующих мероприяти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реализацию мероприятий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согласованность действий заказчика Программы по подготовке и реализации программных мероприяти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в установленном порядке отчеты о ходе финансирования и реализации мероприятий Программы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0">
    <w:name w:val=" Знак Знак20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9">
    <w:name w:val=" Знак Знак19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7">
    <w:name w:val=" Знак Знак17"/>
    <w:qFormat/>
    <w:rPr>
      <w:b/>
      <w:bCs/>
      <w:sz w:val="24"/>
      <w:szCs w:val="24"/>
      <w:lang w:val="en-US" w:bidi="ar-SA"/>
    </w:rPr>
  </w:style>
  <w:style w:type="character" w:styleId="15">
    <w:name w:val=" Знак Знак15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14">
    <w:name w:val=" Знак Знак14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basedOn w:val="Style9"/>
    <w:qFormat/>
    <w:rPr>
      <w:rFonts w:ascii="Cambria" w:hAnsi="Cambria" w:eastAsia="Times New Roman" w:cs="Cambria"/>
      <w:sz w:val="24"/>
      <w:szCs w:val="24"/>
    </w:rPr>
  </w:style>
  <w:style w:type="character" w:styleId="10">
    <w:name w:val=" Знак Знак10"/>
    <w:basedOn w:val="Style9"/>
    <w:qFormat/>
    <w:rPr>
      <w:sz w:val="24"/>
      <w:szCs w:val="24"/>
      <w:lang w:val="en-US"/>
    </w:rPr>
  </w:style>
  <w:style w:type="character" w:styleId="9">
    <w:name w:val=" Знак Знак9"/>
    <w:basedOn w:val="Style9"/>
    <w:qFormat/>
    <w:rPr>
      <w:sz w:val="24"/>
      <w:szCs w:val="24"/>
      <w:lang w:val="en-US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6">
    <w:name w:val=" Знак Знак6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basedOn w:val="Style9"/>
    <w:qFormat/>
    <w:rPr>
      <w:sz w:val="23"/>
      <w:szCs w:val="23"/>
      <w:shd w:fill="FFFFFF" w:val="clear"/>
      <w:lang w:bidi="ar-SA"/>
    </w:rPr>
  </w:style>
  <w:style w:type="character" w:styleId="Style11">
    <w:name w:val="Основной текст_"/>
    <w:basedOn w:val="Style9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lang w:val="en-US" w:bidi="ar-SA"/>
    </w:rPr>
  </w:style>
  <w:style w:type="character" w:styleId="3">
    <w:name w:val=" Знак Знак3"/>
    <w:qFormat/>
    <w:rPr>
      <w:rFonts w:ascii="Calibri" w:hAnsi="Calibri" w:eastAsia="Calibri" w:cs="Calibri"/>
      <w:b/>
      <w:bCs/>
      <w:lang w:val="en-US" w:bidi="ar-SA"/>
    </w:rPr>
  </w:style>
  <w:style w:type="character" w:styleId="21">
    <w:name w:val=" Знак Знак2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12">
    <w:name w:val="Гипертекстовая ссылка"/>
    <w:basedOn w:val="Style10"/>
    <w:qFormat/>
    <w:rPr>
      <w:rFonts w:cs="Times New Roman"/>
      <w:bCs/>
      <w:color w:val="106BBE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3">
    <w:name w:val=" Знак Знак"/>
    <w:basedOn w:val="Style9"/>
    <w:qFormat/>
    <w:rPr>
      <w:b/>
      <w:bCs/>
      <w:sz w:val="32"/>
      <w:szCs w:val="32"/>
    </w:rPr>
  </w:style>
  <w:style w:type="character" w:styleId="Spfo1">
    <w:name w:val="spfo1"/>
    <w:basedOn w:val="Style9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6">
    <w:name w:val=" Знак Знак16"/>
    <w:basedOn w:val="Style9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11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56:00Z</dcterms:created>
  <dc:creator>ConsultantPlus</dc:creator>
  <dc:description/>
  <cp:keywords/>
  <dc:language>en-US</dc:language>
  <cp:lastModifiedBy>1</cp:lastModifiedBy>
  <cp:lastPrinted>2017-08-21T11:54:00Z</cp:lastPrinted>
  <dcterms:modified xsi:type="dcterms:W3CDTF">2017-11-30T05:28:00Z</dcterms:modified>
  <cp:revision>88</cp:revision>
  <dc:subject/>
  <dc:title>АДМИНИСТРАЦИЯ МУНИЦИПАЛЬНОГО ОБРАЗОВАНИЯ АБИНСКИЙ РАЙОН</dc:title>
</cp:coreProperties>
</file>