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.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униципальной программы «Развитие культуры  Старотитар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8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4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ь муниципальную программ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 Старотитаровского сельского поселения  Темрюкского района»                 на 2018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26:00Z</cp:lastPrinted>
  <dcterms:modified xsi:type="dcterms:W3CDTF">2017-09-28T06:21:00Z</dcterms:modified>
  <cp:revision>23</cp:revision>
  <dc:subject/>
  <dc:title>                                                          </dc:title>
</cp:coreProperties>
</file>