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У «Старотитаровский КСЦ»» 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вершенствование деятельности МБУ «Старотитаровский КСЦ»»              н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,3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,3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70,0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0,0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93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КО, обслуживание пожарной сигнализации, расчет пожарного риска, ремонт фасада, ремонт крыльца сельской библиотеки, проект документации по газу и газификация сельской библиотеки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, установка  программного обеспечения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1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1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ФУ, ламинатора, сплит-системы, ноутбук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3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3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10T09:36:00Z</cp:lastPrinted>
  <dcterms:modified xsi:type="dcterms:W3CDTF">2017-10-11T10:19:00Z</dcterms:modified>
  <cp:revision>49</cp:revision>
  <dc:subject/>
  <dc:title>ПРИЛОЖЕНИЕ № 1</dc:title>
</cp:coreProperties>
</file>