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 по предоставлению муниципальных услуг» на 2018 год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–                   8959,37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20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color w:val="000000"/>
        </w:rPr>
        <w:t>6731,6</w:t>
      </w:r>
      <w:r>
        <w:rPr>
          <w:sz w:val="28"/>
          <w:szCs w:val="28"/>
        </w:rPr>
        <w:t>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Совершенствование деятельности МБУ «Старотитаровский КСЦ» по предоставлению муницип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color w:val="000000"/>
              </w:rPr>
              <w:t>6731,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color w:val="000000"/>
              </w:rPr>
              <w:t>6731,6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число пользователей библиотеко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х каталогах библиоте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величение числа участников клубных формирований  учрежд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доля доходов от приносящей доход деятельности в общем объеме финансовых средств учрежд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10T09:30:00Z</cp:lastPrinted>
  <dcterms:modified xsi:type="dcterms:W3CDTF">2017-10-11T10:19:00Z</dcterms:modified>
  <cp:revision>77</cp:revision>
  <dc:subject/>
  <dc:title>                                                                                 УТВЕРЖДЕНА                                                                                           </dc:title>
</cp:coreProperties>
</file>