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4245</wp:posOffset>
                </wp:positionH>
                <wp:positionV relativeFrom="page">
                  <wp:posOffset>952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35pt;margin-top:0.75pt;width:54.5pt;height:75.2pt" coordorigin="5487,15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7;top:312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002;top:15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Normal"/>
        <w:spacing w:before="216" w:after="0"/>
        <w:rPr/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1.2017 г.                                                                   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ица Старотитаро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              26 ноября 2013 года № 415 «Об утверждении плана мероприятий («дорожной карты» «Изменение в отрасли «культуры, искусство и кинематография» Старотитаровского сельского поселения Темрюкского района, направленные на повышение эффективности и качества предоставляемых услуг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92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В целях реализации основных показателей Указа Президента Российской Федерации от 7 мая 2012 года № 597 «О мероприятиях по реализации государственной социальной политики» и распоряжения  Правительства Российской Федерации от 28 декабря 2012 года № 2606-р, в соответствии с финансово-экономическим обоснованием реализации основных положений «дорожной карты» министерства культуры Краснодарского края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                       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остановление администрации Старотитаровского   сельского   поселения   Темрюкского   района                от 26 ноября 2013 года № 415 «Об утверждении плана мероприятий («дорожной карты» «Изменение в отрасли «культуры, искусство и кинематография» Старотитаровского сельского поселения Темрюкского района, направленные на повышение эффективности и качества предоставляемых у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в приложении к постановлению пункт 2 раздела  «Мероприятия по совершенствованию оплаты труда работников учреждений культуры» изложить в следующей редакции: «2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ind w:firstLine="720"/>
        <w:jc w:val="both"/>
        <w:rPr/>
      </w:pPr>
      <w:r>
        <w:rPr/>
        <w:t>Динамика темпов роста средней заработной платы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40"/>
        <w:gridCol w:w="1260"/>
        <w:gridCol w:w="1255"/>
        <w:gridCol w:w="1367"/>
        <w:gridCol w:w="1368"/>
        <w:gridCol w:w="123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>
          <w:sz w:val="28"/>
          <w:szCs w:val="28"/>
        </w:rPr>
        <w:t>2. Постановление администрации Старотитаровского сельского поселения Темрюкского района от 19 января 2017 года № 4 «О внесении изменений в постановление администрации Старотитаровского сельского поселения Темрюкского района от 26 ноября 2013 года № 415 «Об утверждении плана мероприятий («дорожной карты» «Изменение в отрасли «культуры, искусство и кинематография» Старотитаровского сельского поселения Темрюкского района, направленные на повышение эффективности и качества предоставляемых услуг» признать утратившим сил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А.Г.Титаренко</w:t>
      </w:r>
    </w:p>
    <w:sectPr>
      <w:type w:val="nextPage"/>
      <w:pgSz w:w="11906" w:h="16838"/>
      <w:pgMar w:left="1701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23:00Z</dcterms:created>
  <dc:creator>1</dc:creator>
  <dc:description/>
  <cp:keywords/>
  <dc:language>en-US</dc:language>
  <cp:lastModifiedBy>1</cp:lastModifiedBy>
  <cp:lastPrinted>2017-01-23T11:54:00Z</cp:lastPrinted>
  <dcterms:modified xsi:type="dcterms:W3CDTF">2017-01-30T13:16:00Z</dcterms:modified>
  <cp:revision>60</cp:revision>
  <dc:subject/>
  <dc:title>м</dc:title>
</cp:coreProperties>
</file>