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 «Старотитаровский  КСЦ»» муниципальной программы «Развитие культуры Старотитаровского сельского поселения Темрюкского района»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416"/>
        <w:gridCol w:w="1384"/>
        <w:gridCol w:w="236"/>
        <w:gridCol w:w="1204"/>
        <w:gridCol w:w="236"/>
        <w:gridCol w:w="1440"/>
        <w:gridCol w:w="1492"/>
        <w:gridCol w:w="1332"/>
        <w:gridCol w:w="688"/>
        <w:gridCol w:w="1652"/>
        <w:gridCol w:w="636"/>
        <w:gridCol w:w="31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ых условий для при</w:t>
              <w:softHyphen/>
              <w:t>общения жителей Старотитаровского сельского поселения к культурным ценностям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повышение безопасности посетителей и работников дома культуры, путем приведения здания в пожаробезопасное состояние.</w:t>
            </w:r>
          </w:p>
        </w:tc>
      </w:tr>
      <w:tr>
        <w:trPr>
          <w:trHeight w:val="85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4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лит системы, приобретение кресе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6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0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вающей аппаратуры, прокладка ливневок</w:t>
            </w:r>
          </w:p>
        </w:tc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1,4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11T07:22:00Z</cp:lastPrinted>
  <dcterms:modified xsi:type="dcterms:W3CDTF">2017-10-05T10:36:00Z</dcterms:modified>
  <cp:revision>57</cp:revision>
  <dc:subject/>
  <dc:title>ПРИЛОЖЕНИЕ № 1</dc:title>
</cp:coreProperties>
</file>