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</w:t>
      </w:r>
      <w:r>
        <w:rPr>
          <w:b/>
          <w:sz w:val="28"/>
          <w:szCs w:val="28"/>
        </w:rPr>
        <w:t xml:space="preserve">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Старотитаровского сельского поселения Темрюкского района; Отдел по архитектуре и градостроительству администрации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52,5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ффективное и сбалансированное развитие территорий в Старотитаровском сельском поселении Темрюкского района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в соответствие правил землепользования и заст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формированных участков для продажи.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работка правил землепользования и застройки территории Старотитаровского сельского поселения Темрюкского района, основываясь на установленном законодательством Российской Федерации перечне зон и видов разрешенного использования с учетом документов территориального планирования, фактического использования территории, местных нормативов градостроительного проектирования иных документов,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ля каждой выделенной территориальной зоны оптимальный перечень видов разрешенного использования;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установить требования к предельным размерам земельных участков и предельным параметрам разрешенного строительства, реконструкции объектов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8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252,5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rFonts w:eastAsia="Calibri"/>
                <w:lang w:eastAsia="en-US"/>
              </w:rPr>
              <w:t>одготовка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ведение в соответствие правил землепользования и застрой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готовка документации по оформлению земельных уча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В.Г. Васи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7-09-29T11:37:00Z</dcterms:modified>
  <cp:revision>72</cp:revision>
  <dc:subject/>
  <dc:title>Приложение к Постановлению    </dc:title>
</cp:coreProperties>
</file>